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055485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5640" cy="1645920"/>
                          <a:chOff x="0" y="0"/>
                          <a:chExt cx="705564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55.55pt;height:129.6pt" coordorigin="4,406" coordsize="11111,2592">
                <v:group id="shape_0" style="position:absolute;left:4;top:406;width:1751;height:25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5;top:406;width:1619;height:211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522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1751;height:2592">
                  <v:shape id="shape_0" stroked="f" o:allowincell="f" style="position:absolute;left:1947;top:406;width:1619;height:211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522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751;height:2592">
                  <v:shape id="shape_0" stroked="f" o:allowincell="f" style="position:absolute;left:3819;top:406;width:1619;height:211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522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751;height:2592">
                  <v:shape id="shape_0" stroked="f" o:allowincell="f" style="position:absolute;left:5691;top:406;width:1619;height:211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522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751;height:2592">
                  <v:shape id="shape_0" stroked="f" o:allowincell="f" style="position:absolute;left:7563;top:406;width:1619;height:211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522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751;height:2592">
                  <v:shape id="shape_0" stroked="f" o:allowincell="f" style="position:absolute;left:9435;top:406;width:1619;height:211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522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995170</wp:posOffset>
                </wp:positionV>
                <wp:extent cx="7055485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5640" cy="1645920"/>
                          <a:chOff x="0" y="0"/>
                          <a:chExt cx="705564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57.1pt;width:555.55pt;height:129.6pt" coordorigin="4,3142" coordsize="11111,2592">
                <v:group id="shape_0" style="position:absolute;left:4;top:3142;width:1751;height:2592">
                  <v:shape id="shape_0" stroked="f" o:allowincell="f" style="position:absolute;left:75;top:3142;width:1619;height:211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258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142;width:1751;height:2592">
                  <v:shape id="shape_0" stroked="f" o:allowincell="f" style="position:absolute;left:1947;top:3142;width:1619;height:211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258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142;width:1751;height:2592">
                  <v:shape id="shape_0" stroked="f" o:allowincell="f" style="position:absolute;left:3819;top:3142;width:1619;height:211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258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142;width:1751;height:2592">
                  <v:shape id="shape_0" stroked="f" o:allowincell="f" style="position:absolute;left:5691;top:3142;width:1619;height:211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258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142;width:1751;height:2592">
                  <v:shape id="shape_0" stroked="f" o:allowincell="f" style="position:absolute;left:7563;top:3142;width:1619;height:211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258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142;width:1751;height:2592">
                  <v:shape id="shape_0" stroked="f" o:allowincell="f" style="position:absolute;left:9435;top:3142;width:1619;height:211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258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732530</wp:posOffset>
                </wp:positionV>
                <wp:extent cx="7055485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5640" cy="1645920"/>
                          <a:chOff x="0" y="0"/>
                          <a:chExt cx="705564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93.9pt;width:555.55pt;height:129.6pt" coordorigin="4,5878" coordsize="11111,2592">
                <v:group id="shape_0" style="position:absolute;left:4;top:5878;width:1751;height:2592">
                  <v:shape id="shape_0" stroked="f" o:allowincell="f" style="position:absolute;left:75;top:5878;width:1619;height:211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994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878;width:1751;height:2592">
                  <v:shape id="shape_0" stroked="f" o:allowincell="f" style="position:absolute;left:1947;top:5878;width:1619;height:211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7994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878;width:1751;height:2592">
                  <v:shape id="shape_0" stroked="f" o:allowincell="f" style="position:absolute;left:3819;top:5878;width:1619;height:211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7994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878;width:1751;height:2592">
                  <v:shape id="shape_0" stroked="f" o:allowincell="f" style="position:absolute;left:5691;top:5878;width:1619;height:211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994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878;width:1751;height:2592">
                  <v:shape id="shape_0" stroked="f" o:allowincell="f" style="position:absolute;left:7563;top:5878;width:1619;height:211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7994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878;width:1751;height:2592">
                  <v:shape id="shape_0" stroked="f" o:allowincell="f" style="position:absolute;left:9435;top:5878;width:1619;height:211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7994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469890</wp:posOffset>
                </wp:positionV>
                <wp:extent cx="7055485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5640" cy="1645920"/>
                          <a:chOff x="0" y="0"/>
                          <a:chExt cx="705564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30.7pt;width:555.55pt;height:129.6pt" coordorigin="4,8614" coordsize="11111,2592">
                <v:group id="shape_0" style="position:absolute;left:4;top:8614;width:1751;height:2592">
                  <v:shape id="shape_0" stroked="f" o:allowincell="f" style="position:absolute;left:75;top:8614;width:1619;height:211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730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614;width:1751;height:2592">
                  <v:shape id="shape_0" stroked="f" o:allowincell="f" style="position:absolute;left:1947;top:8614;width:1619;height:211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730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614;width:1751;height:2592">
                  <v:shape id="shape_0" stroked="f" o:allowincell="f" style="position:absolute;left:3819;top:8614;width:1619;height:211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730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614;width:1751;height:2592">
                  <v:shape id="shape_0" stroked="f" o:allowincell="f" style="position:absolute;left:5691;top:8614;width:1619;height:211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730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614;width:1751;height:2592">
                  <v:shape id="shape_0" stroked="f" o:allowincell="f" style="position:absolute;left:7563;top:8614;width:1619;height:211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730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614;width:1751;height:2592">
                  <v:shape id="shape_0" stroked="f" o:allowincell="f" style="position:absolute;left:9435;top:8614;width:1619;height:211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730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207250</wp:posOffset>
                </wp:positionV>
                <wp:extent cx="7055485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5640" cy="1645920"/>
                          <a:chOff x="0" y="0"/>
                          <a:chExt cx="705564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1204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45000" y="0"/>
                              <a:ext cx="1028880" cy="134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520"/>
                              <a:ext cx="11120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ÁŘÍCÍ KVĚTY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67.5pt;width:555.55pt;height:129.6pt" coordorigin="4,11350" coordsize="11111,2592">
                <v:group id="shape_0" style="position:absolute;left:4;top:11350;width:1751;height:2592">
                  <v:shape id="shape_0" stroked="f" o:allowincell="f" style="position:absolute;left:75;top:11350;width:1619;height:211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466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350;width:1751;height:2592">
                  <v:shape id="shape_0" stroked="f" o:allowincell="f" style="position:absolute;left:1947;top:11350;width:1619;height:211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3466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350;width:1751;height:2592">
                  <v:shape id="shape_0" stroked="f" o:allowincell="f" style="position:absolute;left:3819;top:11350;width:1619;height:211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3466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350;width:1751;height:2592">
                  <v:shape id="shape_0" stroked="f" o:allowincell="f" style="position:absolute;left:5691;top:11350;width:1619;height:211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3466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350;width:1751;height:2592">
                  <v:shape id="shape_0" stroked="f" o:allowincell="f" style="position:absolute;left:7563;top:11350;width:1619;height:211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3466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350;width:1751;height:2592">
                  <v:shape id="shape_0" stroked="f" o:allowincell="f" style="position:absolute;left:9435;top:11350;width:1619;height:211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3466;width:175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ÁŘÍCÍ KVĚTY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853170</wp:posOffset>
                </wp:positionV>
                <wp:extent cx="1232535" cy="137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371600"/>
                          <a:chOff x="0" y="0"/>
                          <a:chExt cx="1232640" cy="137160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8960" y="0"/>
                            <a:ext cx="11563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9880"/>
                            <a:ext cx="12326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ÉČENÍ ZEMĚ LÁSKOU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97.1pt;width:97.05pt;height:108pt" coordorigin="4,13942" coordsize="1941,2160">
                <v:shape id="shape_0" stroked="f" o:allowincell="f" style="position:absolute;left:81;top:13942;width:1820;height:1603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4;top:15548;width:194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ÉČENÍ ZEMĚ LÁSKOU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2700</wp:posOffset>
                </wp:positionH>
                <wp:positionV relativeFrom="paragraph">
                  <wp:posOffset>8853170</wp:posOffset>
                </wp:positionV>
                <wp:extent cx="1232535" cy="137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371600"/>
                          <a:chOff x="0" y="0"/>
                          <a:chExt cx="1232640" cy="137160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8960" y="0"/>
                            <a:ext cx="11563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9880"/>
                            <a:ext cx="12326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ÉČENÍ ZEMĚ LÁSKOU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pt;margin-top:697.1pt;width:97.05pt;height:108pt" coordorigin="2020,13942" coordsize="1941,2160">
                <v:shape id="shape_0" stroked="f" o:allowincell="f" style="position:absolute;left:2097;top:13942;width:1820;height:1603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020;top:15548;width:194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ÉČENÍ ZEMĚ LÁSKOU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2860</wp:posOffset>
                </wp:positionH>
                <wp:positionV relativeFrom="paragraph">
                  <wp:posOffset>8853170</wp:posOffset>
                </wp:positionV>
                <wp:extent cx="1232535" cy="1371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371600"/>
                          <a:chOff x="0" y="0"/>
                          <a:chExt cx="1232640" cy="137160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8960" y="0"/>
                            <a:ext cx="11563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9880"/>
                            <a:ext cx="12326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ÉČENÍ ZEMĚ LÁSKOU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pt;margin-top:697.1pt;width:97.05pt;height:108pt" coordorigin="4036,13942" coordsize="1941,2160">
                <v:shape id="shape_0" stroked="f" o:allowincell="f" style="position:absolute;left:4113;top:13942;width:1820;height:160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15548;width:194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ÉČENÍ ZEMĚ LÁSKOU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3020</wp:posOffset>
                </wp:positionH>
                <wp:positionV relativeFrom="paragraph">
                  <wp:posOffset>8853170</wp:posOffset>
                </wp:positionV>
                <wp:extent cx="1232535" cy="1371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371600"/>
                          <a:chOff x="0" y="0"/>
                          <a:chExt cx="1232640" cy="137160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8960" y="0"/>
                            <a:ext cx="11563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9880"/>
                            <a:ext cx="12326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ÉČENÍ ZEMĚ LÁSKOU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pt;margin-top:697.1pt;width:97.05pt;height:108pt" coordorigin="6052,13942" coordsize="1941,2160">
                <v:shape id="shape_0" stroked="f" o:allowincell="f" style="position:absolute;left:6129;top:13942;width:1820;height:160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052;top:15548;width:194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ÉČENÍ ZEMĚ LÁSKOU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180</wp:posOffset>
                </wp:positionH>
                <wp:positionV relativeFrom="paragraph">
                  <wp:posOffset>8853170</wp:posOffset>
                </wp:positionV>
                <wp:extent cx="1232535" cy="1371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371600"/>
                          <a:chOff x="0" y="0"/>
                          <a:chExt cx="1232640" cy="137160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48960" y="0"/>
                            <a:ext cx="11563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9880"/>
                            <a:ext cx="12326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LÉČENÍ ZEMĚ LÁSKOU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pt;margin-top:697.1pt;width:97.05pt;height:108pt" coordorigin="8068,13942" coordsize="1941,2160">
                <v:shape id="shape_0" stroked="f" o:allowincell="f" style="position:absolute;left:8145;top:13942;width:1820;height:1603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8068;top:15548;width:194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LÉČENÍ ZEMĚ LÁSKOU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88. ZÁŘÍCÍ KVĚTY V NEBI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7:59:00Z</dcterms:created>
  <dc:creator>Ivo A. Benda</dc:creator>
  <dc:description/>
  <dc:language>en-US</dc:language>
  <cp:lastModifiedBy>IAB</cp:lastModifiedBy>
  <cp:lastPrinted>2004-11-10T17:47:00Z</cp:lastPrinted>
  <dcterms:modified xsi:type="dcterms:W3CDTF">2005-02-05T17:59:00Z</dcterms:modified>
  <cp:revision>2</cp:revision>
  <dc:subject/>
  <dc:title>www.vesmirni-lide.cz     www.universe-people.com</dc:title>
</cp:coreProperties>
</file>