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84080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553760"/>
                          <a:chOff x="0" y="0"/>
                          <a:chExt cx="978408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70.4pt;height:122.35pt" coordorigin="118,380" coordsize="15408,2447">
                <v:group id="shape_0" style="position:absolute;left:118;top:380;width:2448;height:24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5;top:380;width:2295;height:174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2130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448;height:2447">
                  <v:shape id="shape_0" stroked="f" o:allowincell="f" style="position:absolute;left:2787;top:380;width:2295;height:174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2130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448;height:2447">
                  <v:shape id="shape_0" stroked="f" o:allowincell="f" style="position:absolute;left:5379;top:380;width:2295;height:174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130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448;height:2447">
                  <v:shape id="shape_0" stroked="f" o:allowincell="f" style="position:absolute;left:7971;top:380;width:2295;height:174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130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448;height:2447">
                  <v:shape id="shape_0" stroked="f" o:allowincell="f" style="position:absolute;left:10563;top:380;width:2295;height:174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130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448;height:2447">
                  <v:shape id="shape_0" stroked="f" o:allowincell="f" style="position:absolute;left:13155;top:380;width:2295;height:174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130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887220</wp:posOffset>
                </wp:positionV>
                <wp:extent cx="9784080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553760"/>
                          <a:chOff x="0" y="0"/>
                          <a:chExt cx="978408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48.6pt;width:770.4pt;height:122.35pt" coordorigin="118,2972" coordsize="15408,2447">
                <v:group id="shape_0" style="position:absolute;left:118;top:2972;width:2448;height:2447">
                  <v:shape id="shape_0" stroked="f" o:allowincell="f" style="position:absolute;left:195;top:2972;width:2295;height:174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722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972;width:2448;height:2447">
                  <v:shape id="shape_0" stroked="f" o:allowincell="f" style="position:absolute;left:2787;top:2972;width:2295;height:174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722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972;width:2448;height:2447">
                  <v:shape id="shape_0" stroked="f" o:allowincell="f" style="position:absolute;left:5379;top:2972;width:2295;height:17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722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972;width:2448;height:2447">
                  <v:shape id="shape_0" stroked="f" o:allowincell="f" style="position:absolute;left:7971;top:2972;width:2295;height:17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722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972;width:2448;height:2447">
                  <v:shape id="shape_0" stroked="f" o:allowincell="f" style="position:absolute;left:10563;top:2972;width:2295;height:174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722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972;width:2448;height:2447">
                  <v:shape id="shape_0" stroked="f" o:allowincell="f" style="position:absolute;left:13155;top:2972;width:2295;height:174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722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533140</wp:posOffset>
                </wp:positionV>
                <wp:extent cx="9784080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553760"/>
                          <a:chOff x="0" y="0"/>
                          <a:chExt cx="978408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78.2pt;width:770.4pt;height:122.35pt" coordorigin="118,5564" coordsize="15408,2447">
                <v:group id="shape_0" style="position:absolute;left:118;top:5564;width:2448;height:2447">
                  <v:shape id="shape_0" stroked="f" o:allowincell="f" style="position:absolute;left:195;top:5564;width:2295;height:174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7314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5564;width:2448;height:2447">
                  <v:shape id="shape_0" stroked="f" o:allowincell="f" style="position:absolute;left:2787;top:5564;width:2295;height:17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7314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5564;width:2448;height:2447">
                  <v:shape id="shape_0" stroked="f" o:allowincell="f" style="position:absolute;left:5379;top:5564;width:2295;height:174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7314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5564;width:2448;height:2447">
                  <v:shape id="shape_0" stroked="f" o:allowincell="f" style="position:absolute;left:7971;top:5564;width:2295;height:17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7314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5564;width:2448;height:2447">
                  <v:shape id="shape_0" stroked="f" o:allowincell="f" style="position:absolute;left:10563;top:5564;width:2295;height:174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7314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5564;width:2448;height:2447">
                  <v:shape id="shape_0" stroked="f" o:allowincell="f" style="position:absolute;left:13155;top:5564;width:2295;height:174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7314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5179060</wp:posOffset>
                </wp:positionV>
                <wp:extent cx="9784080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553760"/>
                          <a:chOff x="0" y="0"/>
                          <a:chExt cx="978408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8960" y="0"/>
                              <a:ext cx="145800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11320"/>
                              <a:ext cx="15544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ZESTUP LÁSKOU, ZMĚNOU VIBRACE (DUH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407.8pt;width:770.4pt;height:122.35pt" coordorigin="118,8156" coordsize="15408,2447">
                <v:group id="shape_0" style="position:absolute;left:118;top:8156;width:2448;height:2447">
                  <v:shape id="shape_0" stroked="f" o:allowincell="f" style="position:absolute;left:195;top:8156;width:2295;height:174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9906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8156;width:2448;height:2447">
                  <v:shape id="shape_0" stroked="f" o:allowincell="f" style="position:absolute;left:2787;top:8156;width:2295;height:174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9906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8156;width:2448;height:2447">
                  <v:shape id="shape_0" stroked="f" o:allowincell="f" style="position:absolute;left:5379;top:8156;width:2295;height:174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9906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8156;width:2448;height:2447">
                  <v:shape id="shape_0" stroked="f" o:allowincell="f" style="position:absolute;left:7971;top:8156;width:2295;height:174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9906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8156;width:2448;height:2447">
                  <v:shape id="shape_0" stroked="f" o:allowincell="f" style="position:absolute;left:10563;top:8156;width:2295;height:174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9906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8156;width:2448;height:2447">
                  <v:shape id="shape_0" stroked="f" o:allowincell="f" style="position:absolute;left:13155;top:8156;width:2295;height:174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9906;width:2447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ZESTUP LÁSKOU, ZMĚNOU VIBRACE (DUH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83. VZESTUP LÁSKOU, ZMĚNOU VIBRACE (DUHA)</w:t>
      </w:r>
      <w:r>
        <w:rPr>
          <w:rFonts w:cs="Formata" w:ascii="Formata" w:hAnsi="Formata"/>
          <w:b/>
          <w:color w:val="0000FF"/>
          <w:sz w:val="16"/>
        </w:rPr>
        <w:t xml:space="preserve"> 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7:00:00Z</dcterms:created>
  <dc:creator>Ivo A. Benda</dc:creator>
  <dc:description/>
  <dc:language>en-US</dc:language>
  <cp:lastModifiedBy>IAB</cp:lastModifiedBy>
  <cp:lastPrinted>2004-11-10T17:47:00Z</cp:lastPrinted>
  <dcterms:modified xsi:type="dcterms:W3CDTF">2005-02-05T07:03:00Z</dcterms:modified>
  <cp:revision>3</cp:revision>
  <dc:subject/>
  <dc:title>www.vesmirni-lide.cz     www.universe-people.com</dc:title>
</cp:coreProperties>
</file>