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332740</wp:posOffset>
                </wp:positionV>
                <wp:extent cx="9763125" cy="15157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3200" cy="1515600"/>
                          <a:chOff x="0" y="0"/>
                          <a:chExt cx="9763200" cy="151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3600" cy="1515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040" y="0"/>
                              <a:ext cx="14403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33600" cy="15156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0040" y="0"/>
                              <a:ext cx="14403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33600" cy="15156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0040" y="0"/>
                              <a:ext cx="14403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33600" cy="15156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0040" y="0"/>
                              <a:ext cx="14403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33600" cy="15156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0040" y="0"/>
                              <a:ext cx="14403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33600" cy="15156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0040" y="0"/>
                              <a:ext cx="14403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6.2pt;width:768.75pt;height:119.35pt" coordorigin="118,524" coordsize="15375,2387">
                <v:group id="shape_0" style="position:absolute;left:118;top:524;width:2415;height:238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7;top:524;width:2267;height:188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;top:2401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524;width:2415;height:2387">
                  <v:shape id="shape_0" stroked="f" o:allowincell="f" style="position:absolute;left:2789;top:524;width:2267;height:188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2401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524;width:2415;height:2387">
                  <v:shape id="shape_0" stroked="f" o:allowincell="f" style="position:absolute;left:5381;top:524;width:2267;height:188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2401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524;width:2415;height:2387">
                  <v:shape id="shape_0" stroked="f" o:allowincell="f" style="position:absolute;left:7973;top:524;width:2267;height:188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2401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524;width:2415;height:2387">
                  <v:shape id="shape_0" stroked="f" o:allowincell="f" style="position:absolute;left:10565;top:524;width:2267;height:188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2401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524;width:2415;height:2387">
                  <v:shape id="shape_0" stroked="f" o:allowincell="f" style="position:absolute;left:13157;top:524;width:2267;height:188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2401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1887220</wp:posOffset>
                </wp:positionV>
                <wp:extent cx="9763125" cy="15157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3200" cy="1515600"/>
                          <a:chOff x="0" y="0"/>
                          <a:chExt cx="9763200" cy="151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3600" cy="15156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0040" y="0"/>
                              <a:ext cx="14403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33600" cy="15156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0040" y="0"/>
                              <a:ext cx="14403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33600" cy="15156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0040" y="0"/>
                              <a:ext cx="14403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33600" cy="15156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0040" y="0"/>
                              <a:ext cx="14403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33600" cy="15156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0040" y="0"/>
                              <a:ext cx="14403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33600" cy="15156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0040" y="0"/>
                              <a:ext cx="14403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48.6pt;width:768.75pt;height:119.35pt" coordorigin="118,2972" coordsize="15375,2387">
                <v:group id="shape_0" style="position:absolute;left:118;top:2972;width:2415;height:2387">
                  <v:shape id="shape_0" stroked="f" o:allowincell="f" style="position:absolute;left:197;top:2972;width:2267;height:188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4849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2972;width:2415;height:2387">
                  <v:shape id="shape_0" stroked="f" o:allowincell="f" style="position:absolute;left:2789;top:2972;width:2267;height:188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4849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2972;width:2415;height:2387">
                  <v:shape id="shape_0" stroked="f" o:allowincell="f" style="position:absolute;left:5381;top:2972;width:2267;height:188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4849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2972;width:2415;height:2387">
                  <v:shape id="shape_0" stroked="f" o:allowincell="f" style="position:absolute;left:7973;top:2972;width:2267;height:188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4849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2972;width:2415;height:2387">
                  <v:shape id="shape_0" stroked="f" o:allowincell="f" style="position:absolute;left:10565;top:2972;width:2267;height:188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4849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2972;width:2415;height:2387">
                  <v:shape id="shape_0" stroked="f" o:allowincell="f" style="position:absolute;left:13157;top:2972;width:2267;height:188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4849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3441700</wp:posOffset>
                </wp:positionV>
                <wp:extent cx="9763125" cy="15157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3200" cy="1515600"/>
                          <a:chOff x="0" y="0"/>
                          <a:chExt cx="9763200" cy="151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3600" cy="15156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0040" y="0"/>
                              <a:ext cx="14403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33600" cy="15156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0040" y="0"/>
                              <a:ext cx="14403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33600" cy="15156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0040" y="0"/>
                              <a:ext cx="14403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33600" cy="15156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50040" y="0"/>
                              <a:ext cx="14403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33600" cy="15156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50040" y="0"/>
                              <a:ext cx="14403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33600" cy="15156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50040" y="0"/>
                              <a:ext cx="14403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71pt;width:768.75pt;height:119.35pt" coordorigin="118,5420" coordsize="15375,2387">
                <v:group id="shape_0" style="position:absolute;left:118;top:5420;width:2415;height:2387">
                  <v:shape id="shape_0" stroked="f" o:allowincell="f" style="position:absolute;left:197;top:5420;width:2267;height:188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7297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5420;width:2415;height:2387">
                  <v:shape id="shape_0" stroked="f" o:allowincell="f" style="position:absolute;left:2789;top:5420;width:2267;height:188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7297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5420;width:2415;height:2387">
                  <v:shape id="shape_0" stroked="f" o:allowincell="f" style="position:absolute;left:5381;top:5420;width:2267;height:188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7297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5420;width:2415;height:2387">
                  <v:shape id="shape_0" stroked="f" o:allowincell="f" style="position:absolute;left:7973;top:5420;width:2267;height:188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7297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5420;width:2415;height:2387">
                  <v:shape id="shape_0" stroked="f" o:allowincell="f" style="position:absolute;left:10565;top:5420;width:2267;height:188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7297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5420;width:2415;height:2387">
                  <v:shape id="shape_0" stroked="f" o:allowincell="f" style="position:absolute;left:13157;top:5420;width:2267;height:188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7297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4996180</wp:posOffset>
                </wp:positionV>
                <wp:extent cx="9763125" cy="15157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3200" cy="1515600"/>
                          <a:chOff x="0" y="0"/>
                          <a:chExt cx="9763200" cy="151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3600" cy="15156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50040" y="0"/>
                              <a:ext cx="14403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33600" cy="15156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0040" y="0"/>
                              <a:ext cx="14403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33600" cy="15156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0040" y="0"/>
                              <a:ext cx="14403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33600" cy="15156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50040" y="0"/>
                              <a:ext cx="14403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33600" cy="15156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50040" y="0"/>
                              <a:ext cx="14403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33600" cy="15156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50040" y="0"/>
                              <a:ext cx="14403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393.4pt;width:768.75pt;height:119.35pt" coordorigin="118,7868" coordsize="15375,2387">
                <v:group id="shape_0" style="position:absolute;left:118;top:7868;width:2415;height:2387">
                  <v:shape id="shape_0" stroked="f" o:allowincell="f" style="position:absolute;left:197;top:7868;width:2267;height:188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9745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7868;width:2415;height:2387">
                  <v:shape id="shape_0" stroked="f" o:allowincell="f" style="position:absolute;left:2789;top:7868;width:2267;height:188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9745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7868;width:2415;height:2387">
                  <v:shape id="shape_0" stroked="f" o:allowincell="f" style="position:absolute;left:5381;top:7868;width:2267;height:188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9745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7868;width:2415;height:2387">
                  <v:shape id="shape_0" stroked="f" o:allowincell="f" style="position:absolute;left:7973;top:7868;width:2267;height:188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9745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7868;width:2415;height:2387">
                  <v:shape id="shape_0" stroked="f" o:allowincell="f" style="position:absolute;left:10565;top:7868;width:2267;height:188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9745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7868;width:2415;height:2387">
                  <v:shape id="shape_0" stroked="f" o:allowincell="f" style="position:absolute;left:13157;top:7868;width:2267;height:188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9745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81. LÉČENÍ ZEMĚ LÁSKOU (4)</w:t>
      </w:r>
      <w:r>
        <w:rPr>
          <w:rFonts w:cs="Formata" w:ascii="Formata" w:hAnsi="Formata"/>
          <w:b/>
          <w:color w:val="0000FF"/>
          <w:sz w:val="16"/>
        </w:rPr>
        <w:t xml:space="preserve"> 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6:59:00Z</dcterms:created>
  <dc:creator>Ivo A. Benda</dc:creator>
  <dc:description/>
  <dc:language>en-US</dc:language>
  <cp:lastModifiedBy>IAB</cp:lastModifiedBy>
  <cp:lastPrinted>2004-11-10T17:47:00Z</cp:lastPrinted>
  <dcterms:modified xsi:type="dcterms:W3CDTF">2005-02-05T06:59:00Z</dcterms:modified>
  <cp:revision>2</cp:revision>
  <dc:subject/>
  <dc:title>www.vesmirni-lide.cz     www.universe-people.com</dc:title>
</cp:coreProperties>
</file>