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32320" cy="173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1.6pt;height:136.8pt" coordorigin="4,467" coordsize="11232,2736">
                <v:group id="shape_0" style="position:absolute;left:4;top:467;width:1872;height:27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62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;top:467;width:1644;height:221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467;width:1872;height:2736">
                  <v:shape id="shape_0" stroked="f" o:allowincell="f" style="position:absolute;left:1876;top:262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467;width:1644;height:221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467;width:1872;height:2736">
                  <v:shape id="shape_0" stroked="f" o:allowincell="f" style="position:absolute;left:3748;top:262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467;width:1644;height:221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467;width:1872;height:2736">
                  <v:shape id="shape_0" stroked="f" o:allowincell="f" style="position:absolute;left:5620;top:262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467;width:1644;height:221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467;width:1872;height:2736">
                  <v:shape id="shape_0" stroked="f" o:allowincell="f" style="position:absolute;left:7492;top:262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467;width:1644;height:221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467;width:1872;height:2736">
                  <v:shape id="shape_0" stroked="f" o:allowincell="f" style="position:absolute;left:9364;top:262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467;width:1644;height:221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25345</wp:posOffset>
                </wp:positionV>
                <wp:extent cx="7132320" cy="173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7.35pt;width:561.6pt;height:136.8pt" coordorigin="4,3347" coordsize="11232,2736">
                <v:group id="shape_0" style="position:absolute;left:4;top:3347;width:1872;height:2736">
                  <v:shape id="shape_0" stroked="f" o:allowincell="f" style="position:absolute;left:4;top:550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3347;width:1644;height:221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3347;width:1872;height:2736">
                  <v:shape id="shape_0" stroked="f" o:allowincell="f" style="position:absolute;left:1876;top:550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3347;width:1644;height:221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3347;width:1872;height:2736">
                  <v:shape id="shape_0" stroked="f" o:allowincell="f" style="position:absolute;left:3748;top:550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3347;width:1644;height:221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3347;width:1872;height:2736">
                  <v:shape id="shape_0" stroked="f" o:allowincell="f" style="position:absolute;left:5620;top:550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3347;width:1644;height:221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3347;width:1872;height:2736">
                  <v:shape id="shape_0" stroked="f" o:allowincell="f" style="position:absolute;left:7492;top:550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3347;width:1644;height:221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3347;width:1872;height:2736">
                  <v:shape id="shape_0" stroked="f" o:allowincell="f" style="position:absolute;left:9364;top:550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3347;width:1644;height:221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954145</wp:posOffset>
                </wp:positionV>
                <wp:extent cx="7132320" cy="1737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11.35pt;width:561.6pt;height:136.8pt" coordorigin="4,6227" coordsize="11232,2736">
                <v:group id="shape_0" style="position:absolute;left:4;top:6227;width:1872;height:2736">
                  <v:shape id="shape_0" stroked="f" o:allowincell="f" style="position:absolute;left:4;top:838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6227;width:1644;height:221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6227;width:1872;height:2736">
                  <v:shape id="shape_0" stroked="f" o:allowincell="f" style="position:absolute;left:1876;top:838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6227;width:1644;height:221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6227;width:1872;height:2736">
                  <v:shape id="shape_0" stroked="f" o:allowincell="f" style="position:absolute;left:3748;top:838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6227;width:1644;height:221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6227;width:1872;height:2736">
                  <v:shape id="shape_0" stroked="f" o:allowincell="f" style="position:absolute;left:5620;top:838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6227;width:1644;height:221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6227;width:1872;height:2736">
                  <v:shape id="shape_0" stroked="f" o:allowincell="f" style="position:absolute;left:7492;top:838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6227;width:1644;height:221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6227;width:1872;height:2736">
                  <v:shape id="shape_0" stroked="f" o:allowincell="f" style="position:absolute;left:9364;top:838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6227;width:1644;height:221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782945</wp:posOffset>
                </wp:positionV>
                <wp:extent cx="7132320" cy="1737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55.35pt;width:561.6pt;height:136.8pt" coordorigin="4,9107" coordsize="11232,2736">
                <v:group id="shape_0" style="position:absolute;left:4;top:9107;width:1872;height:2736">
                  <v:shape id="shape_0" stroked="f" o:allowincell="f" style="position:absolute;left:4;top:1126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9107;width:1644;height:2213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9107;width:1872;height:2736">
                  <v:shape id="shape_0" stroked="f" o:allowincell="f" style="position:absolute;left:1876;top:1126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9107;width:1644;height:221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9107;width:1872;height:2736">
                  <v:shape id="shape_0" stroked="f" o:allowincell="f" style="position:absolute;left:3748;top:1126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9107;width:1644;height:221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9107;width:1872;height:2736">
                  <v:shape id="shape_0" stroked="f" o:allowincell="f" style="position:absolute;left:5620;top:1126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9107;width:1644;height:221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9107;width:1872;height:2736">
                  <v:shape id="shape_0" stroked="f" o:allowincell="f" style="position:absolute;left:7492;top:1126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9107;width:1644;height:221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9107;width:1872;height:2736">
                  <v:shape id="shape_0" stroked="f" o:allowincell="f" style="position:absolute;left:9364;top:1126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9107;width:1644;height:221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611745</wp:posOffset>
                </wp:positionV>
                <wp:extent cx="7132320" cy="17373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1440" y="0"/>
                              <a:ext cx="10447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99.35pt;width:561.6pt;height:136.8pt" coordorigin="4,11987" coordsize="11232,2736">
                <v:group id="shape_0" style="position:absolute;left:4;top:11987;width:1872;height:2736">
                  <v:shape id="shape_0" stroked="f" o:allowincell="f" style="position:absolute;left:4;top:1414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11987;width:1644;height:2213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11987;width:1872;height:2736">
                  <v:shape id="shape_0" stroked="f" o:allowincell="f" style="position:absolute;left:1876;top:1414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11987;width:1644;height:221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11987;width:1872;height:2736">
                  <v:shape id="shape_0" stroked="f" o:allowincell="f" style="position:absolute;left:3748;top:1414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11987;width:1644;height:2213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11987;width:1872;height:2736">
                  <v:shape id="shape_0" stroked="f" o:allowincell="f" style="position:absolute;left:5620;top:1414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11987;width:1644;height:221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11987;width:1872;height:2736">
                  <v:shape id="shape_0" stroked="f" o:allowincell="f" style="position:absolute;left:7492;top:1414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11987;width:1644;height:2213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11987;width:1872;height:2736">
                  <v:shape id="shape_0" stroked="f" o:allowincell="f" style="position:absolute;left:9364;top:1414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11987;width:1644;height:221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7. ARCHANDĚL MICHAEL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7:44:00Z</dcterms:created>
  <dc:creator>Ivo A. Benda</dc:creator>
  <dc:description/>
  <dc:language>en-US</dc:language>
  <cp:lastModifiedBy>IAB</cp:lastModifiedBy>
  <cp:lastPrinted>2002-07-10T09:35:00Z</cp:lastPrinted>
  <dcterms:modified xsi:type="dcterms:W3CDTF">2002-07-10T07:44:00Z</dcterms:modified>
  <cp:revision>2</cp:revision>
  <dc:subject/>
  <dc:title>www.vesmirni-lide.cz     www.universe-people.com</dc:title>
</cp:coreProperties>
</file>