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22376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7360"/>
                          <a:chOff x="0" y="0"/>
                          <a:chExt cx="7223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68.8pt;height:136.8pt" coordorigin="-140,406" coordsize="11376,2736">
                <v:group id="shape_0" style="position:absolute;left:-140;top:406;width:2016;height:27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;top:406;width:1684;height:223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64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2016;height:2736">
                  <v:shape id="shape_0" stroked="f" o:allowincell="f" style="position:absolute;left:1876;top:406;width:1684;height:223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64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016;height:2736">
                  <v:shape id="shape_0" stroked="f" o:allowincell="f" style="position:absolute;left:3748;top:406;width:1684;height:223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64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016;height:2736">
                  <v:shape id="shape_0" stroked="f" o:allowincell="f" style="position:absolute;left:5620;top:406;width:1684;height:223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64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016;height:2736">
                  <v:shape id="shape_0" stroked="f" o:allowincell="f" style="position:absolute;left:7492;top:406;width:1684;height:223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64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016;height:2736">
                  <v:shape id="shape_0" stroked="f" o:allowincell="f" style="position:absolute;left:9364;top:406;width:1684;height:223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64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86610</wp:posOffset>
                </wp:positionV>
                <wp:extent cx="722376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7360"/>
                          <a:chOff x="0" y="0"/>
                          <a:chExt cx="7223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4.3pt;width:568.8pt;height:136.8pt" coordorigin="-140,3286" coordsize="11376,2736">
                <v:group id="shape_0" style="position:absolute;left:-140;top:3286;width:2016;height:2736">
                  <v:shape id="shape_0" stroked="f" o:allowincell="f" style="position:absolute;left:4;top:3286;width:1684;height:223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52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86;width:2016;height:2736">
                  <v:shape id="shape_0" stroked="f" o:allowincell="f" style="position:absolute;left:1876;top:3286;width:1684;height:223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52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86;width:2016;height:2736">
                  <v:shape id="shape_0" stroked="f" o:allowincell="f" style="position:absolute;left:3748;top:3286;width:1684;height:223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52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86;width:2016;height:2736">
                  <v:shape id="shape_0" stroked="f" o:allowincell="f" style="position:absolute;left:5620;top:3286;width:1684;height:223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52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86;width:2016;height:2736">
                  <v:shape id="shape_0" stroked="f" o:allowincell="f" style="position:absolute;left:7492;top:3286;width:1684;height:223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52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86;width:2016;height:2736">
                  <v:shape id="shape_0" stroked="f" o:allowincell="f" style="position:absolute;left:9364;top:3286;width:1684;height:223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52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15410</wp:posOffset>
                </wp:positionV>
                <wp:extent cx="722376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7360"/>
                          <a:chOff x="0" y="0"/>
                          <a:chExt cx="7223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8.3pt;width:568.8pt;height:136.8pt" coordorigin="-140,6166" coordsize="11376,2736">
                <v:group id="shape_0" style="position:absolute;left:-140;top:6166;width:2016;height:2736">
                  <v:shape id="shape_0" stroked="f" o:allowincell="f" style="position:absolute;left:4;top:6166;width:1684;height:223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40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166;width:2016;height:2736">
                  <v:shape id="shape_0" stroked="f" o:allowincell="f" style="position:absolute;left:1876;top:6166;width:1684;height:223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40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166;width:2016;height:2736">
                  <v:shape id="shape_0" stroked="f" o:allowincell="f" style="position:absolute;left:3748;top:6166;width:1684;height:223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40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166;width:2016;height:2736">
                  <v:shape id="shape_0" stroked="f" o:allowincell="f" style="position:absolute;left:5620;top:6166;width:1684;height:223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40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166;width:2016;height:2736">
                  <v:shape id="shape_0" stroked="f" o:allowincell="f" style="position:absolute;left:7492;top:6166;width:1684;height:223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40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166;width:2016;height:2736">
                  <v:shape id="shape_0" stroked="f" o:allowincell="f" style="position:absolute;left:9364;top:6166;width:1684;height:223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40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44210</wp:posOffset>
                </wp:positionV>
                <wp:extent cx="722376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7360"/>
                          <a:chOff x="0" y="0"/>
                          <a:chExt cx="7223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2.3pt;width:568.8pt;height:136.8pt" coordorigin="-140,9046" coordsize="11376,2736">
                <v:group id="shape_0" style="position:absolute;left:-140;top:9046;width:2016;height:2736">
                  <v:shape id="shape_0" stroked="f" o:allowincell="f" style="position:absolute;left:4;top:9046;width:1684;height:223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28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046;width:2016;height:2736">
                  <v:shape id="shape_0" stroked="f" o:allowincell="f" style="position:absolute;left:1876;top:9046;width:1684;height:223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28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046;width:2016;height:2736">
                  <v:shape id="shape_0" stroked="f" o:allowincell="f" style="position:absolute;left:3748;top:9046;width:1684;height:223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28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046;width:2016;height:2736">
                  <v:shape id="shape_0" stroked="f" o:allowincell="f" style="position:absolute;left:5620;top:9046;width:1684;height:223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28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046;width:2016;height:2736">
                  <v:shape id="shape_0" stroked="f" o:allowincell="f" style="position:absolute;left:7492;top:9046;width:1684;height:223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28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046;width:2016;height:2736">
                  <v:shape id="shape_0" stroked="f" o:allowincell="f" style="position:absolute;left:9364;top:9046;width:1684;height:223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28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573010</wp:posOffset>
                </wp:positionV>
                <wp:extent cx="722376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7360"/>
                          <a:chOff x="0" y="0"/>
                          <a:chExt cx="7223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6992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128016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A ANDĚLŮ V 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6.3pt;width:568.8pt;height:136.8pt" coordorigin="-140,11926" coordsize="11376,2736">
                <v:group id="shape_0" style="position:absolute;left:-140;top:11926;width:2016;height:2736">
                  <v:shape id="shape_0" stroked="f" o:allowincell="f" style="position:absolute;left:4;top:11926;width:1684;height:223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16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926;width:2016;height:2736">
                  <v:shape id="shape_0" stroked="f" o:allowincell="f" style="position:absolute;left:1876;top:11926;width:1684;height:223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16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926;width:2016;height:2736">
                  <v:shape id="shape_0" stroked="f" o:allowincell="f" style="position:absolute;left:3748;top:11926;width:1684;height:223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16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26;width:2016;height:2736">
                  <v:shape id="shape_0" stroked="f" o:allowincell="f" style="position:absolute;left:5620;top:11926;width:1684;height:223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16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926;width:2016;height:2736">
                  <v:shape id="shape_0" stroked="f" o:allowincell="f" style="position:absolute;left:7492;top:11926;width:1684;height:223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16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26;width:2016;height:2736">
                  <v:shape id="shape_0" stroked="f" o:allowincell="f" style="position:absolute;left:9364;top:11926;width:1684;height:223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160;width:201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A ANDĚLŮ V 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70. LÁSKA ANDĚLŮ V NEBI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340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9:41:00Z</dcterms:created>
  <dc:creator>Ivo A. Benda</dc:creator>
  <dc:description/>
  <dc:language>en-US</dc:language>
  <cp:lastModifiedBy>IAB</cp:lastModifiedBy>
  <cp:lastPrinted>2004-11-10T17:47:00Z</cp:lastPrinted>
  <dcterms:modified xsi:type="dcterms:W3CDTF">2005-02-04T19:41:00Z</dcterms:modified>
  <cp:revision>2</cp:revision>
  <dc:subject/>
  <dc:title>www.vesmirni-lide.cz     www.universe-people.com</dc:title>
</cp:coreProperties>
</file>