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296545</wp:posOffset>
                </wp:positionV>
                <wp:extent cx="7160260" cy="16452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0400" cy="1645200"/>
                          <a:chOff x="0" y="0"/>
                          <a:chExt cx="7160400" cy="1645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0824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67920"/>
                              <a:ext cx="1308240" cy="37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OTEVŘENÉ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LÍČ KE SVOBOD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7640" y="0"/>
                              <a:ext cx="1262880" cy="126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130824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67920"/>
                              <a:ext cx="1308240" cy="37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OTEVŘENÉ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LÍČ KE SVOBOD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7640" y="0"/>
                              <a:ext cx="1262880" cy="126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30824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67920"/>
                              <a:ext cx="1308240" cy="37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OTEVŘENÉ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LÍČ KE SVOBOD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7640" y="0"/>
                              <a:ext cx="1262880" cy="126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30824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67920"/>
                              <a:ext cx="1308240" cy="37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OTEVŘENÉ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LÍČ KE SVOBOD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7640" y="0"/>
                              <a:ext cx="1262880" cy="126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852160" y="0"/>
                            <a:ext cx="130824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67920"/>
                              <a:ext cx="1308240" cy="37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OTEVŘENÉ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LÍČ KE SVOBOD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7640" y="0"/>
                              <a:ext cx="1262880" cy="126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3.35pt;width:563.8pt;height:129.55pt" coordorigin="4,467" coordsize="11276,2591">
                <v:group id="shape_0" style="position:absolute;left:4;top:467;width:2060;height:259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;top:2464;width:2059;height:5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OTEVŘENÉ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LÍČ KE SVOBOD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2;top:467;width:1988;height:1988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  <v:group id="shape_0" style="position:absolute;left:2308;top:467;width:2060;height:2591">
                  <v:shape id="shape_0" stroked="f" o:allowincell="f" style="position:absolute;left:2308;top:2464;width:2059;height:5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OTEVŘENÉ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LÍČ KE SVOBOD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467;width:1988;height:1988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</v:group>
                <v:group id="shape_0" style="position:absolute;left:4612;top:467;width:2060;height:2591">
                  <v:shape id="shape_0" stroked="f" o:allowincell="f" style="position:absolute;left:4612;top:2464;width:2059;height:5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OTEVŘENÉ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LÍČ KE SVOBOD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40;top:467;width:1988;height:1988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  <v:group id="shape_0" style="position:absolute;left:6916;top:467;width:2060;height:2591">
                  <v:shape id="shape_0" stroked="f" o:allowincell="f" style="position:absolute;left:6916;top:2464;width:2059;height:5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OTEVŘENÉ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LÍČ KE SVOBOD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44;top:467;width:1988;height:1988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</v:group>
                <v:group id="shape_0" style="position:absolute;left:9220;top:467;width:2060;height:2591">
                  <v:shape id="shape_0" stroked="f" o:allowincell="f" style="position:absolute;left:9220;top:2464;width:2059;height:5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OTEVŘENÉ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LÍČ KE SVOBOD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8;top:467;width:1988;height:1988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2033905</wp:posOffset>
                </wp:positionV>
                <wp:extent cx="7160260" cy="16452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0400" cy="1645200"/>
                          <a:chOff x="0" y="0"/>
                          <a:chExt cx="7160400" cy="1645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0824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67920"/>
                              <a:ext cx="1308240" cy="37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OTEVŘENÉ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LÍČ KE SVOBOD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17640" y="0"/>
                              <a:ext cx="1262880" cy="126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130824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67920"/>
                              <a:ext cx="1308240" cy="37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OTEVŘENÉ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LÍČ KE SVOBOD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17640" y="0"/>
                              <a:ext cx="1262880" cy="126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30824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67920"/>
                              <a:ext cx="1308240" cy="37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OTEVŘENÉ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LÍČ KE SVOBOD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7640" y="0"/>
                              <a:ext cx="1262880" cy="126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30824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67920"/>
                              <a:ext cx="1308240" cy="37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OTEVŘENÉ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LÍČ KE SVOBOD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7640" y="0"/>
                              <a:ext cx="1262880" cy="126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852160" y="0"/>
                            <a:ext cx="130824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67920"/>
                              <a:ext cx="1308240" cy="37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OTEVŘENÉ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LÍČ KE SVOBOD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7640" y="0"/>
                              <a:ext cx="1262880" cy="126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60.15pt;width:563.8pt;height:129.55pt" coordorigin="4,3203" coordsize="11276,2591">
                <v:group id="shape_0" style="position:absolute;left:4;top:3203;width:2060;height:2591">
                  <v:shape id="shape_0" stroked="f" o:allowincell="f" style="position:absolute;left:4;top:5200;width:2059;height:5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OTEVŘENÉ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LÍČ KE SVOBOD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;top:3203;width:1988;height:1988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</v:group>
                <v:group id="shape_0" style="position:absolute;left:2308;top:3203;width:2060;height:2591">
                  <v:shape id="shape_0" stroked="f" o:allowincell="f" style="position:absolute;left:2308;top:5200;width:2059;height:5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OTEVŘENÉ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LÍČ KE SVOBOD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3203;width:1988;height:1988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</v:group>
                <v:group id="shape_0" style="position:absolute;left:4612;top:3203;width:2060;height:2591">
                  <v:shape id="shape_0" stroked="f" o:allowincell="f" style="position:absolute;left:4612;top:5200;width:2059;height:5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OTEVŘENÉ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LÍČ KE SVOBOD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40;top:3203;width:1988;height:1988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</v:group>
                <v:group id="shape_0" style="position:absolute;left:6916;top:3203;width:2060;height:2591">
                  <v:shape id="shape_0" stroked="f" o:allowincell="f" style="position:absolute;left:6916;top:5200;width:2059;height:5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OTEVŘENÉ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LÍČ KE SVOBOD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44;top:3203;width:1988;height:1988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</v:group>
                <v:group id="shape_0" style="position:absolute;left:9220;top:3203;width:2060;height:2591">
                  <v:shape id="shape_0" stroked="f" o:allowincell="f" style="position:absolute;left:9220;top:5200;width:2059;height:5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OTEVŘENÉ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LÍČ KE SVOBOD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8;top:3203;width:1988;height:1988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3771265</wp:posOffset>
                </wp:positionV>
                <wp:extent cx="7160260" cy="16452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0400" cy="1645200"/>
                          <a:chOff x="0" y="0"/>
                          <a:chExt cx="7160400" cy="1645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0824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67920"/>
                              <a:ext cx="1308240" cy="37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OTEVŘENÉ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LÍČ KE SVOBOD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17640" y="0"/>
                              <a:ext cx="1262880" cy="126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130824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67920"/>
                              <a:ext cx="1308240" cy="37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OTEVŘENÉ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LÍČ KE SVOBOD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17640" y="0"/>
                              <a:ext cx="1262880" cy="126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30824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67920"/>
                              <a:ext cx="1308240" cy="37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OTEVŘENÉ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LÍČ KE SVOBOD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17640" y="0"/>
                              <a:ext cx="1262880" cy="126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30824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67920"/>
                              <a:ext cx="1308240" cy="37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OTEVŘENÉ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LÍČ KE SVOBOD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17640" y="0"/>
                              <a:ext cx="1262880" cy="126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852160" y="0"/>
                            <a:ext cx="130824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67920"/>
                              <a:ext cx="1308240" cy="37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OTEVŘENÉ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LÍČ KE SVOBOD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7640" y="0"/>
                              <a:ext cx="1262880" cy="126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96.95pt;width:563.8pt;height:129.55pt" coordorigin="4,5939" coordsize="11276,2591">
                <v:group id="shape_0" style="position:absolute;left:4;top:5939;width:2060;height:2591">
                  <v:shape id="shape_0" stroked="f" o:allowincell="f" style="position:absolute;left:4;top:7936;width:2059;height:5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OTEVŘENÉ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LÍČ KE SVOBOD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;top:5939;width:1988;height:1988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</v:group>
                <v:group id="shape_0" style="position:absolute;left:2308;top:5939;width:2060;height:2591">
                  <v:shape id="shape_0" stroked="f" o:allowincell="f" style="position:absolute;left:2308;top:7936;width:2059;height:5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OTEVŘENÉ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LÍČ KE SVOBOD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5939;width:1988;height:1988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</v:group>
                <v:group id="shape_0" style="position:absolute;left:4612;top:5939;width:2060;height:2591">
                  <v:shape id="shape_0" stroked="f" o:allowincell="f" style="position:absolute;left:4612;top:7936;width:2059;height:5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OTEVŘENÉ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LÍČ KE SVOBOD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40;top:5939;width:1988;height:1988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</v:group>
                <v:group id="shape_0" style="position:absolute;left:6916;top:5939;width:2060;height:2591">
                  <v:shape id="shape_0" stroked="f" o:allowincell="f" style="position:absolute;left:6916;top:7936;width:2059;height:5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OTEVŘENÉ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LÍČ KE SVOBOD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44;top:5939;width:1988;height:1988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</v:group>
                <v:group id="shape_0" style="position:absolute;left:9220;top:5939;width:2060;height:2591">
                  <v:shape id="shape_0" stroked="f" o:allowincell="f" style="position:absolute;left:9220;top:7936;width:2059;height:5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OTEVŘENÉ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LÍČ KE SVOBOD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8;top:5939;width:1988;height:1988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5508625</wp:posOffset>
                </wp:positionV>
                <wp:extent cx="7160260" cy="16452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0400" cy="1645200"/>
                          <a:chOff x="0" y="0"/>
                          <a:chExt cx="7160400" cy="1645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0824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67920"/>
                              <a:ext cx="1308240" cy="37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OTEVŘENÉ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LÍČ KE SVOBOD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17640" y="0"/>
                              <a:ext cx="1262880" cy="126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130824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67920"/>
                              <a:ext cx="1308240" cy="37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OTEVŘENÉ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LÍČ KE SVOBOD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17640" y="0"/>
                              <a:ext cx="1262880" cy="126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30824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67920"/>
                              <a:ext cx="1308240" cy="37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OTEVŘENÉ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LÍČ KE SVOBOD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17640" y="0"/>
                              <a:ext cx="1262880" cy="126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30824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67920"/>
                              <a:ext cx="1308240" cy="37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OTEVŘENÉ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LÍČ KE SVOBOD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17640" y="0"/>
                              <a:ext cx="1262880" cy="126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852160" y="0"/>
                            <a:ext cx="130824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67920"/>
                              <a:ext cx="1308240" cy="37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OTEVŘENÉ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LÍČ KE SVOBOD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17640" y="0"/>
                              <a:ext cx="1262880" cy="126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433.75pt;width:563.8pt;height:129.55pt" coordorigin="4,8675" coordsize="11276,2591">
                <v:group id="shape_0" style="position:absolute;left:4;top:8675;width:2060;height:2591">
                  <v:shape id="shape_0" stroked="f" o:allowincell="f" style="position:absolute;left:4;top:10672;width:2059;height:5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OTEVŘENÉ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LÍČ KE SVOBOD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;top:8675;width:1988;height:1988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</v:group>
                <v:group id="shape_0" style="position:absolute;left:2308;top:8675;width:2060;height:2591">
                  <v:shape id="shape_0" stroked="f" o:allowincell="f" style="position:absolute;left:2308;top:10672;width:2059;height:5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OTEVŘENÉ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LÍČ KE SVOBOD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8675;width:1988;height:1988;mso-wrap-style:none;v-text-anchor:middle" type="_x0000_t75">
                    <v:imagedata r:id="rId38" o:detectmouseclick="t"/>
                    <v:stroke color="#3465a4" joinstyle="round" endcap="flat"/>
                    <w10:wrap type="none"/>
                  </v:shape>
                </v:group>
                <v:group id="shape_0" style="position:absolute;left:4612;top:8675;width:2060;height:2591">
                  <v:shape id="shape_0" stroked="f" o:allowincell="f" style="position:absolute;left:4612;top:10672;width:2059;height:5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OTEVŘENÉ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LÍČ KE SVOBOD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40;top:8675;width:1988;height:1988;mso-wrap-style:none;v-text-anchor:middle" type="_x0000_t75">
                    <v:imagedata r:id="rId39" o:detectmouseclick="t"/>
                    <v:stroke color="#3465a4" joinstyle="round" endcap="flat"/>
                    <w10:wrap type="none"/>
                  </v:shape>
                </v:group>
                <v:group id="shape_0" style="position:absolute;left:6916;top:8675;width:2060;height:2591">
                  <v:shape id="shape_0" stroked="f" o:allowincell="f" style="position:absolute;left:6916;top:10672;width:2059;height:5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OTEVŘENÉ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LÍČ KE SVOBOD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44;top:8675;width:1988;height:1988;mso-wrap-style:none;v-text-anchor:middle" type="_x0000_t75">
                    <v:imagedata r:id="rId40" o:detectmouseclick="t"/>
                    <v:stroke color="#3465a4" joinstyle="round" endcap="flat"/>
                    <w10:wrap type="none"/>
                  </v:shape>
                </v:group>
                <v:group id="shape_0" style="position:absolute;left:9220;top:8675;width:2060;height:2591">
                  <v:shape id="shape_0" stroked="f" o:allowincell="f" style="position:absolute;left:9220;top:10672;width:2059;height:5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OTEVŘENÉ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LÍČ KE SVOBOD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8;top:8675;width:1988;height:1988;mso-wrap-style:none;v-text-anchor:middle" type="_x0000_t75">
                    <v:imagedata r:id="rId4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7245985</wp:posOffset>
                </wp:positionV>
                <wp:extent cx="7160260" cy="16452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0400" cy="1645200"/>
                          <a:chOff x="0" y="0"/>
                          <a:chExt cx="7160400" cy="1645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0824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67920"/>
                              <a:ext cx="1308240" cy="37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OTEVŘENÉ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LÍČ KE SVOBOD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17640" y="0"/>
                              <a:ext cx="1262880" cy="126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130824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67920"/>
                              <a:ext cx="1308240" cy="37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OTEVŘENÉ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LÍČ KE SVOBOD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17640" y="0"/>
                              <a:ext cx="1262880" cy="126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30824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67920"/>
                              <a:ext cx="1308240" cy="37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OTEVŘENÉ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LÍČ KE SVOBOD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4"/>
                            <a:stretch/>
                          </pic:blipFill>
                          <pic:spPr>
                            <a:xfrm>
                              <a:off x="17640" y="0"/>
                              <a:ext cx="1262880" cy="126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30824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67920"/>
                              <a:ext cx="1308240" cy="37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OTEVŘENÉ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LÍČ KE SVOBOD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5"/>
                            <a:stretch/>
                          </pic:blipFill>
                          <pic:spPr>
                            <a:xfrm>
                              <a:off x="17640" y="0"/>
                              <a:ext cx="1262880" cy="126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852160" y="0"/>
                            <a:ext cx="130824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67920"/>
                              <a:ext cx="1308240" cy="37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OTEVŘENÉ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LÍČ KE SVOBOD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46"/>
                            <a:stretch/>
                          </pic:blipFill>
                          <pic:spPr>
                            <a:xfrm>
                              <a:off x="17640" y="0"/>
                              <a:ext cx="1262880" cy="126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570.55pt;width:563.8pt;height:129.55pt" coordorigin="4,11411" coordsize="11276,2591">
                <v:group id="shape_0" style="position:absolute;left:4;top:11411;width:2060;height:2591">
                  <v:shape id="shape_0" stroked="f" o:allowincell="f" style="position:absolute;left:4;top:13408;width:2059;height:5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OTEVŘENÉ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LÍČ KE SVOBOD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;top:11411;width:1988;height:1988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</v:group>
                <v:group id="shape_0" style="position:absolute;left:2308;top:11411;width:2060;height:2591">
                  <v:shape id="shape_0" stroked="f" o:allowincell="f" style="position:absolute;left:2308;top:13408;width:2059;height:5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OTEVŘENÉ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LÍČ KE SVOBOD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11411;width:1988;height:1988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</v:group>
                <v:group id="shape_0" style="position:absolute;left:4612;top:11411;width:2060;height:2591">
                  <v:shape id="shape_0" stroked="f" o:allowincell="f" style="position:absolute;left:4612;top:13408;width:2059;height:5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OTEVŘENÉ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LÍČ KE SVOBOD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40;top:11411;width:1988;height:1988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</v:group>
                <v:group id="shape_0" style="position:absolute;left:6916;top:11411;width:2060;height:2591">
                  <v:shape id="shape_0" stroked="f" o:allowincell="f" style="position:absolute;left:6916;top:13408;width:2059;height:5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OTEVŘENÉ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LÍČ KE SVOBOD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44;top:11411;width:1988;height:1988;mso-wrap-style:none;v-text-anchor:middle" type="_x0000_t75">
                    <v:imagedata r:id="rId50" o:detectmouseclick="t"/>
                    <v:stroke color="#3465a4" joinstyle="round" endcap="flat"/>
                    <w10:wrap type="none"/>
                  </v:shape>
                </v:group>
                <v:group id="shape_0" style="position:absolute;left:9220;top:11411;width:2060;height:2591">
                  <v:shape id="shape_0" stroked="f" o:allowincell="f" style="position:absolute;left:9220;top:13408;width:2059;height:5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OTEVŘENÉ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LÍČ KE SVOBOD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8;top:11411;width:1988;height:1988;mso-wrap-style:none;v-text-anchor:middle" type="_x0000_t75">
                    <v:imagedata r:id="rId5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>164. OTEVŘENÉ SRDCE – KLÍČ KE SVOBODĚ</w:t>
      </w:r>
      <w:r>
        <w:rPr>
          <w:rFonts w:cs="Formata" w:ascii="Formata" w:hAnsi="Formata"/>
          <w:b/>
          <w:color w:val="0000FF"/>
          <w:sz w:val="16"/>
        </w:rPr>
        <w:t xml:space="preserve"> – mini – 25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w="11906" w:h="16838"/>
      <w:pgMar w:left="284" w:right="340" w:gutter="0" w:header="0" w:top="39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18:41:00Z</dcterms:created>
  <dc:creator>Ivo A. Benda</dc:creator>
  <dc:description/>
  <dc:language>en-US</dc:language>
  <cp:lastModifiedBy>IAB</cp:lastModifiedBy>
  <cp:lastPrinted>2004-11-10T17:47:00Z</cp:lastPrinted>
  <dcterms:modified xsi:type="dcterms:W3CDTF">2005-02-04T18:41:00Z</dcterms:modified>
  <cp:revision>2</cp:revision>
  <dc:subject/>
  <dc:title>www.vesmirni-lide.cz     www.universe-people.com</dc:title>
</cp:coreProperties>
</file>