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241300</wp:posOffset>
                </wp:positionV>
                <wp:extent cx="10332720" cy="1919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2720" cy="1919520"/>
                          <a:chOff x="0" y="0"/>
                          <a:chExt cx="1033272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032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048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064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080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8096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112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19pt;width:813.6pt;height:151.1pt" coordorigin="-102,380" coordsize="16272,3022">
                <v:group id="shape_0" style="position:absolute;left:-102;top:380;width:2160;height:302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1;top:380;width:1796;height:246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02;top:2848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14;top:380;width:2160;height:3022">
                  <v:shape id="shape_0" stroked="f" o:allowincell="f" style="position:absolute;left:2127;top:380;width:1796;height:246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14;top:2848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30;top:380;width:2160;height:3022">
                  <v:shape id="shape_0" stroked="f" o:allowincell="f" style="position:absolute;left:4143;top:380;width:1796;height:246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0;top:2848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46;top:380;width:2160;height:3022">
                  <v:shape id="shape_0" stroked="f" o:allowincell="f" style="position:absolute;left:6159;top:380;width:1796;height:246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46;top:2848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62;top:380;width:2160;height:3022">
                  <v:shape id="shape_0" stroked="f" o:allowincell="f" style="position:absolute;left:8175;top:380;width:1796;height:2465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2;top:2848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78;top:380;width:2160;height:3022">
                  <v:shape id="shape_0" stroked="f" o:allowincell="f" style="position:absolute;left:10191;top:380;width:1796;height:246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78;top:2848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94;top:380;width:2160;height:3022">
                  <v:shape id="shape_0" stroked="f" o:allowincell="f" style="position:absolute;left:12207;top:380;width:1796;height:2465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94;top:2848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010;top:380;width:2160;height:3022">
                  <v:shape id="shape_0" stroked="f" o:allowincell="f" style="position:absolute;left:14223;top:380;width:1796;height:246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010;top:2848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2252980</wp:posOffset>
                </wp:positionV>
                <wp:extent cx="10332720" cy="1919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2720" cy="1919520"/>
                          <a:chOff x="0" y="0"/>
                          <a:chExt cx="1033272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032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048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064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080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8096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112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177.4pt;width:813.6pt;height:151.1pt" coordorigin="-102,3548" coordsize="16272,3022">
                <v:group id="shape_0" style="position:absolute;left:-102;top:3548;width:2160;height:3022">
                  <v:shape id="shape_0" stroked="f" o:allowincell="f" style="position:absolute;left:111;top:3548;width:1796;height:2465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2;top:6016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14;top:3548;width:2160;height:3022">
                  <v:shape id="shape_0" stroked="f" o:allowincell="f" style="position:absolute;left:2127;top:3548;width:1796;height:2465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14;top:6016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30;top:3548;width:2160;height:3022">
                  <v:shape id="shape_0" stroked="f" o:allowincell="f" style="position:absolute;left:4143;top:3548;width:1796;height:2465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0;top:6016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46;top:3548;width:2160;height:3022">
                  <v:shape id="shape_0" stroked="f" o:allowincell="f" style="position:absolute;left:6159;top:3548;width:1796;height:246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46;top:6016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62;top:3548;width:2160;height:3022">
                  <v:shape id="shape_0" stroked="f" o:allowincell="f" style="position:absolute;left:8175;top:3548;width:1796;height:246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2;top:6016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78;top:3548;width:2160;height:3022">
                  <v:shape id="shape_0" stroked="f" o:allowincell="f" style="position:absolute;left:10191;top:3548;width:1796;height:246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78;top:6016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94;top:3548;width:2160;height:3022">
                  <v:shape id="shape_0" stroked="f" o:allowincell="f" style="position:absolute;left:12207;top:3548;width:1796;height:246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94;top:6016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010;top:3548;width:2160;height:3022">
                  <v:shape id="shape_0" stroked="f" o:allowincell="f" style="position:absolute;left:14223;top:3548;width:1796;height:246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010;top:6016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4264660</wp:posOffset>
                </wp:positionV>
                <wp:extent cx="10332720" cy="1919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2720" cy="1919520"/>
                          <a:chOff x="0" y="0"/>
                          <a:chExt cx="1033272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032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048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064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080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8096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112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35360" y="0"/>
                              <a:ext cx="114120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335.8pt;width:813.6pt;height:151.1pt" coordorigin="-102,6716" coordsize="16272,3022">
                <v:group id="shape_0" style="position:absolute;left:-102;top:6716;width:2160;height:3022">
                  <v:shape id="shape_0" stroked="f" o:allowincell="f" style="position:absolute;left:111;top:6716;width:1796;height:2465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2;top:9184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14;top:6716;width:2160;height:3022">
                  <v:shape id="shape_0" stroked="f" o:allowincell="f" style="position:absolute;left:2127;top:6716;width:1796;height:2465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14;top:9184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30;top:6716;width:2160;height:3022">
                  <v:shape id="shape_0" stroked="f" o:allowincell="f" style="position:absolute;left:4143;top:6716;width:1796;height:246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0;top:9184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46;top:6716;width:2160;height:3022">
                  <v:shape id="shape_0" stroked="f" o:allowincell="f" style="position:absolute;left:6159;top:6716;width:1796;height:246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46;top:9184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62;top:6716;width:2160;height:3022">
                  <v:shape id="shape_0" stroked="f" o:allowincell="f" style="position:absolute;left:8175;top:6716;width:1796;height:246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2;top:9184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78;top:6716;width:2160;height:3022">
                  <v:shape id="shape_0" stroked="f" o:allowincell="f" style="position:absolute;left:10191;top:6716;width:1796;height:246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78;top:9184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94;top:6716;width:2160;height:3022">
                  <v:shape id="shape_0" stroked="f" o:allowincell="f" style="position:absolute;left:12207;top:6716;width:1796;height:246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94;top:9184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010;top:6716;width:2160;height:3022">
                  <v:shape id="shape_0" stroked="f" o:allowincell="f" style="position:absolute;left:14223;top:6716;width:1796;height:246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010;top:9184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156.  LÉČENÍ ZEMĚ LÁSKOU ANDĚLY SVĚTLA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02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7:48:00Z</dcterms:created>
  <dc:creator>Ivo A. Benda</dc:creator>
  <dc:description/>
  <dc:language>en-US</dc:language>
  <cp:lastModifiedBy>IAB</cp:lastModifiedBy>
  <cp:lastPrinted>2004-11-10T17:47:00Z</cp:lastPrinted>
  <dcterms:modified xsi:type="dcterms:W3CDTF">2004-11-10T17:48:00Z</dcterms:modified>
  <cp:revision>2</cp:revision>
  <dc:subject/>
  <dc:title>www.vesmirni-lide.cz     www.universe-people.com</dc:title>
</cp:coreProperties>
</file>