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241300</wp:posOffset>
                </wp:positionV>
                <wp:extent cx="10218420" cy="2011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8600" cy="2010960"/>
                          <a:chOff x="0" y="0"/>
                          <a:chExt cx="1021860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228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616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260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616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292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616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9pt;width:804.55pt;height:158.3pt" coordorigin="28,380" coordsize="16091,3166">
                <v:group id="shape_0" style="position:absolute;left:28;top:380;width:1977;height:316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6;top:380;width:1845;height:246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;top:2848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44;top:380;width:1977;height:3166">
                  <v:shape id="shape_0" stroked="f" o:allowincell="f" style="position:absolute;left:2132;top:380;width:1845;height:246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4;top:2848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60;top:380;width:1977;height:3166">
                  <v:shape id="shape_0" stroked="f" o:allowincell="f" style="position:absolute;left:4148;top:380;width:1845;height:246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0;top:2848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79;top:380;width:1977;height:3166">
                  <v:shape id="shape_0" stroked="f" o:allowincell="f" style="position:absolute;left:6167;top:380;width:1845;height:246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79;top:2848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92;top:380;width:1977;height:3166">
                  <v:shape id="shape_0" stroked="f" o:allowincell="f" style="position:absolute;left:8180;top:380;width:1845;height:246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92;top:2848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11;top:380;width:1977;height:3166">
                  <v:shape id="shape_0" stroked="f" o:allowincell="f" style="position:absolute;left:10199;top:380;width:1845;height:246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11;top:2848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24;top:380;width:1977;height:3166">
                  <v:shape id="shape_0" stroked="f" o:allowincell="f" style="position:absolute;left:12212;top:380;width:1845;height:246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24;top:2848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143;top:380;width:1977;height:3166">
                  <v:shape id="shape_0" stroked="f" o:allowincell="f" style="position:absolute;left:14231;top:380;width:1845;height:246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43;top:2848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2344420</wp:posOffset>
                </wp:positionV>
                <wp:extent cx="10218420" cy="2011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8600" cy="2010960"/>
                          <a:chOff x="0" y="0"/>
                          <a:chExt cx="1021860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228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616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260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616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292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616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184.6pt;width:804.6pt;height:158.3pt" coordorigin="42,3692" coordsize="16092,3166">
                <v:group id="shape_0" style="position:absolute;left:42;top:3692;width:1977;height:3166">
                  <v:shape id="shape_0" stroked="f" o:allowincell="f" style="position:absolute;left:130;top:3692;width:1845;height:246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6160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58;top:3692;width:1977;height:3166">
                  <v:shape id="shape_0" stroked="f" o:allowincell="f" style="position:absolute;left:2146;top:3692;width:1845;height:246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8;top:6160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4;top:3692;width:1977;height:3166">
                  <v:shape id="shape_0" stroked="f" o:allowincell="f" style="position:absolute;left:4162;top:3692;width:1845;height:246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4;top:6160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3;top:3692;width:1977;height:3166">
                  <v:shape id="shape_0" stroked="f" o:allowincell="f" style="position:absolute;left:6181;top:3692;width:1845;height:246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93;top:6160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6;top:3692;width:1977;height:3166">
                  <v:shape id="shape_0" stroked="f" o:allowincell="f" style="position:absolute;left:8194;top:3692;width:1845;height:246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6;top:6160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25;top:3692;width:1977;height:3166">
                  <v:shape id="shape_0" stroked="f" o:allowincell="f" style="position:absolute;left:10213;top:3692;width:1845;height:246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25;top:6160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38;top:3692;width:1977;height:3166">
                  <v:shape id="shape_0" stroked="f" o:allowincell="f" style="position:absolute;left:12226;top:3692;width:1845;height:246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38;top:6160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157;top:3692;width:1977;height:3166">
                  <v:shape id="shape_0" stroked="f" o:allowincell="f" style="position:absolute;left:14245;top:3692;width:1845;height:246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57;top:6160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447540</wp:posOffset>
                </wp:positionV>
                <wp:extent cx="10218420" cy="2011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8600" cy="2010960"/>
                          <a:chOff x="0" y="0"/>
                          <a:chExt cx="1021860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6032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228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5616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2064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260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616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8096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580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962920" y="0"/>
                            <a:ext cx="1255320" cy="20109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6160" y="0"/>
                              <a:ext cx="1172160" cy="156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67080"/>
                              <a:ext cx="1255320" cy="44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 LÁS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Y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350.2pt;width:804.6pt;height:158.3pt" coordorigin="42,7004" coordsize="16092,3166">
                <v:group id="shape_0" style="position:absolute;left:42;top:7004;width:1977;height:3166">
                  <v:shape id="shape_0" stroked="f" o:allowincell="f" style="position:absolute;left:130;top:7004;width:1845;height:2465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9472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58;top:7004;width:1977;height:3166">
                  <v:shape id="shape_0" stroked="f" o:allowincell="f" style="position:absolute;left:2146;top:7004;width:1845;height:246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8;top:9472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74;top:7004;width:1977;height:3166">
                  <v:shape id="shape_0" stroked="f" o:allowincell="f" style="position:absolute;left:4162;top:7004;width:1845;height:246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4;top:9472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93;top:7004;width:1977;height:3166">
                  <v:shape id="shape_0" stroked="f" o:allowincell="f" style="position:absolute;left:6181;top:7004;width:1845;height:246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93;top:9472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06;top:7004;width:1977;height:3166">
                  <v:shape id="shape_0" stroked="f" o:allowincell="f" style="position:absolute;left:8194;top:7004;width:1845;height:246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6;top:9472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25;top:7004;width:1977;height:3166">
                  <v:shape id="shape_0" stroked="f" o:allowincell="f" style="position:absolute;left:10213;top:7004;width:1845;height:246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25;top:9472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38;top:7004;width:1977;height:3166">
                  <v:shape id="shape_0" stroked="f" o:allowincell="f" style="position:absolute;left:12226;top:7004;width:1845;height:246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38;top:9472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157;top:7004;width:1977;height:3166">
                  <v:shape id="shape_0" stroked="f" o:allowincell="f" style="position:absolute;left:14245;top:7004;width:1845;height:246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57;top:9472;width:1976;height: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 LÁS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Y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55.  LÉČENÍ ZEMĚ LÁSKOU ANDĚLY SVĚTLA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02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7:12:00Z</dcterms:created>
  <dc:creator>Ivo A. Benda</dc:creator>
  <dc:description/>
  <dc:language>en-US</dc:language>
  <cp:lastModifiedBy>IAB</cp:lastModifiedBy>
  <cp:lastPrinted>2004-11-10T17:47:00Z</cp:lastPrinted>
  <dcterms:modified xsi:type="dcterms:W3CDTF">2004-11-10T17:12:00Z</dcterms:modified>
  <cp:revision>2</cp:revision>
  <dc:subject/>
  <dc:title>www.vesmirni-lide.cz     www.universe-people.com</dc:title>
</cp:coreProperties>
</file>