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223520</wp:posOffset>
                </wp:positionV>
                <wp:extent cx="10273030" cy="2011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2960" cy="2010960"/>
                          <a:chOff x="0" y="0"/>
                          <a:chExt cx="10272960" cy="201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18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7120" y="0"/>
                              <a:ext cx="1168920" cy="157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31184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A INDIÁ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80160" y="0"/>
                            <a:ext cx="13118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87120" y="0"/>
                              <a:ext cx="1168920" cy="157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31184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A INDIÁ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60320" y="0"/>
                            <a:ext cx="13118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87120" y="0"/>
                              <a:ext cx="1168920" cy="157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31184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A INDIÁ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40480" y="0"/>
                            <a:ext cx="13118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87120" y="0"/>
                              <a:ext cx="1168920" cy="157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31184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A INDIÁ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20640" y="0"/>
                            <a:ext cx="13118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87120" y="0"/>
                              <a:ext cx="1168920" cy="157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31184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A INDIÁ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00800" y="0"/>
                            <a:ext cx="13118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87120" y="0"/>
                              <a:ext cx="1168920" cy="157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31184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A INDIÁ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680960" y="0"/>
                            <a:ext cx="13118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87120" y="0"/>
                              <a:ext cx="1168920" cy="157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31184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A INDIÁ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961120" y="0"/>
                            <a:ext cx="13118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87120" y="0"/>
                              <a:ext cx="1168920" cy="157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31184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A INDIÁ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5pt;margin-top:17.6pt;width:808.9pt;height:158.35pt" coordorigin="-113,352" coordsize="16178,3167">
                <v:group id="shape_0" style="position:absolute;left:-113;top:352;width:2066;height:316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4;top:352;width:1840;height:247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13;top:2831;width:2065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A INDIÁ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03;top:352;width:2066;height:3167">
                  <v:shape id="shape_0" stroked="f" o:allowincell="f" style="position:absolute;left:2040;top:352;width:1840;height:247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3;top:2831;width:2065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A INDIÁ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19;top:352;width:2066;height:3167">
                  <v:shape id="shape_0" stroked="f" o:allowincell="f" style="position:absolute;left:4056;top:352;width:1840;height:247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19;top:2831;width:2065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A INDIÁ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35;top:352;width:2066;height:3167">
                  <v:shape id="shape_0" stroked="f" o:allowincell="f" style="position:absolute;left:6072;top:352;width:1840;height:247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35;top:2831;width:2065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A INDIÁ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51;top:352;width:2066;height:3167">
                  <v:shape id="shape_0" stroked="f" o:allowincell="f" style="position:absolute;left:8088;top:352;width:1840;height:2478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51;top:2831;width:2065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A INDIÁ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967;top:352;width:2066;height:3167">
                  <v:shape id="shape_0" stroked="f" o:allowincell="f" style="position:absolute;left:10104;top:352;width:1840;height:2478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67;top:2831;width:2065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A INDIÁ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83;top:352;width:2066;height:3167">
                  <v:shape id="shape_0" stroked="f" o:allowincell="f" style="position:absolute;left:12120;top:352;width:1840;height:2478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983;top:2831;width:2065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A INDIÁ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999;top:352;width:2066;height:3167">
                  <v:shape id="shape_0" stroked="f" o:allowincell="f" style="position:absolute;left:14136;top:352;width:1840;height:2478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999;top:2831;width:2065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A INDIÁ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2344420</wp:posOffset>
                </wp:positionV>
                <wp:extent cx="10273030" cy="20110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2960" cy="2010960"/>
                          <a:chOff x="0" y="0"/>
                          <a:chExt cx="10272960" cy="201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18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87120" y="0"/>
                              <a:ext cx="1168920" cy="157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31184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A INDIÁ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80160" y="0"/>
                            <a:ext cx="13118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87120" y="0"/>
                              <a:ext cx="1168920" cy="157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31184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A INDIÁ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60320" y="0"/>
                            <a:ext cx="13118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87120" y="0"/>
                              <a:ext cx="1168920" cy="157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31184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A INDIÁ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40480" y="0"/>
                            <a:ext cx="13118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87120" y="0"/>
                              <a:ext cx="1168920" cy="157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31184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A INDIÁ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20640" y="0"/>
                            <a:ext cx="13118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87120" y="0"/>
                              <a:ext cx="1168920" cy="157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31184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A INDIÁ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00800" y="0"/>
                            <a:ext cx="13118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87120" y="0"/>
                              <a:ext cx="1168920" cy="157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31184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A INDIÁ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680960" y="0"/>
                            <a:ext cx="13118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87120" y="0"/>
                              <a:ext cx="1168920" cy="157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31184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A INDIÁ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961120" y="0"/>
                            <a:ext cx="13118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87120" y="0"/>
                              <a:ext cx="1168920" cy="157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31184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A INDIÁ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5pt;margin-top:184.6pt;width:808.9pt;height:158.35pt" coordorigin="-113,3692" coordsize="16178,3167">
                <v:group id="shape_0" style="position:absolute;left:-113;top:3692;width:2066;height:3167">
                  <v:shape id="shape_0" stroked="f" o:allowincell="f" style="position:absolute;left:24;top:3692;width:1840;height:2478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13;top:6171;width:2065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A INDIÁ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03;top:3692;width:2066;height:3167">
                  <v:shape id="shape_0" stroked="f" o:allowincell="f" style="position:absolute;left:2040;top:3692;width:1840;height:2478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3;top:6171;width:2065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A INDIÁ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19;top:3692;width:2066;height:3167">
                  <v:shape id="shape_0" stroked="f" o:allowincell="f" style="position:absolute;left:4056;top:3692;width:1840;height:2478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19;top:6171;width:2065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A INDIÁ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35;top:3692;width:2066;height:3167">
                  <v:shape id="shape_0" stroked="f" o:allowincell="f" style="position:absolute;left:6072;top:3692;width:1840;height:2478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35;top:6171;width:2065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A INDIÁ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51;top:3692;width:2066;height:3167">
                  <v:shape id="shape_0" stroked="f" o:allowincell="f" style="position:absolute;left:8088;top:3692;width:1840;height:2478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51;top:6171;width:2065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A INDIÁ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967;top:3692;width:2066;height:3167">
                  <v:shape id="shape_0" stroked="f" o:allowincell="f" style="position:absolute;left:10104;top:3692;width:1840;height:2478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67;top:6171;width:2065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A INDIÁ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83;top:3692;width:2066;height:3167">
                  <v:shape id="shape_0" stroked="f" o:allowincell="f" style="position:absolute;left:12120;top:3692;width:1840;height:2478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983;top:6171;width:2065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A INDIÁ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999;top:3692;width:2066;height:3167">
                  <v:shape id="shape_0" stroked="f" o:allowincell="f" style="position:absolute;left:14136;top:3692;width:1840;height:2478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999;top:6171;width:2065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A INDIÁ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755</wp:posOffset>
                </wp:positionH>
                <wp:positionV relativeFrom="paragraph">
                  <wp:posOffset>4447540</wp:posOffset>
                </wp:positionV>
                <wp:extent cx="10273030" cy="20110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2960" cy="2010960"/>
                          <a:chOff x="0" y="0"/>
                          <a:chExt cx="10272960" cy="201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18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87120" y="0"/>
                              <a:ext cx="1168920" cy="157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31184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A INDIÁ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80160" y="0"/>
                            <a:ext cx="13118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87120" y="0"/>
                              <a:ext cx="1168920" cy="157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31184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A INDIÁ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60320" y="0"/>
                            <a:ext cx="13118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87120" y="0"/>
                              <a:ext cx="1168920" cy="157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31184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A INDIÁ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40480" y="0"/>
                            <a:ext cx="13118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87120" y="0"/>
                              <a:ext cx="1168920" cy="157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31184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A INDIÁ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20640" y="0"/>
                            <a:ext cx="13118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87120" y="0"/>
                              <a:ext cx="1168920" cy="157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31184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A INDIÁ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00800" y="0"/>
                            <a:ext cx="13118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87120" y="0"/>
                              <a:ext cx="1168920" cy="157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31184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A INDIÁ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680960" y="0"/>
                            <a:ext cx="13118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87120" y="0"/>
                              <a:ext cx="1168920" cy="157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31184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A INDIÁ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961120" y="0"/>
                            <a:ext cx="1311840" cy="20109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87120" y="0"/>
                              <a:ext cx="1168920" cy="157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4280"/>
                              <a:ext cx="131184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A INDIÁ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5pt;margin-top:350.2pt;width:808.9pt;height:158.35pt" coordorigin="-113,7004" coordsize="16178,3167">
                <v:group id="shape_0" style="position:absolute;left:-113;top:7004;width:2066;height:3167">
                  <v:shape id="shape_0" stroked="f" o:allowincell="f" style="position:absolute;left:24;top:7004;width:1840;height:2478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13;top:9483;width:2065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A INDIÁ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03;top:7004;width:2066;height:3167">
                  <v:shape id="shape_0" stroked="f" o:allowincell="f" style="position:absolute;left:2040;top:7004;width:1840;height:2478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3;top:9483;width:2065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A INDIÁ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19;top:7004;width:2066;height:3167">
                  <v:shape id="shape_0" stroked="f" o:allowincell="f" style="position:absolute;left:4056;top:7004;width:1840;height:2478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19;top:9483;width:2065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A INDIÁ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35;top:7004;width:2066;height:3167">
                  <v:shape id="shape_0" stroked="f" o:allowincell="f" style="position:absolute;left:6072;top:7004;width:1840;height:2478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35;top:9483;width:2065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A INDIÁ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51;top:7004;width:2066;height:3167">
                  <v:shape id="shape_0" stroked="f" o:allowincell="f" style="position:absolute;left:8088;top:7004;width:1840;height:2478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51;top:9483;width:2065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A INDIÁ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967;top:7004;width:2066;height:3167">
                  <v:shape id="shape_0" stroked="f" o:allowincell="f" style="position:absolute;left:10104;top:7004;width:1840;height:2478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67;top:9483;width:2065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A INDIÁ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83;top:7004;width:2066;height:3167">
                  <v:shape id="shape_0" stroked="f" o:allowincell="f" style="position:absolute;left:12120;top:7004;width:1840;height:2478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983;top:9483;width:2065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A INDIÁ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999;top:7004;width:2066;height:3167">
                  <v:shape id="shape_0" stroked="f" o:allowincell="f" style="position:absolute;left:14136;top:7004;width:1840;height:2478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999;top:9483;width:2065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A INDIÁ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153.  LÉČENÍ ZEMĚ LÁSKOU ANDĚLY A INDIÁNY </w:t>
      </w:r>
      <w:r>
        <w:rPr>
          <w:rFonts w:cs="Formata" w:ascii="Formata" w:hAnsi="Formata"/>
          <w:b/>
          <w:color w:val="0000FF"/>
          <w:sz w:val="16"/>
        </w:rPr>
        <w:t xml:space="preserve">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13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7:17:00Z</dcterms:created>
  <dc:creator>Ivo A. Benda</dc:creator>
  <dc:description/>
  <dc:language>en-US</dc:language>
  <cp:lastModifiedBy>IAB</cp:lastModifiedBy>
  <cp:lastPrinted>2004-11-10T17:47:00Z</cp:lastPrinted>
  <dcterms:modified xsi:type="dcterms:W3CDTF">2004-11-10T17:17:00Z</dcterms:modified>
  <cp:revision>2</cp:revision>
  <dc:subject/>
  <dc:title>www.vesmirni-lide.cz     www.universe-people.com</dc:title>
</cp:coreProperties>
</file>