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66370</wp:posOffset>
                </wp:positionV>
                <wp:extent cx="7406640" cy="201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2011680"/>
                          <a:chOff x="0" y="0"/>
                          <a:chExt cx="74066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.1pt;width:583.2pt;height:158.4pt" coordorigin="-140,262" coordsize="11664,3168">
                <v:group id="shape_0" style="position:absolute;left:-140;top:262;width:2448;height:31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;top:262;width:2017;height:258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48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262;width:2448;height:3168">
                  <v:shape id="shape_0" stroked="f" o:allowincell="f" style="position:absolute;left:2361;top:262;width:2017;height:258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848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262;width:2448;height:3168">
                  <v:shape id="shape_0" stroked="f" o:allowincell="f" style="position:absolute;left:4665;top:262;width:2017;height:258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848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262;width:2448;height:3168">
                  <v:shape id="shape_0" stroked="f" o:allowincell="f" style="position:absolute;left:6969;top:262;width:2017;height:258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848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62;width:2448;height:3168">
                  <v:shape id="shape_0" stroked="f" o:allowincell="f" style="position:absolute;left:9273;top:262;width:2017;height:258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848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40664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2011680"/>
                          <a:chOff x="0" y="0"/>
                          <a:chExt cx="74066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83.2pt;height:158.4pt" coordorigin="-140,3430" coordsize="11664,3168">
                <v:group id="shape_0" style="position:absolute;left:-140;top:3430;width:2448;height:3168">
                  <v:shape id="shape_0" stroked="f" o:allowincell="f" style="position:absolute;left:57;top:3430;width:2017;height:258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016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430;width:2448;height:3168">
                  <v:shape id="shape_0" stroked="f" o:allowincell="f" style="position:absolute;left:2361;top:3430;width:2017;height:258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6016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430;width:2448;height:3168">
                  <v:shape id="shape_0" stroked="f" o:allowincell="f" style="position:absolute;left:4665;top:3430;width:2017;height:258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6016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430;width:2448;height:3168">
                  <v:shape id="shape_0" stroked="f" o:allowincell="f" style="position:absolute;left:6969;top:3430;width:2017;height:258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6016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430;width:2448;height:3168">
                  <v:shape id="shape_0" stroked="f" o:allowincell="f" style="position:absolute;left:9273;top:3430;width:2017;height:258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6016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89730</wp:posOffset>
                </wp:positionV>
                <wp:extent cx="7406640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2011680"/>
                          <a:chOff x="0" y="0"/>
                          <a:chExt cx="74066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9.9pt;width:583.2pt;height:158.4pt" coordorigin="-140,6598" coordsize="11664,3168">
                <v:group id="shape_0" style="position:absolute;left:-140;top:6598;width:2448;height:3168">
                  <v:shape id="shape_0" stroked="f" o:allowincell="f" style="position:absolute;left:57;top:6598;width:2017;height:258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184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598;width:2448;height:3168">
                  <v:shape id="shape_0" stroked="f" o:allowincell="f" style="position:absolute;left:2361;top:6598;width:2017;height:258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9184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598;width:2448;height:3168">
                  <v:shape id="shape_0" stroked="f" o:allowincell="f" style="position:absolute;left:4665;top:6598;width:2017;height:258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9184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598;width:2448;height:3168">
                  <v:shape id="shape_0" stroked="f" o:allowincell="f" style="position:absolute;left:6969;top:6598;width:2017;height:258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9184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598;width:2448;height:3168">
                  <v:shape id="shape_0" stroked="f" o:allowincell="f" style="position:absolute;left:9273;top:6598;width:2017;height:258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9184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201410</wp:posOffset>
                </wp:positionV>
                <wp:extent cx="7406640" cy="2011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2011680"/>
                          <a:chOff x="0" y="0"/>
                          <a:chExt cx="74066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88.3pt;width:583.2pt;height:158.4pt" coordorigin="-140,9766" coordsize="11664,3168">
                <v:group id="shape_0" style="position:absolute;left:-140;top:9766;width:2448;height:3168">
                  <v:shape id="shape_0" stroked="f" o:allowincell="f" style="position:absolute;left:57;top:9766;width:2017;height:258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352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766;width:2448;height:3168">
                  <v:shape id="shape_0" stroked="f" o:allowincell="f" style="position:absolute;left:2361;top:9766;width:2017;height:2586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352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766;width:2448;height:3168">
                  <v:shape id="shape_0" stroked="f" o:allowincell="f" style="position:absolute;left:4665;top:9766;width:2017;height:258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2352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766;width:2448;height:3168">
                  <v:shape id="shape_0" stroked="f" o:allowincell="f" style="position:absolute;left:6969;top:9766;width:2017;height:258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2352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766;width:2448;height:3168">
                  <v:shape id="shape_0" stroked="f" o:allowincell="f" style="position:absolute;left:9273;top:9766;width:2017;height:258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2352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8213090</wp:posOffset>
                </wp:positionV>
                <wp:extent cx="7406640" cy="2011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2011680"/>
                          <a:chOff x="0" y="0"/>
                          <a:chExt cx="74066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24920" y="0"/>
                              <a:ext cx="1281600" cy="164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554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MATKOU A DÍTĚ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46.7pt;width:583.2pt;height:158.4pt" coordorigin="-140,12934" coordsize="11664,3168">
                <v:group id="shape_0" style="position:absolute;left:-140;top:12934;width:2448;height:3168">
                  <v:shape id="shape_0" stroked="f" o:allowincell="f" style="position:absolute;left:57;top:12934;width:2017;height:258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520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2934;width:2448;height:3168">
                  <v:shape id="shape_0" stroked="f" o:allowincell="f" style="position:absolute;left:2361;top:12934;width:2017;height:258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520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2934;width:2448;height:3168">
                  <v:shape id="shape_0" stroked="f" o:allowincell="f" style="position:absolute;left:4665;top:12934;width:2017;height:258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520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2934;width:2448;height:3168">
                  <v:shape id="shape_0" stroked="f" o:allowincell="f" style="position:absolute;left:6969;top:12934;width:2017;height:258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520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2934;width:2448;height:3168">
                  <v:shape id="shape_0" stroked="f" o:allowincell="f" style="position:absolute;left:9273;top:12934;width:2017;height:258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520;width:244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MATKOU A DÍTĚT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2.  JEŽÍŠ S MATKOU A DÍTĚTEM </w:t>
      </w:r>
      <w:r>
        <w:rPr>
          <w:rFonts w:cs="Formata" w:ascii="Formata" w:hAnsi="Formata"/>
          <w:b/>
          <w:color w:val="0000FF"/>
          <w:sz w:val="16"/>
        </w:rPr>
        <w:t xml:space="preserve">– mini – 2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47:00Z</dcterms:created>
  <dc:creator>Ivo A. Benda</dc:creator>
  <dc:description/>
  <dc:language>en-US</dc:language>
  <cp:lastModifiedBy>IAB</cp:lastModifiedBy>
  <cp:lastPrinted>2004-11-10T17:38:00Z</cp:lastPrinted>
  <dcterms:modified xsi:type="dcterms:W3CDTF">2004-11-10T16:47:00Z</dcterms:modified>
  <cp:revision>2</cp:revision>
  <dc:subject/>
  <dc:title>www.vesmirni-lide.cz     www.universe-people.com</dc:title>
</cp:coreProperties>
</file>