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76860</wp:posOffset>
                </wp:positionV>
                <wp:extent cx="7467600" cy="1919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7480" cy="1919520"/>
                          <a:chOff x="0" y="0"/>
                          <a:chExt cx="7467480" cy="19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53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4000" y="0"/>
                              <a:ext cx="1288440" cy="155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9240"/>
                              <a:ext cx="16153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6153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4000" y="0"/>
                              <a:ext cx="1288440" cy="155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9240"/>
                              <a:ext cx="16153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6153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4000" y="0"/>
                              <a:ext cx="1288440" cy="155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9240"/>
                              <a:ext cx="16153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6153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4000" y="0"/>
                              <a:ext cx="1288440" cy="155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9240"/>
                              <a:ext cx="16153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6153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4000" y="0"/>
                              <a:ext cx="1288440" cy="155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9240"/>
                              <a:ext cx="16153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1.8pt;width:588pt;height:151.15pt" coordorigin="-140,436" coordsize="11760,3023">
                <v:group id="shape_0" style="position:absolute;left:-140;top:436;width:2544;height:302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7;top:436;width:2028;height:2452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907;width:2543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436;width:2544;height:3023">
                  <v:shape id="shape_0" stroked="f" o:allowincell="f" style="position:absolute;left:2391;top:436;width:2028;height:2452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2907;width:2543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436;width:2544;height:3023">
                  <v:shape id="shape_0" stroked="f" o:allowincell="f" style="position:absolute;left:4695;top:436;width:2028;height:245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2907;width:2543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436;width:2544;height:3023">
                  <v:shape id="shape_0" stroked="f" o:allowincell="f" style="position:absolute;left:6999;top:436;width:2028;height:2452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2907;width:2543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436;width:2544;height:3023">
                  <v:shape id="shape_0" stroked="f" o:allowincell="f" style="position:absolute;left:9303;top:436;width:2028;height:245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2907;width:2543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197100</wp:posOffset>
                </wp:positionV>
                <wp:extent cx="7467600" cy="1919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7480" cy="1919520"/>
                          <a:chOff x="0" y="0"/>
                          <a:chExt cx="7467480" cy="19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53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44000" y="0"/>
                              <a:ext cx="1288440" cy="155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9240"/>
                              <a:ext cx="16153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6153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44000" y="0"/>
                              <a:ext cx="1288440" cy="155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9240"/>
                              <a:ext cx="16153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6153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44000" y="0"/>
                              <a:ext cx="1288440" cy="155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9240"/>
                              <a:ext cx="16153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6153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44000" y="0"/>
                              <a:ext cx="1288440" cy="155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9240"/>
                              <a:ext cx="16153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6153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44000" y="0"/>
                              <a:ext cx="1288440" cy="155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9240"/>
                              <a:ext cx="16153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3pt;width:588pt;height:151.15pt" coordorigin="-140,3460" coordsize="11760,3023">
                <v:group id="shape_0" style="position:absolute;left:-140;top:3460;width:2544;height:3023">
                  <v:shape id="shape_0" stroked="f" o:allowincell="f" style="position:absolute;left:87;top:3460;width:2028;height:2452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931;width:2543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3460;width:2544;height:3023">
                  <v:shape id="shape_0" stroked="f" o:allowincell="f" style="position:absolute;left:2391;top:3460;width:2028;height:2452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5931;width:2543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3460;width:2544;height:3023">
                  <v:shape id="shape_0" stroked="f" o:allowincell="f" style="position:absolute;left:4695;top:3460;width:2028;height:2452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5931;width:2543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3460;width:2544;height:3023">
                  <v:shape id="shape_0" stroked="f" o:allowincell="f" style="position:absolute;left:6999;top:3460;width:2028;height:245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5931;width:2543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3460;width:2544;height:3023">
                  <v:shape id="shape_0" stroked="f" o:allowincell="f" style="position:absolute;left:9303;top:3460;width:2028;height:245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5931;width:2543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117340</wp:posOffset>
                </wp:positionV>
                <wp:extent cx="7467600" cy="19196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7480" cy="1919520"/>
                          <a:chOff x="0" y="0"/>
                          <a:chExt cx="7467480" cy="19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53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44000" y="0"/>
                              <a:ext cx="1288440" cy="155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9240"/>
                              <a:ext cx="16153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6153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44000" y="0"/>
                              <a:ext cx="1288440" cy="155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9240"/>
                              <a:ext cx="16153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6153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44000" y="0"/>
                              <a:ext cx="1288440" cy="155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9240"/>
                              <a:ext cx="16153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6153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44000" y="0"/>
                              <a:ext cx="1288440" cy="155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9240"/>
                              <a:ext cx="16153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6153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44000" y="0"/>
                              <a:ext cx="1288440" cy="155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9240"/>
                              <a:ext cx="16153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24.2pt;width:588pt;height:151.15pt" coordorigin="-140,6484" coordsize="11760,3023">
                <v:group id="shape_0" style="position:absolute;left:-140;top:6484;width:2544;height:3023">
                  <v:shape id="shape_0" stroked="f" o:allowincell="f" style="position:absolute;left:87;top:6484;width:2028;height:2452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955;width:2543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6484;width:2544;height:3023">
                  <v:shape id="shape_0" stroked="f" o:allowincell="f" style="position:absolute;left:2391;top:6484;width:2028;height:2452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8955;width:2543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6484;width:2544;height:3023">
                  <v:shape id="shape_0" stroked="f" o:allowincell="f" style="position:absolute;left:4695;top:6484;width:2028;height:2452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8955;width:2543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6484;width:2544;height:3023">
                  <v:shape id="shape_0" stroked="f" o:allowincell="f" style="position:absolute;left:6999;top:6484;width:2028;height:2452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8955;width:2543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6484;width:2544;height:3023">
                  <v:shape id="shape_0" stroked="f" o:allowincell="f" style="position:absolute;left:9303;top:6484;width:2028;height:2452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8955;width:2543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037580</wp:posOffset>
                </wp:positionV>
                <wp:extent cx="7467600" cy="19196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7480" cy="1919520"/>
                          <a:chOff x="0" y="0"/>
                          <a:chExt cx="7467480" cy="19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53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44000" y="0"/>
                              <a:ext cx="1288440" cy="155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9240"/>
                              <a:ext cx="16153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6153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44000" y="0"/>
                              <a:ext cx="1288440" cy="155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9240"/>
                              <a:ext cx="16153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6153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44000" y="0"/>
                              <a:ext cx="1288440" cy="155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9240"/>
                              <a:ext cx="16153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6153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44000" y="0"/>
                              <a:ext cx="1288440" cy="155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9240"/>
                              <a:ext cx="16153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6153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44000" y="0"/>
                              <a:ext cx="1288440" cy="155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9240"/>
                              <a:ext cx="16153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75.4pt;width:588pt;height:151.15pt" coordorigin="-140,9508" coordsize="11760,3023">
                <v:group id="shape_0" style="position:absolute;left:-140;top:9508;width:2544;height:3023">
                  <v:shape id="shape_0" stroked="f" o:allowincell="f" style="position:absolute;left:87;top:9508;width:2028;height:2452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979;width:2543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9508;width:2544;height:3023">
                  <v:shape id="shape_0" stroked="f" o:allowincell="f" style="position:absolute;left:2391;top:9508;width:2028;height:2452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11979;width:2543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9508;width:2544;height:3023">
                  <v:shape id="shape_0" stroked="f" o:allowincell="f" style="position:absolute;left:4695;top:9508;width:2028;height:2452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11979;width:2543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9508;width:2544;height:3023">
                  <v:shape id="shape_0" stroked="f" o:allowincell="f" style="position:absolute;left:6999;top:9508;width:2028;height:2452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11979;width:2543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9508;width:2544;height:3023">
                  <v:shape id="shape_0" stroked="f" o:allowincell="f" style="position:absolute;left:9303;top:9508;width:2028;height:2452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11979;width:2543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957820</wp:posOffset>
                </wp:positionV>
                <wp:extent cx="7467600" cy="19196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7480" cy="1919520"/>
                          <a:chOff x="0" y="0"/>
                          <a:chExt cx="7467480" cy="19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53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44000" y="0"/>
                              <a:ext cx="1288440" cy="155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9240"/>
                              <a:ext cx="16153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6153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44000" y="0"/>
                              <a:ext cx="1288440" cy="155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9240"/>
                              <a:ext cx="16153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6153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144000" y="0"/>
                              <a:ext cx="1288440" cy="155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9240"/>
                              <a:ext cx="16153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6153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44000" y="0"/>
                              <a:ext cx="1288440" cy="155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9240"/>
                              <a:ext cx="16153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6153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144000" y="0"/>
                              <a:ext cx="1288440" cy="155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9240"/>
                              <a:ext cx="16153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26.6pt;width:588pt;height:151.15pt" coordorigin="-140,12532" coordsize="11760,3023">
                <v:group id="shape_0" style="position:absolute;left:-140;top:12532;width:2544;height:3023">
                  <v:shape id="shape_0" stroked="f" o:allowincell="f" style="position:absolute;left:87;top:12532;width:2028;height:2452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5003;width:2543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12532;width:2544;height:3023">
                  <v:shape id="shape_0" stroked="f" o:allowincell="f" style="position:absolute;left:2391;top:12532;width:2028;height:2452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15003;width:2543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12532;width:2544;height:3023">
                  <v:shape id="shape_0" stroked="f" o:allowincell="f" style="position:absolute;left:4695;top:12532;width:2028;height:2452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15003;width:2543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12532;width:2544;height:3023">
                  <v:shape id="shape_0" stroked="f" o:allowincell="f" style="position:absolute;left:6999;top:12532;width:2028;height:2452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15003;width:2543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12532;width:2544;height:3023">
                  <v:shape id="shape_0" stroked="f" o:allowincell="f" style="position:absolute;left:9303;top:12532;width:2028;height:2452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15003;width:2543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51.  MATEŘSKÁ VESMÍRNÁ LOĎ </w:t>
      </w:r>
      <w:r>
        <w:rPr>
          <w:rFonts w:cs="Formata" w:ascii="Formata" w:hAnsi="Formata"/>
          <w:b/>
          <w:color w:val="0000FF"/>
          <w:sz w:val="24"/>
        </w:rPr>
        <w:t xml:space="preserve">– mini – 25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28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6:37:00Z</dcterms:created>
  <dc:creator>Ivo A. Benda</dc:creator>
  <dc:description/>
  <dc:language>en-US</dc:language>
  <cp:lastModifiedBy>IAB</cp:lastModifiedBy>
  <cp:lastPrinted>2004-11-10T17:12:00Z</cp:lastPrinted>
  <dcterms:modified xsi:type="dcterms:W3CDTF">2004-11-10T16:37:00Z</dcterms:modified>
  <cp:revision>2</cp:revision>
  <dc:subject/>
  <dc:title>www.vesmirni-lide.cz     www.universe-people.com</dc:title>
</cp:coreProperties>
</file>