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76860</wp:posOffset>
                </wp:positionV>
                <wp:extent cx="7220585" cy="1919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0520" cy="1919520"/>
                          <a:chOff x="0" y="0"/>
                          <a:chExt cx="722052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1.8pt;width:568.55pt;height:151.15pt" coordorigin="-140,436" coordsize="11371,3023">
                <v:group id="shape_0" style="position:absolute;left:-140;top:436;width:2011;height:302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;top:436;width:1662;height:243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911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36;width:2011;height:3023">
                  <v:shape id="shape_0" stroked="f" o:allowincell="f" style="position:absolute;left:1887;top:436;width:1662;height:243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911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36;width:2011;height:3023">
                  <v:shape id="shape_0" stroked="f" o:allowincell="f" style="position:absolute;left:3759;top:436;width:1662;height:243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911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36;width:2011;height:3023">
                  <v:shape id="shape_0" stroked="f" o:allowincell="f" style="position:absolute;left:5631;top:436;width:1662;height:243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911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36;width:2011;height:3023">
                  <v:shape id="shape_0" stroked="f" o:allowincell="f" style="position:absolute;left:7503;top:436;width:1662;height:243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911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36;width:2011;height:3023">
                  <v:shape id="shape_0" stroked="f" o:allowincell="f" style="position:absolute;left:9375;top:436;width:1662;height:243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911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97100</wp:posOffset>
                </wp:positionV>
                <wp:extent cx="7220585" cy="1919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0520" cy="1919520"/>
                          <a:chOff x="0" y="0"/>
                          <a:chExt cx="722052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3pt;width:568.55pt;height:151.15pt" coordorigin="-140,3460" coordsize="11371,3023">
                <v:group id="shape_0" style="position:absolute;left:-140;top:3460;width:2011;height:3023">
                  <v:shape id="shape_0" stroked="f" o:allowincell="f" style="position:absolute;left:15;top:3460;width:1662;height:243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935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60;width:2011;height:3023">
                  <v:shape id="shape_0" stroked="f" o:allowincell="f" style="position:absolute;left:1887;top:3460;width:1662;height:243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935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60;width:2011;height:3023">
                  <v:shape id="shape_0" stroked="f" o:allowincell="f" style="position:absolute;left:3759;top:3460;width:1662;height:243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935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60;width:2011;height:3023">
                  <v:shape id="shape_0" stroked="f" o:allowincell="f" style="position:absolute;left:5631;top:3460;width:1662;height:243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935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60;width:2011;height:3023">
                  <v:shape id="shape_0" stroked="f" o:allowincell="f" style="position:absolute;left:7503;top:3460;width:1662;height:243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935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60;width:2011;height:3023">
                  <v:shape id="shape_0" stroked="f" o:allowincell="f" style="position:absolute;left:9375;top:3460;width:1662;height:243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935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17340</wp:posOffset>
                </wp:positionV>
                <wp:extent cx="7220585" cy="1919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0520" cy="1919520"/>
                          <a:chOff x="0" y="0"/>
                          <a:chExt cx="722052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4.2pt;width:568.55pt;height:151.15pt" coordorigin="-140,6484" coordsize="11371,3023">
                <v:group id="shape_0" style="position:absolute;left:-140;top:6484;width:2011;height:3023">
                  <v:shape id="shape_0" stroked="f" o:allowincell="f" style="position:absolute;left:15;top:6484;width:1662;height:243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959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484;width:2011;height:3023">
                  <v:shape id="shape_0" stroked="f" o:allowincell="f" style="position:absolute;left:1887;top:6484;width:1662;height:243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959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484;width:2011;height:3023">
                  <v:shape id="shape_0" stroked="f" o:allowincell="f" style="position:absolute;left:3759;top:6484;width:1662;height:243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959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484;width:2011;height:3023">
                  <v:shape id="shape_0" stroked="f" o:allowincell="f" style="position:absolute;left:5631;top:6484;width:1662;height:243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959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484;width:2011;height:3023">
                  <v:shape id="shape_0" stroked="f" o:allowincell="f" style="position:absolute;left:7503;top:6484;width:1662;height:243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959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484;width:2011;height:3023">
                  <v:shape id="shape_0" stroked="f" o:allowincell="f" style="position:absolute;left:9375;top:6484;width:1662;height:243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959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37580</wp:posOffset>
                </wp:positionV>
                <wp:extent cx="7220585" cy="1919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0520" cy="1919520"/>
                          <a:chOff x="0" y="0"/>
                          <a:chExt cx="722052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5.4pt;width:568.55pt;height:151.15pt" coordorigin="-140,9508" coordsize="11371,3023">
                <v:group id="shape_0" style="position:absolute;left:-140;top:9508;width:2011;height:3023">
                  <v:shape id="shape_0" stroked="f" o:allowincell="f" style="position:absolute;left:15;top:9508;width:1662;height:243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983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08;width:2011;height:3023">
                  <v:shape id="shape_0" stroked="f" o:allowincell="f" style="position:absolute;left:1887;top:9508;width:1662;height:243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983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08;width:2011;height:3023">
                  <v:shape id="shape_0" stroked="f" o:allowincell="f" style="position:absolute;left:3759;top:9508;width:1662;height:243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983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08;width:2011;height:3023">
                  <v:shape id="shape_0" stroked="f" o:allowincell="f" style="position:absolute;left:5631;top:9508;width:1662;height:243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983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08;width:2011;height:3023">
                  <v:shape id="shape_0" stroked="f" o:allowincell="f" style="position:absolute;left:7503;top:9508;width:1662;height:243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983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08;width:2011;height:3023">
                  <v:shape id="shape_0" stroked="f" o:allowincell="f" style="position:absolute;left:9375;top:9508;width:1662;height:243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983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57820</wp:posOffset>
                </wp:positionV>
                <wp:extent cx="7220585" cy="1919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0520" cy="1919520"/>
                          <a:chOff x="0" y="0"/>
                          <a:chExt cx="722052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769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8280" y="0"/>
                              <a:ext cx="1055880" cy="15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71760"/>
                              <a:ext cx="12769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ESTRAL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6.6pt;width:568.55pt;height:151.15pt" coordorigin="-140,12532" coordsize="11371,3023">
                <v:group id="shape_0" style="position:absolute;left:-140;top:12532;width:2011;height:3023">
                  <v:shape id="shape_0" stroked="f" o:allowincell="f" style="position:absolute;left:15;top:12532;width:1662;height:243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007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32;width:2011;height:3023">
                  <v:shape id="shape_0" stroked="f" o:allowincell="f" style="position:absolute;left:1887;top:12532;width:1662;height:243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5007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32;width:2011;height:3023">
                  <v:shape id="shape_0" stroked="f" o:allowincell="f" style="position:absolute;left:3759;top:12532;width:1662;height:243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5007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32;width:2011;height:3023">
                  <v:shape id="shape_0" stroked="f" o:allowincell="f" style="position:absolute;left:5631;top:12532;width:1662;height:243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5007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32;width:2011;height:3023">
                  <v:shape id="shape_0" stroked="f" o:allowincell="f" style="position:absolute;left:7503;top:12532;width:1662;height:243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5007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32;width:2011;height:3023">
                  <v:shape id="shape_0" stroked="f" o:allowincell="f" style="position:absolute;left:9375;top:12532;width:1662;height:243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5007;width:201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ESTRAL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50.  ESTRALON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17:00Z</dcterms:created>
  <dc:creator>Ivo A. Benda</dc:creator>
  <dc:description/>
  <dc:language>en-US</dc:language>
  <cp:lastModifiedBy>IAB</cp:lastModifiedBy>
  <cp:lastPrinted>2004-11-10T17:12:00Z</cp:lastPrinted>
  <dcterms:modified xsi:type="dcterms:W3CDTF">2004-11-10T16:17:00Z</dcterms:modified>
  <cp:revision>2</cp:revision>
  <dc:subject/>
  <dc:title>www.vesmirni-lide.cz     www.universe-people.com</dc:title>
</cp:coreProperties>
</file>