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276860</wp:posOffset>
                </wp:positionV>
                <wp:extent cx="7223125" cy="15519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040" cy="1551960"/>
                          <a:chOff x="0" y="0"/>
                          <a:chExt cx="7223040" cy="1551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36640" cy="15519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55800" y="0"/>
                              <a:ext cx="1651680" cy="1176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0440"/>
                              <a:ext cx="1736640" cy="37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TRÁŽNÝ ANDĚL (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28800" y="0"/>
                            <a:ext cx="1736640" cy="155196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55800" y="0"/>
                              <a:ext cx="1651680" cy="1176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0440"/>
                              <a:ext cx="1736640" cy="37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TRÁŽNÝ ANDĚL (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57600" y="0"/>
                            <a:ext cx="1736640" cy="155196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55800" y="0"/>
                              <a:ext cx="1651680" cy="1176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0440"/>
                              <a:ext cx="1736640" cy="37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TRÁŽNÝ ANDĚL (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86400" y="0"/>
                            <a:ext cx="1736640" cy="155196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55800" y="0"/>
                              <a:ext cx="1651680" cy="1176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0440"/>
                              <a:ext cx="1736640" cy="37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TRÁŽNÝ ANDĚL (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21.8pt;width:568.75pt;height:122.2pt" coordorigin="4,436" coordsize="11375,2444">
                <v:group id="shape_0" style="position:absolute;left:4;top:436;width:2735;height:2444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2;top:436;width:2600;height:1851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;top:2295;width:2734;height:5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TRÁŽNÝ ANDĚL (4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884;top:436;width:2735;height:2444">
                  <v:shape id="shape_0" stroked="f" o:allowincell="f" style="position:absolute;left:2972;top:436;width:2600;height:1851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84;top:2295;width:2734;height:5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TRÁŽNÝ ANDĚL (4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64;top:436;width:2735;height:2444">
                  <v:shape id="shape_0" stroked="f" o:allowincell="f" style="position:absolute;left:5852;top:436;width:2600;height:1851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64;top:2295;width:2734;height:5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TRÁŽNÝ ANDĚL (4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644;top:436;width:2735;height:2444">
                  <v:shape id="shape_0" stroked="f" o:allowincell="f" style="position:absolute;left:8732;top:436;width:2600;height:1851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44;top:2295;width:2734;height:5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TRÁŽNÝ ANDĚL (4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1831340</wp:posOffset>
                </wp:positionV>
                <wp:extent cx="7223125" cy="15519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040" cy="1551960"/>
                          <a:chOff x="0" y="0"/>
                          <a:chExt cx="7223040" cy="1551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36640" cy="155196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55800" y="0"/>
                              <a:ext cx="1651680" cy="1176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0440"/>
                              <a:ext cx="1736640" cy="37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TRÁŽNÝ ANDĚL (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28800" y="0"/>
                            <a:ext cx="1736640" cy="155196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55800" y="0"/>
                              <a:ext cx="1651680" cy="1176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0440"/>
                              <a:ext cx="1736640" cy="37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TRÁŽNÝ ANDĚL (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57600" y="0"/>
                            <a:ext cx="1736640" cy="155196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55800" y="0"/>
                              <a:ext cx="1651680" cy="1176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0440"/>
                              <a:ext cx="1736640" cy="37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TRÁŽNÝ ANDĚL (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86400" y="0"/>
                            <a:ext cx="1736640" cy="155196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55800" y="0"/>
                              <a:ext cx="1651680" cy="1176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0440"/>
                              <a:ext cx="1736640" cy="37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TRÁŽNÝ ANDĚL (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144.2pt;width:568.75pt;height:122.2pt" coordorigin="4,2884" coordsize="11375,2444">
                <v:group id="shape_0" style="position:absolute;left:4;top:2884;width:2735;height:2444">
                  <v:shape id="shape_0" stroked="f" o:allowincell="f" style="position:absolute;left:92;top:2884;width:2600;height:1851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4743;width:2734;height:5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TRÁŽNÝ ANDĚL (4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884;top:2884;width:2735;height:2444">
                  <v:shape id="shape_0" stroked="f" o:allowincell="f" style="position:absolute;left:2972;top:2884;width:2600;height:1851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84;top:4743;width:2734;height:5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TRÁŽNÝ ANDĚL (4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64;top:2884;width:2735;height:2444">
                  <v:shape id="shape_0" stroked="f" o:allowincell="f" style="position:absolute;left:5852;top:2884;width:2600;height:1851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64;top:4743;width:2734;height:5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TRÁŽNÝ ANDĚL (4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644;top:2884;width:2735;height:2444">
                  <v:shape id="shape_0" stroked="f" o:allowincell="f" style="position:absolute;left:8732;top:2884;width:2600;height:1851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44;top:4743;width:2734;height:5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TRÁŽNÝ ANDĚL (4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3385820</wp:posOffset>
                </wp:positionV>
                <wp:extent cx="7223125" cy="15519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040" cy="1551960"/>
                          <a:chOff x="0" y="0"/>
                          <a:chExt cx="7223040" cy="1551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36640" cy="155196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55800" y="0"/>
                              <a:ext cx="1651680" cy="1176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0440"/>
                              <a:ext cx="1736640" cy="37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TRÁŽNÝ ANDĚL (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28800" y="0"/>
                            <a:ext cx="1736640" cy="155196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55800" y="0"/>
                              <a:ext cx="1651680" cy="1176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0440"/>
                              <a:ext cx="1736640" cy="37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TRÁŽNÝ ANDĚL (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57600" y="0"/>
                            <a:ext cx="1736640" cy="155196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55800" y="0"/>
                              <a:ext cx="1651680" cy="1176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0440"/>
                              <a:ext cx="1736640" cy="37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TRÁŽNÝ ANDĚL (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86400" y="0"/>
                            <a:ext cx="1736640" cy="155196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55800" y="0"/>
                              <a:ext cx="1651680" cy="1176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0440"/>
                              <a:ext cx="1736640" cy="37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TRÁŽNÝ ANDĚL (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266.6pt;width:568.75pt;height:122.2pt" coordorigin="4,5332" coordsize="11375,2444">
                <v:group id="shape_0" style="position:absolute;left:4;top:5332;width:2735;height:2444">
                  <v:shape id="shape_0" stroked="f" o:allowincell="f" style="position:absolute;left:92;top:5332;width:2600;height:1851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7191;width:2734;height:5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TRÁŽNÝ ANDĚL (4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884;top:5332;width:2735;height:2444">
                  <v:shape id="shape_0" stroked="f" o:allowincell="f" style="position:absolute;left:2972;top:5332;width:2600;height:1851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84;top:7191;width:2734;height:5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TRÁŽNÝ ANDĚL (4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64;top:5332;width:2735;height:2444">
                  <v:shape id="shape_0" stroked="f" o:allowincell="f" style="position:absolute;left:5852;top:5332;width:2600;height:1851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64;top:7191;width:2734;height:5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TRÁŽNÝ ANDĚL (4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644;top:5332;width:2735;height:2444">
                  <v:shape id="shape_0" stroked="f" o:allowincell="f" style="position:absolute;left:8732;top:5332;width:2600;height:1851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44;top:7191;width:2734;height:5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TRÁŽNÝ ANDĚL (4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4940300</wp:posOffset>
                </wp:positionV>
                <wp:extent cx="7223125" cy="15519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040" cy="1551960"/>
                          <a:chOff x="0" y="0"/>
                          <a:chExt cx="7223040" cy="1551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36640" cy="155196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55800" y="0"/>
                              <a:ext cx="1651680" cy="1176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0440"/>
                              <a:ext cx="1736640" cy="37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TRÁŽNÝ ANDĚL (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28800" y="0"/>
                            <a:ext cx="1736640" cy="155196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55800" y="0"/>
                              <a:ext cx="1651680" cy="1176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0440"/>
                              <a:ext cx="1736640" cy="37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TRÁŽNÝ ANDĚL (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57600" y="0"/>
                            <a:ext cx="1736640" cy="155196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55800" y="0"/>
                              <a:ext cx="1651680" cy="1176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0440"/>
                              <a:ext cx="1736640" cy="37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TRÁŽNÝ ANDĚL (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86400" y="0"/>
                            <a:ext cx="1736640" cy="155196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55800" y="0"/>
                              <a:ext cx="1651680" cy="1176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0440"/>
                              <a:ext cx="1736640" cy="37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TRÁŽNÝ ANDĚL (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389pt;width:568.75pt;height:122.2pt" coordorigin="4,7780" coordsize="11375,2444">
                <v:group id="shape_0" style="position:absolute;left:4;top:7780;width:2735;height:2444">
                  <v:shape id="shape_0" stroked="f" o:allowincell="f" style="position:absolute;left:92;top:7780;width:2600;height:1851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9639;width:2734;height:5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TRÁŽNÝ ANDĚL (4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884;top:7780;width:2735;height:2444">
                  <v:shape id="shape_0" stroked="f" o:allowincell="f" style="position:absolute;left:2972;top:7780;width:2600;height:1851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84;top:9639;width:2734;height:5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TRÁŽNÝ ANDĚL (4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64;top:7780;width:2735;height:2444">
                  <v:shape id="shape_0" stroked="f" o:allowincell="f" style="position:absolute;left:5852;top:7780;width:2600;height:1851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64;top:9639;width:2734;height:5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TRÁŽNÝ ANDĚL (4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644;top:7780;width:2735;height:2444">
                  <v:shape id="shape_0" stroked="f" o:allowincell="f" style="position:absolute;left:8732;top:7780;width:2600;height:1851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44;top:9639;width:2734;height:5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TRÁŽNÝ ANDĚL (4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6494780</wp:posOffset>
                </wp:positionV>
                <wp:extent cx="7223125" cy="15519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040" cy="1551960"/>
                          <a:chOff x="0" y="0"/>
                          <a:chExt cx="7223040" cy="1551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36640" cy="155196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55800" y="0"/>
                              <a:ext cx="1651680" cy="1176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0440"/>
                              <a:ext cx="1736640" cy="37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TRÁŽNÝ ANDĚL (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28800" y="0"/>
                            <a:ext cx="1736640" cy="155196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55800" y="0"/>
                              <a:ext cx="1651680" cy="1176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0440"/>
                              <a:ext cx="1736640" cy="37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TRÁŽNÝ ANDĚL (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57600" y="0"/>
                            <a:ext cx="1736640" cy="155196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55800" y="0"/>
                              <a:ext cx="1651680" cy="1176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0440"/>
                              <a:ext cx="1736640" cy="37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TRÁŽNÝ ANDĚL (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86400" y="0"/>
                            <a:ext cx="1736640" cy="155196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7"/>
                            <a:stretch/>
                          </pic:blipFill>
                          <pic:spPr>
                            <a:xfrm>
                              <a:off x="55800" y="0"/>
                              <a:ext cx="1651680" cy="1176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0440"/>
                              <a:ext cx="1736640" cy="37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TRÁŽNÝ ANDĚL (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511.4pt;width:568.75pt;height:122.2pt" coordorigin="4,10228" coordsize="11375,2444">
                <v:group id="shape_0" style="position:absolute;left:4;top:10228;width:2735;height:2444">
                  <v:shape id="shape_0" stroked="f" o:allowincell="f" style="position:absolute;left:92;top:10228;width:2600;height:1851;mso-wrap-style:none;v-text-anchor:middle" type="_x0000_t75">
                    <v:imagedata r:id="rId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2087;width:2734;height:5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TRÁŽNÝ ANDĚL (4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884;top:10228;width:2735;height:2444">
                  <v:shape id="shape_0" stroked="f" o:allowincell="f" style="position:absolute;left:2972;top:10228;width:2600;height:1851;mso-wrap-style:none;v-text-anchor:middle" type="_x0000_t75">
                    <v:imagedata r:id="rId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84;top:12087;width:2734;height:5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TRÁŽNÝ ANDĚL (4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64;top:10228;width:2735;height:2444">
                  <v:shape id="shape_0" stroked="f" o:allowincell="f" style="position:absolute;left:5852;top:10228;width:2600;height:1851;mso-wrap-style:none;v-text-anchor:middle" type="_x0000_t75">
                    <v:imagedata r:id="rId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64;top:12087;width:2734;height:5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TRÁŽNÝ ANDĚL (4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644;top:10228;width:2735;height:2444">
                  <v:shape id="shape_0" stroked="f" o:allowincell="f" style="position:absolute;left:8732;top:10228;width:2600;height:1851;mso-wrap-style:none;v-text-anchor:middle" type="_x0000_t75">
                    <v:imagedata r:id="rId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44;top:12087;width:2734;height:5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TRÁŽNÝ ANDĚL (4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0</wp:posOffset>
                </wp:positionH>
                <wp:positionV relativeFrom="paragraph">
                  <wp:posOffset>8049260</wp:posOffset>
                </wp:positionV>
                <wp:extent cx="7223125" cy="15519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040" cy="1551960"/>
                          <a:chOff x="0" y="0"/>
                          <a:chExt cx="7223040" cy="1551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36640" cy="155196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55800" y="0"/>
                              <a:ext cx="1651680" cy="1176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0440"/>
                              <a:ext cx="1736640" cy="37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TRÁŽNÝ ANDĚL (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28800" y="0"/>
                            <a:ext cx="1736640" cy="155196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55800" y="0"/>
                              <a:ext cx="1651680" cy="1176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0440"/>
                              <a:ext cx="1736640" cy="37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TRÁŽNÝ ANDĚL (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57600" y="0"/>
                            <a:ext cx="1736640" cy="155196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4"/>
                            <a:stretch/>
                          </pic:blipFill>
                          <pic:spPr>
                            <a:xfrm>
                              <a:off x="55800" y="0"/>
                              <a:ext cx="1651680" cy="1176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0440"/>
                              <a:ext cx="1736640" cy="37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TRÁŽNÝ ANDĚL (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86400" y="0"/>
                            <a:ext cx="1736640" cy="155196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5"/>
                            <a:stretch/>
                          </pic:blipFill>
                          <pic:spPr>
                            <a:xfrm>
                              <a:off x="55800" y="0"/>
                              <a:ext cx="1651680" cy="1176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0440"/>
                              <a:ext cx="1736640" cy="37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TRÁŽNÝ ANDĚL (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633.8pt;width:568.75pt;height:122.2pt" coordorigin="4,12676" coordsize="11375,2444">
                <v:group id="shape_0" style="position:absolute;left:4;top:12676;width:2735;height:2444">
                  <v:shape id="shape_0" stroked="f" o:allowincell="f" style="position:absolute;left:92;top:12676;width:2600;height:1851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4535;width:2734;height:5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TRÁŽNÝ ANDĚL (4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884;top:12676;width:2735;height:2444">
                  <v:shape id="shape_0" stroked="f" o:allowincell="f" style="position:absolute;left:2972;top:12676;width:2600;height:1851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84;top:14535;width:2734;height:5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TRÁŽNÝ ANDĚL (4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64;top:12676;width:2735;height:2444">
                  <v:shape id="shape_0" stroked="f" o:allowincell="f" style="position:absolute;left:5852;top:12676;width:2600;height:1851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64;top:14535;width:2734;height:5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TRÁŽNÝ ANDĚL (4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644;top:12676;width:2735;height:2444">
                  <v:shape id="shape_0" stroked="f" o:allowincell="f" style="position:absolute;left:8732;top:12676;width:2600;height:1851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44;top:14535;width:2734;height:5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TRÁŽNÝ ANDĚL (4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24"/>
        </w:rPr>
        <w:t xml:space="preserve">144.  STRÁŽNÝ ANDĚL (4) </w:t>
      </w:r>
      <w:r>
        <w:rPr>
          <w:rFonts w:cs="Formata" w:ascii="Formata" w:hAnsi="Formata"/>
          <w:b/>
          <w:color w:val="0000FF"/>
          <w:sz w:val="24"/>
        </w:rPr>
        <w:t xml:space="preserve">– mini – 24 </w:t>
      </w:r>
      <w:r>
        <w:rPr>
          <w:rFonts w:cs="Formata" w:ascii="Formata" w:hAnsi="Formata"/>
          <w:b/>
          <w:color w:val="0000FF"/>
          <w:sz w:val="24"/>
          <w:lang w:val="en-US"/>
        </w:rPr>
        <w:t>x</w:t>
      </w:r>
    </w:p>
    <w:sectPr>
      <w:type w:val="nextPage"/>
      <w:pgSz w:w="11906" w:h="16838"/>
      <w:pgMar w:left="284" w:right="284" w:gutter="0" w:header="0" w:top="284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15:12:00Z</dcterms:created>
  <dc:creator>Ivo A. Benda</dc:creator>
  <dc:description/>
  <dc:language>en-US</dc:language>
  <cp:lastModifiedBy>IAB</cp:lastModifiedBy>
  <cp:lastPrinted>2004-06-13T20:48:00Z</cp:lastPrinted>
  <dcterms:modified xsi:type="dcterms:W3CDTF">2004-11-10T15:12:00Z</dcterms:modified>
  <cp:revision>2</cp:revision>
  <dc:subject/>
  <dc:title>www.vesmirni-lide.cz     www.universe-people.com</dc:title>
</cp:coreProperties>
</file>