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241300</wp:posOffset>
                </wp:positionV>
                <wp:extent cx="715581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9pt;width:563.45pt;height:136.75pt" coordorigin="61,380" coordsize="11269,2735">
                <v:group id="shape_0" style="position:absolute;left:61;top:380;width:2629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;top:380;width:2628;height:194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7;top:231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380;width:2629;height:2735">
                  <v:shape id="shape_0" stroked="f" o:allowincell="f" style="position:absolute;left:2941;top:380;width:2628;height:194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231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380;width:2629;height:2735">
                  <v:shape id="shape_0" stroked="f" o:allowincell="f" style="position:absolute;left:5821;top:380;width:2628;height:19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231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380;width:2629;height:2735">
                  <v:shape id="shape_0" stroked="f" o:allowincell="f" style="position:absolute;left:8701;top:380;width:2628;height:19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231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1887220</wp:posOffset>
                </wp:positionV>
                <wp:extent cx="715581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48.6pt;width:563.45pt;height:136.75pt" coordorigin="61,2972" coordsize="11269,2735">
                <v:group id="shape_0" style="position:absolute;left:61;top:2972;width:2629;height:2735">
                  <v:shape id="shape_0" stroked="f" o:allowincell="f" style="position:absolute;left:61;top:2972;width:2628;height:194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4903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2972;width:2629;height:2735">
                  <v:shape id="shape_0" stroked="f" o:allowincell="f" style="position:absolute;left:2941;top:2972;width:2628;height:194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4903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2972;width:2629;height:2735">
                  <v:shape id="shape_0" stroked="f" o:allowincell="f" style="position:absolute;left:5821;top:2972;width:2628;height:194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4903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2972;width:2629;height:2735">
                  <v:shape id="shape_0" stroked="f" o:allowincell="f" style="position:absolute;left:8701;top:2972;width:2628;height:194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4903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3533140</wp:posOffset>
                </wp:positionV>
                <wp:extent cx="715581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78.2pt;width:563.45pt;height:136.75pt" coordorigin="61,5564" coordsize="11269,2735">
                <v:group id="shape_0" style="position:absolute;left:61;top:5564;width:2629;height:2735">
                  <v:shape id="shape_0" stroked="f" o:allowincell="f" style="position:absolute;left:61;top:5564;width:2628;height:19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7495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5564;width:2629;height:2735">
                  <v:shape id="shape_0" stroked="f" o:allowincell="f" style="position:absolute;left:2941;top:5564;width:2628;height:19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7495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5564;width:2629;height:2735">
                  <v:shape id="shape_0" stroked="f" o:allowincell="f" style="position:absolute;left:5821;top:5564;width:2628;height:19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7495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5564;width:2629;height:2735">
                  <v:shape id="shape_0" stroked="f" o:allowincell="f" style="position:absolute;left:8701;top:5564;width:2628;height:19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7495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5179060</wp:posOffset>
                </wp:positionV>
                <wp:extent cx="715581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407.8pt;width:563.45pt;height:136.75pt" coordorigin="61,8156" coordsize="11269,2735">
                <v:group id="shape_0" style="position:absolute;left:61;top:8156;width:2629;height:2735">
                  <v:shape id="shape_0" stroked="f" o:allowincell="f" style="position:absolute;left:61;top:8156;width:2628;height:194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10087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8156;width:2629;height:2735">
                  <v:shape id="shape_0" stroked="f" o:allowincell="f" style="position:absolute;left:2941;top:8156;width:2628;height:194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10087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8156;width:2629;height:2735">
                  <v:shape id="shape_0" stroked="f" o:allowincell="f" style="position:absolute;left:5821;top:8156;width:2628;height:19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10087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8156;width:2629;height:2735">
                  <v:shape id="shape_0" stroked="f" o:allowincell="f" style="position:absolute;left:8701;top:8156;width:2628;height:19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10087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6824980</wp:posOffset>
                </wp:positionV>
                <wp:extent cx="7155815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537.4pt;width:563.45pt;height:136.75pt" coordorigin="61,10748" coordsize="11269,2735">
                <v:group id="shape_0" style="position:absolute;left:61;top:10748;width:2629;height:2735">
                  <v:shape id="shape_0" stroked="f" o:allowincell="f" style="position:absolute;left:61;top:10748;width:2628;height:194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12679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10748;width:2629;height:2735">
                  <v:shape id="shape_0" stroked="f" o:allowincell="f" style="position:absolute;left:2941;top:10748;width:2628;height:194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12679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10748;width:2629;height:2735">
                  <v:shape id="shape_0" stroked="f" o:allowincell="f" style="position:absolute;left:5821;top:10748;width:2628;height:194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12679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10748;width:2629;height:2735">
                  <v:shape id="shape_0" stroked="f" o:allowincell="f" style="position:absolute;left:8701;top:10748;width:2628;height:194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12679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8470900</wp:posOffset>
                </wp:positionV>
                <wp:extent cx="7155815" cy="1736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736640"/>
                          <a:chOff x="0" y="0"/>
                          <a:chExt cx="71557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9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669320" cy="12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226160"/>
                              <a:ext cx="15436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IKTOGRAM SPIRÁLA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667pt;width:563.45pt;height:136.75pt" coordorigin="61,13340" coordsize="11269,2735">
                <v:group id="shape_0" style="position:absolute;left:61;top:13340;width:2629;height:2735">
                  <v:shape id="shape_0" stroked="f" o:allowincell="f" style="position:absolute;left:61;top:13340;width:2628;height:19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1527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1;top:13340;width:2629;height:2735">
                  <v:shape id="shape_0" stroked="f" o:allowincell="f" style="position:absolute;left:2941;top:13340;width:2628;height:194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7;top:1527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1;top:13340;width:2629;height:2735">
                  <v:shape id="shape_0" stroked="f" o:allowincell="f" style="position:absolute;left:5821;top:13340;width:2628;height:19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1527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1;top:13340;width:2629;height:2735">
                  <v:shape id="shape_0" stroked="f" o:allowincell="f" style="position:absolute;left:8701;top:13340;width:2628;height:19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7;top:15271;width:243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IKTOGRAM SPIRÁLA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</w:rPr>
        <w:t xml:space="preserve">135.  PIKTOGRAM SPIRÁLA – DUCHOVNÍ CESTA </w:t>
      </w:r>
      <w:r>
        <w:rPr>
          <w:rFonts w:cs="Formata" w:ascii="Formata" w:hAnsi="Formata"/>
          <w:b/>
          <w:color w:val="0000FF"/>
        </w:rPr>
        <w:t xml:space="preserve">– mini – 24 </w:t>
      </w:r>
      <w:r>
        <w:rPr>
          <w:rFonts w:cs="Formata" w:ascii="Formata" w:hAnsi="Formata"/>
          <w:b/>
          <w:color w:val="0000FF"/>
          <w:lang w:val="en-US"/>
        </w:rPr>
        <w:t>x</w:t>
      </w:r>
    </w:p>
    <w:sectPr>
      <w:type w:val="nextPage"/>
      <w:pgSz w:w="11906" w:h="16838"/>
      <w:pgMar w:left="227" w:right="22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8:26:00Z</dcterms:created>
  <dc:creator>Ivo A. Benda</dc:creator>
  <dc:description/>
  <dc:language>en-US</dc:language>
  <cp:lastModifiedBy>IAB</cp:lastModifiedBy>
  <cp:lastPrinted>2004-06-21T10:25:00Z</cp:lastPrinted>
  <dcterms:modified xsi:type="dcterms:W3CDTF">2004-06-21T08:26:00Z</dcterms:modified>
  <cp:revision>2</cp:revision>
  <dc:subject/>
  <dc:title>www.vesmirni-lide.cz     www.universe-people.com</dc:title>
</cp:coreProperties>
</file>