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479425</wp:posOffset>
                </wp:positionV>
                <wp:extent cx="7132320" cy="1280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280160"/>
                          <a:chOff x="0" y="0"/>
                          <a:chExt cx="713232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7.75pt;width:561.6pt;height:100.8pt" coordorigin="4,755" coordsize="11232,2016">
                <v:group id="shape_0" style="position:absolute;left:4;top:755;width:1872;height:201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755;width:1657;height:132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1971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755;width:1872;height:2016">
                  <v:shape id="shape_0" stroked="f" o:allowincell="f" style="position:absolute;left:2020;top:755;width:1657;height:132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971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755;width:1872;height:2016">
                  <v:shape id="shape_0" stroked="f" o:allowincell="f" style="position:absolute;left:3892;top:755;width:1657;height:132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971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755;width:1872;height:2016">
                  <v:shape id="shape_0" stroked="f" o:allowincell="f" style="position:absolute;left:5764;top:755;width:1657;height:132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971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755;width:1872;height:2016">
                  <v:shape id="shape_0" stroked="f" o:allowincell="f" style="position:absolute;left:7636;top:755;width:1657;height:132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971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755;width:1872;height:2016">
                  <v:shape id="shape_0" stroked="f" o:allowincell="f" style="position:absolute;left:9508;top:755;width:1657;height:132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971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033905</wp:posOffset>
                </wp:positionV>
                <wp:extent cx="7132320" cy="1280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280160"/>
                          <a:chOff x="0" y="0"/>
                          <a:chExt cx="713232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0.15pt;width:561.6pt;height:100.8pt" coordorigin="4,3203" coordsize="11232,2016">
                <v:group id="shape_0" style="position:absolute;left:4;top:3203;width:1872;height:2016">
                  <v:shape id="shape_0" stroked="f" o:allowincell="f" style="position:absolute;left:148;top:3203;width:1657;height:132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4419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203;width:1872;height:2016">
                  <v:shape id="shape_0" stroked="f" o:allowincell="f" style="position:absolute;left:2020;top:3203;width:1657;height:132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4419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203;width:1872;height:2016">
                  <v:shape id="shape_0" stroked="f" o:allowincell="f" style="position:absolute;left:3892;top:3203;width:1657;height:132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4419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203;width:1872;height:2016">
                  <v:shape id="shape_0" stroked="f" o:allowincell="f" style="position:absolute;left:5764;top:3203;width:1657;height:132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4419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203;width:1872;height:2016">
                  <v:shape id="shape_0" stroked="f" o:allowincell="f" style="position:absolute;left:7636;top:3203;width:1657;height:132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4419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203;width:1872;height:2016">
                  <v:shape id="shape_0" stroked="f" o:allowincell="f" style="position:absolute;left:9508;top:3203;width:1657;height:132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4419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588385</wp:posOffset>
                </wp:positionV>
                <wp:extent cx="7132320" cy="1280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280160"/>
                          <a:chOff x="0" y="0"/>
                          <a:chExt cx="713232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82.55pt;width:561.6pt;height:100.8pt" coordorigin="4,5651" coordsize="11232,2016">
                <v:group id="shape_0" style="position:absolute;left:4;top:5651;width:1872;height:2016">
                  <v:shape id="shape_0" stroked="f" o:allowincell="f" style="position:absolute;left:148;top:5651;width:1657;height:132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6867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5651;width:1872;height:2016">
                  <v:shape id="shape_0" stroked="f" o:allowincell="f" style="position:absolute;left:2020;top:5651;width:1657;height:132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6867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5651;width:1872;height:2016">
                  <v:shape id="shape_0" stroked="f" o:allowincell="f" style="position:absolute;left:3892;top:5651;width:1657;height:132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6867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651;width:1872;height:2016">
                  <v:shape id="shape_0" stroked="f" o:allowincell="f" style="position:absolute;left:5764;top:5651;width:1657;height:132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6867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5651;width:1872;height:2016">
                  <v:shape id="shape_0" stroked="f" o:allowincell="f" style="position:absolute;left:7636;top:5651;width:1657;height:132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6867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5651;width:1872;height:2016">
                  <v:shape id="shape_0" stroked="f" o:allowincell="f" style="position:absolute;left:9508;top:5651;width:1657;height:132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6867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142865</wp:posOffset>
                </wp:positionV>
                <wp:extent cx="7132320" cy="1280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280160"/>
                          <a:chOff x="0" y="0"/>
                          <a:chExt cx="713232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04.95pt;width:561.6pt;height:100.8pt" coordorigin="4,8099" coordsize="11232,2016">
                <v:group id="shape_0" style="position:absolute;left:4;top:8099;width:1872;height:2016">
                  <v:shape id="shape_0" stroked="f" o:allowincell="f" style="position:absolute;left:148;top:8099;width:1657;height:132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9315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8099;width:1872;height:2016">
                  <v:shape id="shape_0" stroked="f" o:allowincell="f" style="position:absolute;left:2020;top:8099;width:1657;height:132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9315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8099;width:1872;height:2016">
                  <v:shape id="shape_0" stroked="f" o:allowincell="f" style="position:absolute;left:3892;top:8099;width:1657;height:132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9315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8099;width:1872;height:2016">
                  <v:shape id="shape_0" stroked="f" o:allowincell="f" style="position:absolute;left:5764;top:8099;width:1657;height:132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9315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8099;width:1872;height:2016">
                  <v:shape id="shape_0" stroked="f" o:allowincell="f" style="position:absolute;left:7636;top:8099;width:1657;height:132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9315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8099;width:1872;height:2016">
                  <v:shape id="shape_0" stroked="f" o:allowincell="f" style="position:absolute;left:9508;top:8099;width:1657;height:132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9315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697345</wp:posOffset>
                </wp:positionV>
                <wp:extent cx="7132320" cy="128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280160"/>
                          <a:chOff x="0" y="0"/>
                          <a:chExt cx="713232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27.35pt;width:561.6pt;height:100.8pt" coordorigin="4,10547" coordsize="11232,2016">
                <v:group id="shape_0" style="position:absolute;left:4;top:10547;width:1872;height:2016">
                  <v:shape id="shape_0" stroked="f" o:allowincell="f" style="position:absolute;left:148;top:10547;width:1657;height:132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763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0547;width:1872;height:2016">
                  <v:shape id="shape_0" stroked="f" o:allowincell="f" style="position:absolute;left:2020;top:10547;width:1657;height:132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763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0547;width:1872;height:2016">
                  <v:shape id="shape_0" stroked="f" o:allowincell="f" style="position:absolute;left:3892;top:10547;width:1657;height:132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763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0547;width:1872;height:2016">
                  <v:shape id="shape_0" stroked="f" o:allowincell="f" style="position:absolute;left:5764;top:10547;width:1657;height:132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763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0547;width:1872;height:2016">
                  <v:shape id="shape_0" stroked="f" o:allowincell="f" style="position:absolute;left:7636;top:10547;width:1657;height:132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763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0547;width:1872;height:2016">
                  <v:shape id="shape_0" stroked="f" o:allowincell="f" style="position:absolute;left:9508;top:10547;width:1657;height:132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763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251825</wp:posOffset>
                </wp:positionV>
                <wp:extent cx="7132320" cy="1280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280160"/>
                          <a:chOff x="0" y="0"/>
                          <a:chExt cx="713232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49.75pt;width:561.6pt;height:100.8pt" coordorigin="4,12995" coordsize="11232,2016">
                <v:group id="shape_0" style="position:absolute;left:4;top:12995;width:1872;height:2016">
                  <v:shape id="shape_0" stroked="f" o:allowincell="f" style="position:absolute;left:148;top:12995;width:1657;height:1329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211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995;width:1872;height:2016">
                  <v:shape id="shape_0" stroked="f" o:allowincell="f" style="position:absolute;left:2020;top:12995;width:1657;height:1329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211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995;width:1872;height:2016">
                  <v:shape id="shape_0" stroked="f" o:allowincell="f" style="position:absolute;left:3892;top:12995;width:1657;height:1329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211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995;width:1872;height:2016">
                  <v:shape id="shape_0" stroked="f" o:allowincell="f" style="position:absolute;left:5764;top:12995;width:1657;height:1329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211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995;width:1872;height:2016">
                  <v:shape id="shape_0" stroked="f" o:allowincell="f" style="position:absolute;left:7636;top:12995;width:1657;height:1329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211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995;width:1872;height:2016">
                  <v:shape id="shape_0" stroked="f" o:allowincell="f" style="position:absolute;left:9508;top:12995;width:1657;height:1329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211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33.  MILUJEME VÁS (MÁME VÁS RÁDI) A POMÁHÁME VÁM </w:t>
      </w:r>
      <w:r>
        <w:rPr>
          <w:rFonts w:cs="Formata" w:ascii="Formata" w:hAnsi="Formata"/>
          <w:b/>
          <w:color w:val="0000FF"/>
          <w:sz w:val="24"/>
        </w:rPr>
        <w:t xml:space="preserve">– mini – 36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5:37:00Z</dcterms:created>
  <dc:creator>Ivo A. Benda</dc:creator>
  <dc:description/>
  <dc:language>en-US</dc:language>
  <cp:lastModifiedBy>IAB</cp:lastModifiedBy>
  <cp:lastPrinted>2004-06-13T20:48:00Z</cp:lastPrinted>
  <dcterms:modified xsi:type="dcterms:W3CDTF">2004-06-14T15:37:00Z</dcterms:modified>
  <cp:revision>2</cp:revision>
  <dc:subject/>
  <dc:title>www.vesmirni-lide.cz     www.universe-people.com</dc:title>
</cp:coreProperties>
</file>