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05105</wp:posOffset>
                </wp:positionV>
                <wp:extent cx="7358380" cy="1918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0" cy="1918800"/>
                          <a:chOff x="0" y="0"/>
                          <a:chExt cx="735840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712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.15pt;width:579.4pt;height:151.1pt" coordorigin="-140,323" coordsize="11588,3022">
                <v:group id="shape_0" style="position:absolute;left:-140;top:323;width:2228;height:30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;top:323;width:1925;height:243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72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3;width:2228;height:3022">
                  <v:shape id="shape_0" stroked="f" o:allowincell="f" style="position:absolute;left:1868;top:323;width:1925;height:243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72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3;width:2228;height:3022">
                  <v:shape id="shape_0" stroked="f" o:allowincell="f" style="position:absolute;left:3740;top:323;width:1925;height:243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72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3;width:2228;height:3022">
                  <v:shape id="shape_0" stroked="f" o:allowincell="f" style="position:absolute;left:5612;top:323;width:1925;height:243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72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3;width:2228;height:3022">
                  <v:shape id="shape_0" stroked="f" o:allowincell="f" style="position:absolute;left:7484;top:323;width:1925;height:243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72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3;width:2228;height:3022">
                  <v:shape id="shape_0" stroked="f" o:allowincell="f" style="position:absolute;left:9356;top:323;width:1925;height:243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72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358380" cy="19189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0" cy="1918800"/>
                          <a:chOff x="0" y="0"/>
                          <a:chExt cx="735840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712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79.4pt;height:151.1pt" coordorigin="-140,3347" coordsize="11588,3022">
                <v:group id="shape_0" style="position:absolute;left:-140;top:3347;width:2228;height:3022">
                  <v:shape id="shape_0" stroked="f" o:allowincell="f" style="position:absolute;left:-3;top:3347;width:1925;height:243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796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347;width:2228;height:3022">
                  <v:shape id="shape_0" stroked="f" o:allowincell="f" style="position:absolute;left:1868;top:3347;width:1925;height:243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796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347;width:2228;height:3022">
                  <v:shape id="shape_0" stroked="f" o:allowincell="f" style="position:absolute;left:3740;top:3347;width:1925;height:243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796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347;width:2228;height:3022">
                  <v:shape id="shape_0" stroked="f" o:allowincell="f" style="position:absolute;left:5612;top:3347;width:1925;height:243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796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347;width:2228;height:3022">
                  <v:shape id="shape_0" stroked="f" o:allowincell="f" style="position:absolute;left:7484;top:3347;width:1925;height:243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796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347;width:2228;height:3022">
                  <v:shape id="shape_0" stroked="f" o:allowincell="f" style="position:absolute;left:9356;top:3347;width:1925;height:243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796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45585</wp:posOffset>
                </wp:positionV>
                <wp:extent cx="7358380" cy="1918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0" cy="1918800"/>
                          <a:chOff x="0" y="0"/>
                          <a:chExt cx="735840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712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8.55pt;width:579.4pt;height:151.1pt" coordorigin="-140,6371" coordsize="11588,3022">
                <v:group id="shape_0" style="position:absolute;left:-140;top:6371;width:2228;height:3022">
                  <v:shape id="shape_0" stroked="f" o:allowincell="f" style="position:absolute;left:-3;top:6371;width:1925;height:243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820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371;width:2228;height:3022">
                  <v:shape id="shape_0" stroked="f" o:allowincell="f" style="position:absolute;left:1868;top:6371;width:1925;height:243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820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371;width:2228;height:3022">
                  <v:shape id="shape_0" stroked="f" o:allowincell="f" style="position:absolute;left:3740;top:6371;width:1925;height:243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820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371;width:2228;height:3022">
                  <v:shape id="shape_0" stroked="f" o:allowincell="f" style="position:absolute;left:5612;top:6371;width:1925;height:243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820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371;width:2228;height:3022">
                  <v:shape id="shape_0" stroked="f" o:allowincell="f" style="position:absolute;left:7484;top:6371;width:1925;height:243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820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371;width:2228;height:3022">
                  <v:shape id="shape_0" stroked="f" o:allowincell="f" style="position:absolute;left:9356;top:6371;width:1925;height:243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820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965825</wp:posOffset>
                </wp:positionV>
                <wp:extent cx="7358380" cy="1918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0" cy="1918800"/>
                          <a:chOff x="0" y="0"/>
                          <a:chExt cx="735840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8712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69.75pt;width:579.4pt;height:151.1pt" coordorigin="-140,9395" coordsize="11588,3022">
                <v:group id="shape_0" style="position:absolute;left:-140;top:9395;width:2228;height:3022">
                  <v:shape id="shape_0" stroked="f" o:allowincell="f" style="position:absolute;left:-3;top:9395;width:1925;height:243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844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395;width:2228;height:3022">
                  <v:shape id="shape_0" stroked="f" o:allowincell="f" style="position:absolute;left:1868;top:9395;width:1925;height:243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844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395;width:2228;height:3022">
                  <v:shape id="shape_0" stroked="f" o:allowincell="f" style="position:absolute;left:3740;top:9395;width:1925;height:243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844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395;width:2228;height:3022">
                  <v:shape id="shape_0" stroked="f" o:allowincell="f" style="position:absolute;left:5612;top:9395;width:1925;height:243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844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395;width:2228;height:3022">
                  <v:shape id="shape_0" stroked="f" o:allowincell="f" style="position:absolute;left:7484;top:9395;width:1925;height:243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844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395;width:2228;height:3022">
                  <v:shape id="shape_0" stroked="f" o:allowincell="f" style="position:absolute;left:9356;top:9395;width:1925;height:243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844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886065</wp:posOffset>
                </wp:positionV>
                <wp:extent cx="7358380" cy="19189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0" cy="1918800"/>
                          <a:chOff x="0" y="0"/>
                          <a:chExt cx="7358400" cy="191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8712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14800" cy="19188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86400" y="0"/>
                              <a:ext cx="1222920" cy="15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5200"/>
                              <a:ext cx="1414800" cy="36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JEŽÍŠE KRISTA  (4.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0.95pt;width:579.4pt;height:151.1pt" coordorigin="-140,12419" coordsize="11588,3022">
                <v:group id="shape_0" style="position:absolute;left:-140;top:12419;width:2228;height:3022">
                  <v:shape id="shape_0" stroked="f" o:allowincell="f" style="position:absolute;left:-3;top:12419;width:1925;height:243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68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419;width:2228;height:3022">
                  <v:shape id="shape_0" stroked="f" o:allowincell="f" style="position:absolute;left:1868;top:12419;width:1925;height:243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68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419;width:2228;height:3022">
                  <v:shape id="shape_0" stroked="f" o:allowincell="f" style="position:absolute;left:3740;top:12419;width:1925;height:243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68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419;width:2228;height:3022">
                  <v:shape id="shape_0" stroked="f" o:allowincell="f" style="position:absolute;left:5612;top:12419;width:1925;height:243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68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419;width:2228;height:3022">
                  <v:shape id="shape_0" stroked="f" o:allowincell="f" style="position:absolute;left:7484;top:12419;width:1925;height:243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68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419;width:2228;height:3022">
                  <v:shape id="shape_0" stroked="f" o:allowincell="f" style="position:absolute;left:9356;top:12419;width:1925;height:243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68;width:2227;height:5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JEŽÍŠE KRISTA  (4.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27.  2. PŘÍCHOD PÁNA JEŽÍŠE KRISTA (4. detail)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9:09:00Z</dcterms:created>
  <dc:creator>Ivo A. Benda</dc:creator>
  <dc:description/>
  <dc:language>en-US</dc:language>
  <cp:lastModifiedBy>IAB</cp:lastModifiedBy>
  <cp:lastPrinted>2004-06-13T19:55:00Z</cp:lastPrinted>
  <dcterms:modified xsi:type="dcterms:W3CDTF">2004-06-13T19:09:00Z</dcterms:modified>
  <cp:revision>2</cp:revision>
  <dc:subject/>
  <dc:title>www.vesmirni-lide.cz     www.universe-people.com</dc:title>
</cp:coreProperties>
</file>