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332740</wp:posOffset>
                </wp:positionV>
                <wp:extent cx="7145020" cy="173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4920" cy="1736640"/>
                          <a:chOff x="0" y="0"/>
                          <a:chExt cx="71449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6.2pt;width:562.6pt;height:136.75pt" coordorigin="4,524" coordsize="11252,2735">
                <v:group id="shape_0" style="position:absolute;left:4;top:524;width:1892;height:27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5;top:524;width:1723;height:224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766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524;width:1892;height:2735">
                  <v:shape id="shape_0" stroked="f" o:allowincell="f" style="position:absolute;left:1957;top:524;width:1723;height:224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766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524;width:1892;height:2735">
                  <v:shape id="shape_0" stroked="f" o:allowincell="f" style="position:absolute;left:3829;top:524;width:1723;height:224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766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524;width:1892;height:2735">
                  <v:shape id="shape_0" stroked="f" o:allowincell="f" style="position:absolute;left:5701;top:524;width:1723;height:224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766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524;width:1892;height:2735">
                  <v:shape id="shape_0" stroked="f" o:allowincell="f" style="position:absolute;left:7573;top:524;width:1723;height:224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766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524;width:1892;height:2735">
                  <v:shape id="shape_0" stroked="f" o:allowincell="f" style="position:absolute;left:9445;top:524;width:1723;height:224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766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070100</wp:posOffset>
                </wp:positionV>
                <wp:extent cx="7145020" cy="173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4920" cy="1736640"/>
                          <a:chOff x="0" y="0"/>
                          <a:chExt cx="71449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3pt;width:562.6pt;height:136.75pt" coordorigin="4,3260" coordsize="11252,2735">
                <v:group id="shape_0" style="position:absolute;left:4;top:3260;width:1892;height:2735">
                  <v:shape id="shape_0" stroked="f" o:allowincell="f" style="position:absolute;left:85;top:3260;width:1723;height:224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502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260;width:1892;height:2735">
                  <v:shape id="shape_0" stroked="f" o:allowincell="f" style="position:absolute;left:1957;top:3260;width:1723;height:224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502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260;width:1892;height:2735">
                  <v:shape id="shape_0" stroked="f" o:allowincell="f" style="position:absolute;left:3829;top:3260;width:1723;height:224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502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260;width:1892;height:2735">
                  <v:shape id="shape_0" stroked="f" o:allowincell="f" style="position:absolute;left:5701;top:3260;width:1723;height:224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502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260;width:1892;height:2735">
                  <v:shape id="shape_0" stroked="f" o:allowincell="f" style="position:absolute;left:7573;top:3260;width:1723;height:224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502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260;width:1892;height:2735">
                  <v:shape id="shape_0" stroked="f" o:allowincell="f" style="position:absolute;left:9445;top:3260;width:1723;height:224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502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807460</wp:posOffset>
                </wp:positionV>
                <wp:extent cx="7145020" cy="173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4920" cy="1736640"/>
                          <a:chOff x="0" y="0"/>
                          <a:chExt cx="71449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99.8pt;width:562.6pt;height:136.75pt" coordorigin="4,5996" coordsize="11252,2735">
                <v:group id="shape_0" style="position:absolute;left:4;top:5996;width:1892;height:2735">
                  <v:shape id="shape_0" stroked="f" o:allowincell="f" style="position:absolute;left:85;top:5996;width:1723;height:224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238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5996;width:1892;height:2735">
                  <v:shape id="shape_0" stroked="f" o:allowincell="f" style="position:absolute;left:1957;top:5996;width:1723;height:224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238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5996;width:1892;height:2735">
                  <v:shape id="shape_0" stroked="f" o:allowincell="f" style="position:absolute;left:3829;top:5996;width:1723;height:224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238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5996;width:1892;height:2735">
                  <v:shape id="shape_0" stroked="f" o:allowincell="f" style="position:absolute;left:5701;top:5996;width:1723;height:224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238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5996;width:1892;height:2735">
                  <v:shape id="shape_0" stroked="f" o:allowincell="f" style="position:absolute;left:7573;top:5996;width:1723;height:224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238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5996;width:1892;height:2735">
                  <v:shape id="shape_0" stroked="f" o:allowincell="f" style="position:absolute;left:9445;top:5996;width:1723;height:224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238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544820</wp:posOffset>
                </wp:positionV>
                <wp:extent cx="7145020" cy="173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4920" cy="1736640"/>
                          <a:chOff x="0" y="0"/>
                          <a:chExt cx="71449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36.6pt;width:562.6pt;height:136.75pt" coordorigin="4,8732" coordsize="11252,2735">
                <v:group id="shape_0" style="position:absolute;left:4;top:8732;width:1892;height:2735">
                  <v:shape id="shape_0" stroked="f" o:allowincell="f" style="position:absolute;left:85;top:8732;width:1723;height:224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0974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8732;width:1892;height:2735">
                  <v:shape id="shape_0" stroked="f" o:allowincell="f" style="position:absolute;left:1957;top:8732;width:1723;height:224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0974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8732;width:1892;height:2735">
                  <v:shape id="shape_0" stroked="f" o:allowincell="f" style="position:absolute;left:3829;top:8732;width:1723;height:224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0974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8732;width:1892;height:2735">
                  <v:shape id="shape_0" stroked="f" o:allowincell="f" style="position:absolute;left:5701;top:8732;width:1723;height:224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0974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8732;width:1892;height:2735">
                  <v:shape id="shape_0" stroked="f" o:allowincell="f" style="position:absolute;left:7573;top:8732;width:1723;height:224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0974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8732;width:1892;height:2735">
                  <v:shape id="shape_0" stroked="f" o:allowincell="f" style="position:absolute;left:9445;top:8732;width:1723;height:224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0974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282180</wp:posOffset>
                </wp:positionV>
                <wp:extent cx="7145020" cy="1736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4920" cy="1736640"/>
                          <a:chOff x="0" y="0"/>
                          <a:chExt cx="71449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13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51480" y="0"/>
                              <a:ext cx="109476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3800"/>
                              <a:ext cx="12013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A ZAMILOVA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73.4pt;width:562.6pt;height:136.75pt" coordorigin="4,11468" coordsize="11252,2735">
                <v:group id="shape_0" style="position:absolute;left:4;top:11468;width:1892;height:2735">
                  <v:shape id="shape_0" stroked="f" o:allowincell="f" style="position:absolute;left:85;top:11468;width:1723;height:2248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3710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468;width:1892;height:2735">
                  <v:shape id="shape_0" stroked="f" o:allowincell="f" style="position:absolute;left:1957;top:11468;width:1723;height:2248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3710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468;width:1892;height:2735">
                  <v:shape id="shape_0" stroked="f" o:allowincell="f" style="position:absolute;left:3829;top:11468;width:1723;height:2248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3710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468;width:1892;height:2735">
                  <v:shape id="shape_0" stroked="f" o:allowincell="f" style="position:absolute;left:5701;top:11468;width:1723;height:2248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3710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468;width:1892;height:2735">
                  <v:shape id="shape_0" stroked="f" o:allowincell="f" style="position:absolute;left:7573;top:11468;width:1723;height:2248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3710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468;width:1892;height:2735">
                  <v:shape id="shape_0" stroked="f" o:allowincell="f" style="position:absolute;left:9445;top:11468;width:1723;height:2248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3710;width:189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A ZAMILOVA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2"/>
        </w:rPr>
        <w:t xml:space="preserve">121. AURA ZAMILOVANÝCH </w:t>
      </w:r>
      <w:r>
        <w:rPr>
          <w:rFonts w:cs="Formata" w:ascii="Formata" w:hAnsi="Formata"/>
          <w:b/>
          <w:color w:val="0000FF"/>
          <w:sz w:val="22"/>
        </w:rPr>
        <w:t xml:space="preserve">– mini – 30 </w:t>
      </w:r>
      <w:r>
        <w:rPr>
          <w:rFonts w:cs="Formata" w:ascii="Formata" w:hAnsi="Formata"/>
          <w:b/>
          <w:color w:val="0000FF"/>
          <w:sz w:val="22"/>
          <w:lang w:val="en-US"/>
        </w:rPr>
        <w:t>x</w:t>
      </w:r>
    </w:p>
    <w:sectPr>
      <w:type w:val="nextPage"/>
      <w:pgSz w:w="11906" w:h="16838"/>
      <w:pgMar w:left="284" w:right="284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6:05:00Z</dcterms:created>
  <dc:creator>Ivo A. Benda</dc:creator>
  <dc:description/>
  <dc:language>en-US</dc:language>
  <cp:lastModifiedBy>IAB</cp:lastModifiedBy>
  <cp:lastPrinted>2004-06-14T08:04:00Z</cp:lastPrinted>
  <dcterms:modified xsi:type="dcterms:W3CDTF">2004-06-14T06:05:00Z</dcterms:modified>
  <cp:revision>2</cp:revision>
  <dc:subject/>
  <dc:title>www.vesmirni-lide.cz     www.universe-people.com</dc:title>
</cp:coreProperties>
</file>