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288020</wp:posOffset>
                </wp:positionV>
                <wp:extent cx="6492240" cy="146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469520"/>
                          <a:chOff x="0" y="0"/>
                          <a:chExt cx="649224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52.6pt;width:511.2pt;height:115.7pt" coordorigin="4,13052" coordsize="10224,2314">
                <v:group id="shape_0" style="position:absolute;left:4;top:13052;width:2448;height:23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2" stroked="f" o:allowincell="f" style="position:absolute;left:67;top:13052;width:2298;height:18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13052;width:2448;height:2314">
                  <v:shape id="shape_0" ID="card-22" stroked="f" o:allowincell="f" style="position:absolute;left:2659;top:13052;width:2298;height:181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3052;width:2448;height:2314">
                  <v:shape id="shape_0" ID="card-22" stroked="f" o:allowincell="f" style="position:absolute;left:5251;top:13052;width:2298;height:1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13052;width:2448;height:2314">
                  <v:shape id="shape_0" ID="card-22" stroked="f" o:allowincell="f" style="position:absolute;left:7843;top:13052;width:2298;height:18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4862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41300</wp:posOffset>
                </wp:positionV>
                <wp:extent cx="7213600" cy="2010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2010240"/>
                          <a:chOff x="0" y="0"/>
                          <a:chExt cx="721368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pt;width:568pt;height:158.25pt" coordorigin="-140,380" coordsize="11360,3165">
                <v:group id="shape_0" style="position:absolute;left:-140;top:380;width:2000;height:3165">
                  <v:shape id="shape_0" stroked="f" o:allowincell="f" style="position:absolute;left:100;top:380;width:1620;height:262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80;width:2000;height:3165">
                  <v:shape id="shape_0" stroked="f" o:allowincell="f" style="position:absolute;left:1972;top:380;width:1620;height:262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80;width:2000;height:3165">
                  <v:shape id="shape_0" stroked="f" o:allowincell="f" style="position:absolute;left:3844;top:380;width:1620;height:262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80;width:2000;height:3165">
                  <v:shape id="shape_0" stroked="f" o:allowincell="f" style="position:absolute;left:5716;top:380;width:1620;height:262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80;width:2000;height:3165">
                  <v:shape id="shape_0" stroked="f" o:allowincell="f" style="position:absolute;left:7588;top:380;width:1620;height:26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80;width:2000;height:3165">
                  <v:shape id="shape_0" stroked="f" o:allowincell="f" style="position:absolute;left:9460;top:380;width:1620;height:262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971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2252980</wp:posOffset>
                </wp:positionV>
                <wp:extent cx="7213600" cy="2010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2010240"/>
                          <a:chOff x="0" y="0"/>
                          <a:chExt cx="721368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7.4pt;width:568pt;height:158.25pt" coordorigin="-140,3548" coordsize="11360,3165">
                <v:group id="shape_0" style="position:absolute;left:-140;top:3548;width:2000;height:3165">
                  <v:shape id="shape_0" stroked="f" o:allowincell="f" style="position:absolute;left:100;top:3548;width:1620;height:262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548;width:2000;height:3165">
                  <v:shape id="shape_0" stroked="f" o:allowincell="f" style="position:absolute;left:1972;top:3548;width:1620;height:262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548;width:2000;height:3165">
                  <v:shape id="shape_0" stroked="f" o:allowincell="f" style="position:absolute;left:3844;top:3548;width:1620;height:262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548;width:2000;height:3165">
                  <v:shape id="shape_0" stroked="f" o:allowincell="f" style="position:absolute;left:5716;top:3548;width:1620;height:262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548;width:2000;height:3165">
                  <v:shape id="shape_0" stroked="f" o:allowincell="f" style="position:absolute;left:7588;top:3548;width:1620;height:262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548;width:2000;height:3165">
                  <v:shape id="shape_0" stroked="f" o:allowincell="f" style="position:absolute;left:9460;top:3548;width:1620;height:262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6139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264660</wp:posOffset>
                </wp:positionV>
                <wp:extent cx="7213600" cy="2010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2010240"/>
                          <a:chOff x="0" y="0"/>
                          <a:chExt cx="721368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35.8pt;width:568pt;height:158.25pt" coordorigin="-140,6716" coordsize="11360,3165">
                <v:group id="shape_0" style="position:absolute;left:-140;top:6716;width:2000;height:3165">
                  <v:shape id="shape_0" stroked="f" o:allowincell="f" style="position:absolute;left:100;top:6716;width:1620;height:262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716;width:2000;height:3165">
                  <v:shape id="shape_0" stroked="f" o:allowincell="f" style="position:absolute;left:1972;top:6716;width:1620;height:262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716;width:2000;height:3165">
                  <v:shape id="shape_0" stroked="f" o:allowincell="f" style="position:absolute;left:3844;top:6716;width:1620;height:262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716;width:2000;height:3165">
                  <v:shape id="shape_0" stroked="f" o:allowincell="f" style="position:absolute;left:5716;top:6716;width:1620;height:262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716;width:2000;height:3165">
                  <v:shape id="shape_0" stroked="f" o:allowincell="f" style="position:absolute;left:7588;top:6716;width:1620;height:262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716;width:2000;height:3165">
                  <v:shape id="shape_0" stroked="f" o:allowincell="f" style="position:absolute;left:9460;top:6716;width:1620;height:262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307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276340</wp:posOffset>
                </wp:positionV>
                <wp:extent cx="7213600" cy="2010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2010240"/>
                          <a:chOff x="0" y="0"/>
                          <a:chExt cx="7213680" cy="201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0080" cy="2010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2280" y="0"/>
                              <a:ext cx="1029240" cy="166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5200"/>
                              <a:ext cx="127008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VĚZDA JÁD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94.2pt;width:568pt;height:158.25pt" coordorigin="-140,9884" coordsize="11360,3165">
                <v:group id="shape_0" style="position:absolute;left:-140;top:9884;width:2000;height:3165">
                  <v:shape id="shape_0" stroked="f" o:allowincell="f" style="position:absolute;left:100;top:9884;width:1620;height:262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884;width:2000;height:3165">
                  <v:shape id="shape_0" stroked="f" o:allowincell="f" style="position:absolute;left:1972;top:9884;width:1620;height:262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884;width:2000;height:3165">
                  <v:shape id="shape_0" stroked="f" o:allowincell="f" style="position:absolute;left:3844;top:9884;width:1620;height:262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884;width:2000;height:3165">
                  <v:shape id="shape_0" stroked="f" o:allowincell="f" style="position:absolute;left:5716;top:9884;width:1620;height:2627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884;width:2000;height:3165">
                  <v:shape id="shape_0" stroked="f" o:allowincell="f" style="position:absolute;left:7588;top:9884;width:1620;height:262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884;width:2000;height:3165">
                  <v:shape id="shape_0" stroked="f" o:allowincell="f" style="position:absolute;left:9460;top:9884;width:1620;height:262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475;width:1999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VĚZDA JÁD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9. HVĚZDA JÁDRA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57:00Z</dcterms:created>
  <dc:creator>Ivo A. Benda</dc:creator>
  <dc:description/>
  <dc:language>en-US</dc:language>
  <cp:lastModifiedBy>IAB</cp:lastModifiedBy>
  <cp:lastPrinted>2004-06-14T07:56:00Z</cp:lastPrinted>
  <dcterms:modified xsi:type="dcterms:W3CDTF">2004-06-14T05:57:00Z</dcterms:modified>
  <cp:revision>2</cp:revision>
  <dc:subject/>
  <dc:title>www.vesmirni-lide.cz     www.universe-people.com</dc:title>
</cp:coreProperties>
</file>