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288020</wp:posOffset>
                </wp:positionV>
                <wp:extent cx="6492240" cy="1469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469520"/>
                          <a:chOff x="0" y="0"/>
                          <a:chExt cx="649224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2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2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2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2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52.6pt;width:511.2pt;height:115.7pt" coordorigin="4,13052" coordsize="10224,2314">
                <v:group id="shape_0" style="position:absolute;left:4;top:13052;width:2448;height:23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22" stroked="f" o:allowincell="f" style="position:absolute;left:67;top:13052;width:2298;height:18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13052;width:2448;height:2314">
                  <v:shape id="shape_0" ID="card-22" stroked="f" o:allowincell="f" style="position:absolute;left:2659;top:13052;width:2298;height:18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13052;width:2448;height:2314">
                  <v:shape id="shape_0" ID="card-22" stroked="f" o:allowincell="f" style="position:absolute;left:5251;top:13052;width:2298;height:18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13052;width:2448;height:2314">
                  <v:shape id="shape_0" ID="card-22" stroked="f" o:allowincell="f" style="position:absolute;left:7843;top:13052;width:2298;height:18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41300</wp:posOffset>
                </wp:positionV>
                <wp:extent cx="7136130" cy="2011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2010960"/>
                          <a:chOff x="0" y="0"/>
                          <a:chExt cx="713628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4" name="p5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5" name="p5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6" name="p5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7" name="p5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8" name="p5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9" name="p5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pt;width:561.9pt;height:158.3pt" coordorigin="4,380" coordsize="11238,3166">
                <v:group id="shape_0" style="position:absolute;left:4;top:380;width:1878;height:3166">
                  <v:shape id="shape_0" ID="p5_D" stroked="f" o:allowincell="f" style="position:absolute;left:127;top:380;width:1625;height:259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2979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80;width:1878;height:3166">
                  <v:shape id="shape_0" ID="p5_D" stroked="f" o:allowincell="f" style="position:absolute;left:1999;top:380;width:1625;height:259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979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80;width:1878;height:3166">
                  <v:shape id="shape_0" ID="p5_D" stroked="f" o:allowincell="f" style="position:absolute;left:3871;top:380;width:1625;height:259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979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80;width:1878;height:3166">
                  <v:shape id="shape_0" ID="p5_D" stroked="f" o:allowincell="f" style="position:absolute;left:5743;top:380;width:1625;height:259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979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80;width:1878;height:3166">
                  <v:shape id="shape_0" ID="p5_D" stroked="f" o:allowincell="f" style="position:absolute;left:7615;top:380;width:1625;height:259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979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80;width:1878;height:3166">
                  <v:shape id="shape_0" ID="p5_D" stroked="f" o:allowincell="f" style="position:absolute;left:9487;top:380;width:1625;height:259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979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252980</wp:posOffset>
                </wp:positionV>
                <wp:extent cx="7136130" cy="2011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2010960"/>
                          <a:chOff x="0" y="0"/>
                          <a:chExt cx="713628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0" name="p5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1" name="p5_D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2" name="p5_D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3" name="p5_D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4" name="p5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5" name="p5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7.4pt;width:561.9pt;height:158.3pt" coordorigin="4,3548" coordsize="11238,3166">
                <v:group id="shape_0" style="position:absolute;left:4;top:3548;width:1878;height:3166">
                  <v:shape id="shape_0" ID="p5_D" stroked="f" o:allowincell="f" style="position:absolute;left:127;top:3548;width:1625;height:259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147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548;width:1878;height:3166">
                  <v:shape id="shape_0" ID="p5_D" stroked="f" o:allowincell="f" style="position:absolute;left:1999;top:3548;width:1625;height:259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147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548;width:1878;height:3166">
                  <v:shape id="shape_0" ID="p5_D" stroked="f" o:allowincell="f" style="position:absolute;left:3871;top:3548;width:1625;height:259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6147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548;width:1878;height:3166">
                  <v:shape id="shape_0" ID="p5_D" stroked="f" o:allowincell="f" style="position:absolute;left:5743;top:3548;width:1625;height:259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6147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548;width:1878;height:3166">
                  <v:shape id="shape_0" ID="p5_D" stroked="f" o:allowincell="f" style="position:absolute;left:7615;top:3548;width:1625;height:259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6147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548;width:1878;height:3166">
                  <v:shape id="shape_0" ID="p5_D" stroked="f" o:allowincell="f" style="position:absolute;left:9487;top:3548;width:1625;height:259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147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264660</wp:posOffset>
                </wp:positionV>
                <wp:extent cx="7136130" cy="2011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2010960"/>
                          <a:chOff x="0" y="0"/>
                          <a:chExt cx="713628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6" name="p5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7" name="p5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8" name="p5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9" name="p5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0" name="p5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1" name="p5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35.8pt;width:561.9pt;height:158.3pt" coordorigin="4,6716" coordsize="11238,3166">
                <v:group id="shape_0" style="position:absolute;left:4;top:6716;width:1878;height:3166">
                  <v:shape id="shape_0" ID="p5_D" stroked="f" o:allowincell="f" style="position:absolute;left:127;top:6716;width:1625;height:259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315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716;width:1878;height:3166">
                  <v:shape id="shape_0" ID="p5_D" stroked="f" o:allowincell="f" style="position:absolute;left:1999;top:6716;width:1625;height:259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315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716;width:1878;height:3166">
                  <v:shape id="shape_0" ID="p5_D" stroked="f" o:allowincell="f" style="position:absolute;left:3871;top:6716;width:1625;height:259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315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716;width:1878;height:3166">
                  <v:shape id="shape_0" ID="p5_D" stroked="f" o:allowincell="f" style="position:absolute;left:5743;top:6716;width:1625;height:259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315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716;width:1878;height:3166">
                  <v:shape id="shape_0" ID="p5_D" stroked="f" o:allowincell="f" style="position:absolute;left:7615;top:6716;width:1625;height:259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315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716;width:1878;height:3166">
                  <v:shape id="shape_0" ID="p5_D" stroked="f" o:allowincell="f" style="position:absolute;left:9487;top:6716;width:1625;height:259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315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276340</wp:posOffset>
                </wp:positionV>
                <wp:extent cx="7136130" cy="2011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2010960"/>
                          <a:chOff x="0" y="0"/>
                          <a:chExt cx="713628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2" name="p5_D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3" name="p5_D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4" name="p5_D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5" name="p5_D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6" name="p5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268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7" name="p5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8120" y="0"/>
                              <a:ext cx="1032480" cy="164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0240"/>
                              <a:ext cx="11926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94.2pt;width:561.9pt;height:158.3pt" coordorigin="4,9884" coordsize="11238,3166">
                <v:group id="shape_0" style="position:absolute;left:4;top:9884;width:1878;height:3166">
                  <v:shape id="shape_0" ID="p5_D" stroked="f" o:allowincell="f" style="position:absolute;left:127;top:9884;width:1625;height:2595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483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884;width:1878;height:3166">
                  <v:shape id="shape_0" ID="p5_D" stroked="f" o:allowincell="f" style="position:absolute;left:1999;top:9884;width:1625;height:2595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483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884;width:1878;height:3166">
                  <v:shape id="shape_0" ID="p5_D" stroked="f" o:allowincell="f" style="position:absolute;left:3871;top:9884;width:1625;height:259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483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884;width:1878;height:3166">
                  <v:shape id="shape_0" ID="p5_D" stroked="f" o:allowincell="f" style="position:absolute;left:5743;top:9884;width:1625;height:2595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483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884;width:1878;height:3166">
                  <v:shape id="shape_0" ID="p5_D" stroked="f" o:allowincell="f" style="position:absolute;left:7615;top:9884;width:1625;height:259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483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884;width:1878;height:3166">
                  <v:shape id="shape_0" ID="p5_D" stroked="f" o:allowincell="f" style="position:absolute;left:9487;top:9884;width:1625;height:259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483;width:187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17. VYŠŠÍ JÁ </w:t>
      </w:r>
      <w:r>
        <w:rPr>
          <w:rFonts w:cs="Formata" w:ascii="Formata" w:hAnsi="Formata"/>
          <w:b/>
          <w:color w:val="0000FF"/>
          <w:sz w:val="22"/>
        </w:rPr>
        <w:t xml:space="preserve">– mini – 24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32:00Z</dcterms:created>
  <dc:creator>Ivo A. Benda</dc:creator>
  <dc:description/>
  <dc:language>en-US</dc:language>
  <cp:lastModifiedBy>IAB</cp:lastModifiedBy>
  <cp:lastPrinted>2004-06-14T07:34:00Z</cp:lastPrinted>
  <dcterms:modified xsi:type="dcterms:W3CDTF">2004-06-14T14:32:00Z</dcterms:modified>
  <cp:revision>2</cp:revision>
  <dc:subject/>
  <dc:title>www.vesmirni-lide.cz     www.universe-people.com</dc:title>
</cp:coreProperties>
</file>