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387985</wp:posOffset>
                </wp:positionV>
                <wp:extent cx="7059295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240" cy="1645920"/>
                          <a:chOff x="0" y="0"/>
                          <a:chExt cx="70592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0.55pt;width:555.85pt;height:129.6pt" coordorigin="148,611" coordsize="11117,2592">
                <v:group id="shape_0" style="position:absolute;left:148;top:611;width:1757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5;top:611;width:1649;height:212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2737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11;width:1757;height:2592">
                  <v:shape id="shape_0" stroked="f" o:allowincell="f" style="position:absolute;left:2077;top:611;width:1649;height:212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2737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11;width:1757;height:2592">
                  <v:shape id="shape_0" stroked="f" o:allowincell="f" style="position:absolute;left:3949;top:611;width:1649;height:212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737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11;width:1757;height:2592">
                  <v:shape id="shape_0" stroked="f" o:allowincell="f" style="position:absolute;left:5821;top:611;width:1649;height:212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2737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611;width:1757;height:2592">
                  <v:shape id="shape_0" stroked="f" o:allowincell="f" style="position:absolute;left:7693;top:611;width:1649;height:212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2737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611;width:1757;height:2592">
                  <v:shape id="shape_0" stroked="f" o:allowincell="f" style="position:absolute;left:9565;top:611;width:1649;height:212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2737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2125345</wp:posOffset>
                </wp:positionV>
                <wp:extent cx="7059295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240" cy="1645920"/>
                          <a:chOff x="0" y="0"/>
                          <a:chExt cx="70592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67.35pt;width:555.85pt;height:129.6pt" coordorigin="148,3347" coordsize="11117,2592">
                <v:group id="shape_0" style="position:absolute;left:148;top:3347;width:1757;height:2592">
                  <v:shape id="shape_0" stroked="f" o:allowincell="f" style="position:absolute;left:205;top:3347;width:1649;height:212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5473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3347;width:1757;height:2592">
                  <v:shape id="shape_0" stroked="f" o:allowincell="f" style="position:absolute;left:2077;top:3347;width:1649;height:212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5473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347;width:1757;height:2592">
                  <v:shape id="shape_0" stroked="f" o:allowincell="f" style="position:absolute;left:3949;top:3347;width:1649;height:212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5473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347;width:1757;height:2592">
                  <v:shape id="shape_0" stroked="f" o:allowincell="f" style="position:absolute;left:5821;top:3347;width:1649;height:212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5473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3347;width:1757;height:2592">
                  <v:shape id="shape_0" stroked="f" o:allowincell="f" style="position:absolute;left:7693;top:3347;width:1649;height:212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5473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3347;width:1757;height:2592">
                  <v:shape id="shape_0" stroked="f" o:allowincell="f" style="position:absolute;left:9565;top:3347;width:1649;height:212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5473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3862705</wp:posOffset>
                </wp:positionV>
                <wp:extent cx="7059295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240" cy="1645920"/>
                          <a:chOff x="0" y="0"/>
                          <a:chExt cx="70592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04.15pt;width:555.85pt;height:129.6pt" coordorigin="148,6083" coordsize="11117,2592">
                <v:group id="shape_0" style="position:absolute;left:148;top:6083;width:1757;height:2592">
                  <v:shape id="shape_0" stroked="f" o:allowincell="f" style="position:absolute;left:205;top:6083;width:1649;height:212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8209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083;width:1757;height:2592">
                  <v:shape id="shape_0" stroked="f" o:allowincell="f" style="position:absolute;left:2077;top:6083;width:1649;height:212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8209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083;width:1757;height:2592">
                  <v:shape id="shape_0" stroked="f" o:allowincell="f" style="position:absolute;left:3949;top:6083;width:1649;height:212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8209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083;width:1757;height:2592">
                  <v:shape id="shape_0" stroked="f" o:allowincell="f" style="position:absolute;left:5821;top:6083;width:1649;height:212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8209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6083;width:1757;height:2592">
                  <v:shape id="shape_0" stroked="f" o:allowincell="f" style="position:absolute;left:7693;top:6083;width:1649;height:212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8209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6083;width:1757;height:2592">
                  <v:shape id="shape_0" stroked="f" o:allowincell="f" style="position:absolute;left:9565;top:6083;width:1649;height:212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8209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5600065</wp:posOffset>
                </wp:positionV>
                <wp:extent cx="7059295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240" cy="1645920"/>
                          <a:chOff x="0" y="0"/>
                          <a:chExt cx="70592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40.95pt;width:555.85pt;height:129.6pt" coordorigin="148,8819" coordsize="11117,2592">
                <v:group id="shape_0" style="position:absolute;left:148;top:8819;width:1757;height:2592">
                  <v:shape id="shape_0" stroked="f" o:allowincell="f" style="position:absolute;left:205;top:8819;width:1649;height:212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0945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8819;width:1757;height:2592">
                  <v:shape id="shape_0" stroked="f" o:allowincell="f" style="position:absolute;left:2077;top:8819;width:1649;height:212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0945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8819;width:1757;height:2592">
                  <v:shape id="shape_0" stroked="f" o:allowincell="f" style="position:absolute;left:3949;top:8819;width:1649;height:212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0945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8819;width:1757;height:2592">
                  <v:shape id="shape_0" stroked="f" o:allowincell="f" style="position:absolute;left:5821;top:8819;width:1649;height:212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0945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8819;width:1757;height:2592">
                  <v:shape id="shape_0" stroked="f" o:allowincell="f" style="position:absolute;left:7693;top:8819;width:1649;height:212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0945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8819;width:1757;height:2592">
                  <v:shape id="shape_0" stroked="f" o:allowincell="f" style="position:absolute;left:9565;top:8819;width:1649;height:212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0945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7337425</wp:posOffset>
                </wp:positionV>
                <wp:extent cx="7059295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240" cy="1645920"/>
                          <a:chOff x="0" y="0"/>
                          <a:chExt cx="70592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56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6360" y="0"/>
                              <a:ext cx="104760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50000"/>
                              <a:ext cx="1115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PŘÍTOMNOS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577.75pt;width:555.85pt;height:129.6pt" coordorigin="148,11555" coordsize="11117,2592">
                <v:group id="shape_0" style="position:absolute;left:148;top:11555;width:1757;height:2592">
                  <v:shape id="shape_0" stroked="f" o:allowincell="f" style="position:absolute;left:205;top:11555;width:1649;height:212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3681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11555;width:1757;height:2592">
                  <v:shape id="shape_0" stroked="f" o:allowincell="f" style="position:absolute;left:2077;top:11555;width:1649;height:212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3681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11555;width:1757;height:2592">
                  <v:shape id="shape_0" stroked="f" o:allowincell="f" style="position:absolute;left:3949;top:11555;width:1649;height:212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3681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1555;width:1757;height:2592">
                  <v:shape id="shape_0" stroked="f" o:allowincell="f" style="position:absolute;left:5821;top:11555;width:1649;height:212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3681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11555;width:1757;height:2592">
                  <v:shape id="shape_0" stroked="f" o:allowincell="f" style="position:absolute;left:7693;top:11555;width:1649;height:212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3681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11555;width:1757;height:2592">
                  <v:shape id="shape_0" stroked="f" o:allowincell="f" style="position:absolute;left:9565;top:11555;width:1649;height:212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3681;width:175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PŘÍTOMNOST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color w:val="FF0000"/>
          <w:sz w:val="24"/>
        </w:rPr>
        <w:t xml:space="preserve">115. ANDĚL PŘÍTOMNOSTI </w:t>
      </w:r>
      <w:r>
        <w:rPr>
          <w:rFonts w:cs="Formata" w:ascii="Formata" w:hAnsi="Formata"/>
          <w:color w:val="0000FF"/>
          <w:sz w:val="24"/>
        </w:rPr>
        <w:t xml:space="preserve">– mini – 30 </w:t>
      </w:r>
      <w:r>
        <w:rPr>
          <w:rFonts w:cs="Formata" w:ascii="Formata" w:hAnsi="Formata"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0:02:00Z</dcterms:created>
  <dc:creator>Ivo A. Benda</dc:creator>
  <dc:description/>
  <dc:language>en-US</dc:language>
  <cp:lastModifiedBy>IAB</cp:lastModifiedBy>
  <cp:lastPrinted>2004-01-01T11:33:00Z</cp:lastPrinted>
  <dcterms:modified xsi:type="dcterms:W3CDTF">2004-06-13T20:02:00Z</dcterms:modified>
  <cp:revision>2</cp:revision>
  <dc:subject/>
  <dc:title>www.vesmirni-lide.cz     www.universe-people.com</dc:title>
</cp:coreProperties>
</file>