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8900</wp:posOffset>
                </wp:positionH>
                <wp:positionV relativeFrom="paragraph">
                  <wp:posOffset>296545</wp:posOffset>
                </wp:positionV>
                <wp:extent cx="7223760" cy="1645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3760" cy="1645920"/>
                          <a:chOff x="0" y="0"/>
                          <a:chExt cx="7223760" cy="1645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80160" cy="164592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127080" y="0"/>
                              <a:ext cx="1036440" cy="1351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50000"/>
                              <a:ext cx="1280160" cy="29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CHRÁM LÉČ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280160" cy="164592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127080" y="0"/>
                              <a:ext cx="1036440" cy="1351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50000"/>
                              <a:ext cx="1280160" cy="29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CHRÁM LÉČ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280160" cy="164592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27080" y="0"/>
                              <a:ext cx="1036440" cy="1351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50000"/>
                              <a:ext cx="1280160" cy="29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CHRÁM LÉČ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280160" cy="164592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127080" y="0"/>
                              <a:ext cx="1036440" cy="1351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50000"/>
                              <a:ext cx="1280160" cy="29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CHRÁM LÉČ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280160" cy="164592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127080" y="0"/>
                              <a:ext cx="1036440" cy="1351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50000"/>
                              <a:ext cx="1280160" cy="29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CHRÁM LÉČ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280160" cy="164592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127080" y="0"/>
                              <a:ext cx="1036440" cy="1351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50000"/>
                              <a:ext cx="1280160" cy="29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CHRÁM LÉČ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23.35pt;width:568.8pt;height:129.6pt" coordorigin="-140,467" coordsize="11376,2592">
                <v:group id="shape_0" style="position:absolute;left:-140;top:467;width:2016;height:259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60;top:467;width:1631;height:2128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140;top:2593;width:2015;height:4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CHRÁM LÉČ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467;width:2016;height:2592">
                  <v:shape id="shape_0" stroked="f" o:allowincell="f" style="position:absolute;left:1932;top:467;width:1631;height:2128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2593;width:2015;height:4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CHRÁM LÉČ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467;width:2016;height:2592">
                  <v:shape id="shape_0" stroked="f" o:allowincell="f" style="position:absolute;left:3804;top:467;width:1631;height:2128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2593;width:2015;height:4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CHRÁM LÉČ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467;width:2016;height:2592">
                  <v:shape id="shape_0" stroked="f" o:allowincell="f" style="position:absolute;left:5676;top:467;width:1631;height:2128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2593;width:2015;height:4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CHRÁM LÉČ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467;width:2016;height:2592">
                  <v:shape id="shape_0" stroked="f" o:allowincell="f" style="position:absolute;left:7548;top:467;width:1631;height:2128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2593;width:2015;height:4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CHRÁM LÉČ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467;width:2016;height:2592">
                  <v:shape id="shape_0" stroked="f" o:allowincell="f" style="position:absolute;left:9420;top:467;width:1631;height:2128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2593;width:2015;height:4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CHRÁM LÉČ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8900</wp:posOffset>
                </wp:positionH>
                <wp:positionV relativeFrom="paragraph">
                  <wp:posOffset>2033905</wp:posOffset>
                </wp:positionV>
                <wp:extent cx="7223760" cy="16459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3760" cy="1645920"/>
                          <a:chOff x="0" y="0"/>
                          <a:chExt cx="7223760" cy="1645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80160" cy="164592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127080" y="0"/>
                              <a:ext cx="1036440" cy="1351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50000"/>
                              <a:ext cx="1280160" cy="29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CHRÁM LÉČ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280160" cy="164592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127080" y="0"/>
                              <a:ext cx="1036440" cy="1351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50000"/>
                              <a:ext cx="1280160" cy="29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CHRÁM LÉČ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280160" cy="164592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127080" y="0"/>
                              <a:ext cx="1036440" cy="1351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50000"/>
                              <a:ext cx="1280160" cy="29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CHRÁM LÉČ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280160" cy="1645920"/>
                          </a:xfrm>
                        </wpg:grpSpPr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127080" y="0"/>
                              <a:ext cx="1036440" cy="1351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50000"/>
                              <a:ext cx="1280160" cy="29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CHRÁM LÉČ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280160" cy="1645920"/>
                          </a:xfrm>
                        </wpg:grpSpPr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127080" y="0"/>
                              <a:ext cx="1036440" cy="1351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50000"/>
                              <a:ext cx="1280160" cy="29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CHRÁM LÉČ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280160" cy="1645920"/>
                          </a:xfrm>
                        </wpg:grpSpPr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127080" y="0"/>
                              <a:ext cx="1036440" cy="1351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50000"/>
                              <a:ext cx="1280160" cy="29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CHRÁM LÉČ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160.15pt;width:568.8pt;height:129.6pt" coordorigin="-140,3203" coordsize="11376,2592">
                <v:group id="shape_0" style="position:absolute;left:-140;top:3203;width:2016;height:2592">
                  <v:shape id="shape_0" stroked="f" o:allowincell="f" style="position:absolute;left:60;top:3203;width:1631;height:2128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5329;width:2015;height:4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CHRÁM LÉČ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3203;width:2016;height:2592">
                  <v:shape id="shape_0" stroked="f" o:allowincell="f" style="position:absolute;left:1932;top:3203;width:1631;height:2128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5329;width:2015;height:4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CHRÁM LÉČ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3203;width:2016;height:2592">
                  <v:shape id="shape_0" stroked="f" o:allowincell="f" style="position:absolute;left:3804;top:3203;width:1631;height:2128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5329;width:2015;height:4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CHRÁM LÉČ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3203;width:2016;height:2592">
                  <v:shape id="shape_0" stroked="f" o:allowincell="f" style="position:absolute;left:5676;top:3203;width:1631;height:2128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5329;width:2015;height:4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CHRÁM LÉČ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3203;width:2016;height:2592">
                  <v:shape id="shape_0" stroked="f" o:allowincell="f" style="position:absolute;left:7548;top:3203;width:1631;height:2128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5329;width:2015;height:4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CHRÁM LÉČ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3203;width:2016;height:2592">
                  <v:shape id="shape_0" stroked="f" o:allowincell="f" style="position:absolute;left:9420;top:3203;width:1631;height:2128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5329;width:2015;height:4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CHRÁM LÉČ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8900</wp:posOffset>
                </wp:positionH>
                <wp:positionV relativeFrom="paragraph">
                  <wp:posOffset>3771265</wp:posOffset>
                </wp:positionV>
                <wp:extent cx="7223760" cy="164592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3760" cy="1645920"/>
                          <a:chOff x="0" y="0"/>
                          <a:chExt cx="7223760" cy="1645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80160" cy="1645920"/>
                          </a:xfrm>
                        </wpg:grpSpPr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127080" y="0"/>
                              <a:ext cx="1036440" cy="1351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50000"/>
                              <a:ext cx="1280160" cy="29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CHRÁM LÉČ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280160" cy="1645920"/>
                          </a:xfrm>
                        </wpg:grpSpPr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127080" y="0"/>
                              <a:ext cx="1036440" cy="1351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50000"/>
                              <a:ext cx="1280160" cy="29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CHRÁM LÉČ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280160" cy="1645920"/>
                          </a:xfrm>
                        </wpg:grpSpPr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127080" y="0"/>
                              <a:ext cx="1036440" cy="1351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50000"/>
                              <a:ext cx="1280160" cy="29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CHRÁM LÉČ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280160" cy="1645920"/>
                          </a:xfrm>
                        </wpg:grpSpPr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127080" y="0"/>
                              <a:ext cx="1036440" cy="1351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50000"/>
                              <a:ext cx="1280160" cy="29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CHRÁM LÉČ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280160" cy="1645920"/>
                          </a:xfrm>
                        </wpg:grpSpPr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127080" y="0"/>
                              <a:ext cx="1036440" cy="1351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50000"/>
                              <a:ext cx="1280160" cy="29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CHRÁM LÉČ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280160" cy="1645920"/>
                          </a:xfrm>
                        </wpg:grpSpPr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127080" y="0"/>
                              <a:ext cx="1036440" cy="1351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50000"/>
                              <a:ext cx="1280160" cy="29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CHRÁM LÉČ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296.95pt;width:568.8pt;height:129.6pt" coordorigin="-140,5939" coordsize="11376,2592">
                <v:group id="shape_0" style="position:absolute;left:-140;top:5939;width:2016;height:2592">
                  <v:shape id="shape_0" stroked="f" o:allowincell="f" style="position:absolute;left:60;top:5939;width:1631;height:2128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8065;width:2015;height:4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CHRÁM LÉČ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5939;width:2016;height:2592">
                  <v:shape id="shape_0" stroked="f" o:allowincell="f" style="position:absolute;left:1932;top:5939;width:1631;height:2128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8065;width:2015;height:4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CHRÁM LÉČ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5939;width:2016;height:2592">
                  <v:shape id="shape_0" stroked="f" o:allowincell="f" style="position:absolute;left:3804;top:5939;width:1631;height:2128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8065;width:2015;height:4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CHRÁM LÉČ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5939;width:2016;height:2592">
                  <v:shape id="shape_0" stroked="f" o:allowincell="f" style="position:absolute;left:5676;top:5939;width:1631;height:2128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8065;width:2015;height:4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CHRÁM LÉČ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5939;width:2016;height:2592">
                  <v:shape id="shape_0" stroked="f" o:allowincell="f" style="position:absolute;left:7548;top:5939;width:1631;height:2128;mso-wrap-style:none;v-text-anchor:middle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8065;width:2015;height:4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CHRÁM LÉČ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5939;width:2016;height:2592">
                  <v:shape id="shape_0" stroked="f" o:allowincell="f" style="position:absolute;left:9420;top:5939;width:1631;height:2128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8065;width:2015;height:4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CHRÁM LÉČ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8900</wp:posOffset>
                </wp:positionH>
                <wp:positionV relativeFrom="paragraph">
                  <wp:posOffset>5508625</wp:posOffset>
                </wp:positionV>
                <wp:extent cx="7223760" cy="164592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3760" cy="1645920"/>
                          <a:chOff x="0" y="0"/>
                          <a:chExt cx="7223760" cy="1645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80160" cy="1645920"/>
                          </a:xfrm>
                        </wpg:grpSpPr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127080" y="0"/>
                              <a:ext cx="1036440" cy="1351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50000"/>
                              <a:ext cx="1280160" cy="29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CHRÁM LÉČ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280160" cy="1645920"/>
                          </a:xfrm>
                        </wpg:grpSpPr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127080" y="0"/>
                              <a:ext cx="1036440" cy="1351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50000"/>
                              <a:ext cx="1280160" cy="29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CHRÁM LÉČ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280160" cy="1645920"/>
                          </a:xfrm>
                        </wpg:grpSpPr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127080" y="0"/>
                              <a:ext cx="1036440" cy="1351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50000"/>
                              <a:ext cx="1280160" cy="29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CHRÁM LÉČ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280160" cy="1645920"/>
                          </a:xfrm>
                        </wpg:grpSpPr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127080" y="0"/>
                              <a:ext cx="1036440" cy="1351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50000"/>
                              <a:ext cx="1280160" cy="29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CHRÁM LÉČ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280160" cy="1645920"/>
                          </a:xfrm>
                        </wpg:grpSpPr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127080" y="0"/>
                              <a:ext cx="1036440" cy="1351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50000"/>
                              <a:ext cx="1280160" cy="29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CHRÁM LÉČ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280160" cy="1645920"/>
                          </a:xfrm>
                        </wpg:grpSpPr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127080" y="0"/>
                              <a:ext cx="1036440" cy="1351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50000"/>
                              <a:ext cx="1280160" cy="29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CHRÁM LÉČ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433.75pt;width:568.8pt;height:129.6pt" coordorigin="-140,8675" coordsize="11376,2592">
                <v:group id="shape_0" style="position:absolute;left:-140;top:8675;width:2016;height:2592">
                  <v:shape id="shape_0" stroked="f" o:allowincell="f" style="position:absolute;left:60;top:8675;width:1631;height:2128;mso-wrap-style:none;v-text-anchor:middle" type="_x0000_t75">
                    <v:imagedata r:id="rId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10801;width:2015;height:4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CHRÁM LÉČ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8675;width:2016;height:2592">
                  <v:shape id="shape_0" stroked="f" o:allowincell="f" style="position:absolute;left:1932;top:8675;width:1631;height:2128;mso-wrap-style:none;v-text-anchor:middle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10801;width:2015;height:4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CHRÁM LÉČ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8675;width:2016;height:2592">
                  <v:shape id="shape_0" stroked="f" o:allowincell="f" style="position:absolute;left:3804;top:8675;width:1631;height:2128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10801;width:2015;height:4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CHRÁM LÉČ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8675;width:2016;height:2592">
                  <v:shape id="shape_0" stroked="f" o:allowincell="f" style="position:absolute;left:5676;top:8675;width:1631;height:2128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10801;width:2015;height:4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CHRÁM LÉČ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8675;width:2016;height:2592">
                  <v:shape id="shape_0" stroked="f" o:allowincell="f" style="position:absolute;left:7548;top:8675;width:1631;height:2128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10801;width:2015;height:4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CHRÁM LÉČ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8675;width:2016;height:2592">
                  <v:shape id="shape_0" stroked="f" o:allowincell="f" style="position:absolute;left:9420;top:8675;width:1631;height:2128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10801;width:2015;height:4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CHRÁM LÉČ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8900</wp:posOffset>
                </wp:positionH>
                <wp:positionV relativeFrom="paragraph">
                  <wp:posOffset>7245985</wp:posOffset>
                </wp:positionV>
                <wp:extent cx="7223760" cy="164592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3760" cy="1645920"/>
                          <a:chOff x="0" y="0"/>
                          <a:chExt cx="7223760" cy="1645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80160" cy="1645920"/>
                          </a:xfrm>
                        </wpg:grpSpPr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50"/>
                            <a:stretch/>
                          </pic:blipFill>
                          <pic:spPr>
                            <a:xfrm>
                              <a:off x="127080" y="0"/>
                              <a:ext cx="1036440" cy="1351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50000"/>
                              <a:ext cx="1280160" cy="29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CHRÁM LÉČ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280160" cy="1645920"/>
                          </a:xfrm>
                        </wpg:grpSpPr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51"/>
                            <a:stretch/>
                          </pic:blipFill>
                          <pic:spPr>
                            <a:xfrm>
                              <a:off x="127080" y="0"/>
                              <a:ext cx="1036440" cy="1351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50000"/>
                              <a:ext cx="1280160" cy="29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CHRÁM LÉČ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280160" cy="1645920"/>
                          </a:xfrm>
                        </wpg:grpSpPr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52"/>
                            <a:stretch/>
                          </pic:blipFill>
                          <pic:spPr>
                            <a:xfrm>
                              <a:off x="127080" y="0"/>
                              <a:ext cx="1036440" cy="1351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50000"/>
                              <a:ext cx="1280160" cy="29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CHRÁM LÉČ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280160" cy="1645920"/>
                          </a:xfrm>
                        </wpg:grpSpPr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53"/>
                            <a:stretch/>
                          </pic:blipFill>
                          <pic:spPr>
                            <a:xfrm>
                              <a:off x="127080" y="0"/>
                              <a:ext cx="1036440" cy="1351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50000"/>
                              <a:ext cx="1280160" cy="29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CHRÁM LÉČ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280160" cy="1645920"/>
                          </a:xfrm>
                        </wpg:grpSpPr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54"/>
                            <a:stretch/>
                          </pic:blipFill>
                          <pic:spPr>
                            <a:xfrm>
                              <a:off x="127080" y="0"/>
                              <a:ext cx="1036440" cy="1351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50000"/>
                              <a:ext cx="1280160" cy="29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CHRÁM LÉČ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280160" cy="1645920"/>
                          </a:xfrm>
                        </wpg:grpSpPr>
                        <pic:pic xmlns:pic="http://schemas.openxmlformats.org/drawingml/2006/picture">
                          <pic:nvPicPr>
                            <pic:cNvPr id="29" name="" descr=""/>
                            <pic:cNvPicPr/>
                          </pic:nvPicPr>
                          <pic:blipFill>
                            <a:blip r:embed="rId55"/>
                            <a:stretch/>
                          </pic:blipFill>
                          <pic:spPr>
                            <a:xfrm>
                              <a:off x="127080" y="0"/>
                              <a:ext cx="1036440" cy="1351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50000"/>
                              <a:ext cx="1280160" cy="29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CHRÁM LÉČ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570.55pt;width:568.8pt;height:129.6pt" coordorigin="-140,11411" coordsize="11376,2592">
                <v:group id="shape_0" style="position:absolute;left:-140;top:11411;width:2016;height:2592">
                  <v:shape id="shape_0" stroked="f" o:allowincell="f" style="position:absolute;left:60;top:11411;width:1631;height:2128;mso-wrap-style:none;v-text-anchor:middle" type="_x0000_t75">
                    <v:imagedata r:id="rId5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13537;width:2015;height:4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CHRÁM LÉČ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11411;width:2016;height:2592">
                  <v:shape id="shape_0" stroked="f" o:allowincell="f" style="position:absolute;left:1932;top:11411;width:1631;height:2128;mso-wrap-style:none;v-text-anchor:middle" type="_x0000_t75">
                    <v:imagedata r:id="rId5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13537;width:2015;height:4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CHRÁM LÉČ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11411;width:2016;height:2592">
                  <v:shape id="shape_0" stroked="f" o:allowincell="f" style="position:absolute;left:3804;top:11411;width:1631;height:2128;mso-wrap-style:none;v-text-anchor:middle" type="_x0000_t75">
                    <v:imagedata r:id="rId5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13537;width:2015;height:4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CHRÁM LÉČ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11411;width:2016;height:2592">
                  <v:shape id="shape_0" stroked="f" o:allowincell="f" style="position:absolute;left:5676;top:11411;width:1631;height:2128;mso-wrap-style:none;v-text-anchor:middle" type="_x0000_t75">
                    <v:imagedata r:id="rId5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13537;width:2015;height:4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CHRÁM LÉČ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11411;width:2016;height:2592">
                  <v:shape id="shape_0" stroked="f" o:allowincell="f" style="position:absolute;left:7548;top:11411;width:1631;height:2128;mso-wrap-style:none;v-text-anchor:middle" type="_x0000_t75">
                    <v:imagedata r:id="rId6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13537;width:2015;height:4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CHRÁM LÉČ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11411;width:2016;height:2592">
                  <v:shape id="shape_0" stroked="f" o:allowincell="f" style="position:absolute;left:9420;top:11411;width:1631;height:2128;mso-wrap-style:none;v-text-anchor:middle" type="_x0000_t75">
                    <v:imagedata r:id="rId6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13537;width:2015;height:4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CHRÁM LÉČ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Formata" w:ascii="Formata" w:hAnsi="Formata"/>
          <w:b/>
          <w:color w:val="FF0000"/>
          <w:sz w:val="24"/>
        </w:rPr>
        <w:t xml:space="preserve">107. CHRÁM LÉČENÍ </w:t>
      </w:r>
      <w:r>
        <w:rPr>
          <w:rFonts w:cs="Formata" w:ascii="Formata" w:hAnsi="Formata"/>
          <w:b/>
          <w:color w:val="0000FF"/>
          <w:sz w:val="24"/>
        </w:rPr>
        <w:t xml:space="preserve">– mini – 30 </w:t>
      </w:r>
      <w:r>
        <w:rPr>
          <w:rFonts w:cs="Formata" w:ascii="Formata" w:hAnsi="Formata"/>
          <w:b/>
          <w:color w:val="0000FF"/>
          <w:sz w:val="24"/>
          <w:lang w:val="en-US"/>
        </w:rPr>
        <w:t>x</w:t>
      </w:r>
    </w:p>
    <w:sectPr>
      <w:type w:val="nextPage"/>
      <w:pgSz w:w="11906" w:h="16838"/>
      <w:pgMar w:left="284" w:right="284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" w:hAnsi="Formata" w:cs="Formata"/>
      <w:b/>
      <w:color w:val="FF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FF0000"/>
      <w:sz w:val="1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FF0000"/>
      <w:sz w:val="1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color w:val="FF0000"/>
      <w:sz w:val="1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FF"/>
      <w:sz w:val="1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olor w:val="0000FF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  <w:b/>
      <w:color w:val="FF0000"/>
      <w:sz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Formata" w:hAnsi="Formata" w:cs="Formata"/>
      <w:color w:val="0000FF"/>
      <w:sz w:val="24"/>
      <w:lang w:eastAsia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4T04:52:00Z</dcterms:created>
  <dc:creator>Ivo A. Benda</dc:creator>
  <dc:description/>
  <dc:language>en-US</dc:language>
  <cp:lastModifiedBy>IAB</cp:lastModifiedBy>
  <cp:lastPrinted>2004-06-14T06:52:00Z</cp:lastPrinted>
  <dcterms:modified xsi:type="dcterms:W3CDTF">2004-06-14T04:52:00Z</dcterms:modified>
  <cp:revision>2</cp:revision>
  <dc:subject/>
  <dc:title>www.vesmirni-lide.cz     www.universe-people.com</dc:title>
</cp:coreProperties>
</file>