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223760" cy="1645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200"/>
                          <a:chOff x="0" y="0"/>
                          <a:chExt cx="722376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16280" y="0"/>
                              <a:ext cx="1043280" cy="13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E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16280" y="0"/>
                              <a:ext cx="1043280" cy="13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E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16280" y="0"/>
                              <a:ext cx="1043280" cy="13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E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16280" y="0"/>
                              <a:ext cx="1043280" cy="13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E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16280" y="0"/>
                              <a:ext cx="1043280" cy="13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E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16280" y="0"/>
                              <a:ext cx="1043280" cy="13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E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68.8pt;height:129.6pt" coordorigin="-140,467" coordsize="11376,2592">
                <v:group id="shape_0" style="position:absolute;left:-140;top:467;width:2016;height:259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3;top:467;width:1642;height:212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591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E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67;width:2016;height:2592">
                  <v:shape id="shape_0" stroked="f" o:allowincell="f" style="position:absolute;left:1915;top:467;width:1642;height:212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591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E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67;width:2016;height:2592">
                  <v:shape id="shape_0" stroked="f" o:allowincell="f" style="position:absolute;left:3787;top:467;width:1642;height:212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591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E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2016;height:2592">
                  <v:shape id="shape_0" stroked="f" o:allowincell="f" style="position:absolute;left:5659;top:467;width:1642;height:212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591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E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67;width:2016;height:2592">
                  <v:shape id="shape_0" stroked="f" o:allowincell="f" style="position:absolute;left:7531;top:467;width:1642;height:212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591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E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7;width:2016;height:2592">
                  <v:shape id="shape_0" stroked="f" o:allowincell="f" style="position:absolute;left:9403;top:467;width:1642;height:212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591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E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033905</wp:posOffset>
                </wp:positionV>
                <wp:extent cx="7223760" cy="1645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200"/>
                          <a:chOff x="0" y="0"/>
                          <a:chExt cx="722376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16280" y="0"/>
                              <a:ext cx="1043280" cy="13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E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16280" y="0"/>
                              <a:ext cx="1043280" cy="13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E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16280" y="0"/>
                              <a:ext cx="1043280" cy="13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E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16280" y="0"/>
                              <a:ext cx="1043280" cy="13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E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16280" y="0"/>
                              <a:ext cx="1043280" cy="13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E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16280" y="0"/>
                              <a:ext cx="1043280" cy="13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E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60.15pt;width:568.8pt;height:129.6pt" coordorigin="-140,3203" coordsize="11376,2592">
                <v:group id="shape_0" style="position:absolute;left:-140;top:3203;width:2016;height:2592">
                  <v:shape id="shape_0" stroked="f" o:allowincell="f" style="position:absolute;left:43;top:3203;width:1642;height:212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327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E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203;width:2016;height:2592">
                  <v:shape id="shape_0" stroked="f" o:allowincell="f" style="position:absolute;left:1915;top:3203;width:1642;height:212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327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E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203;width:2016;height:2592">
                  <v:shape id="shape_0" stroked="f" o:allowincell="f" style="position:absolute;left:3787;top:3203;width:1642;height:212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327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E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203;width:2016;height:2592">
                  <v:shape id="shape_0" stroked="f" o:allowincell="f" style="position:absolute;left:5659;top:3203;width:1642;height:212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327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E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203;width:2016;height:2592">
                  <v:shape id="shape_0" stroked="f" o:allowincell="f" style="position:absolute;left:7531;top:3203;width:1642;height:212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327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E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203;width:2016;height:2592">
                  <v:shape id="shape_0" stroked="f" o:allowincell="f" style="position:absolute;left:9403;top:3203;width:1642;height:212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327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E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771265</wp:posOffset>
                </wp:positionV>
                <wp:extent cx="7223760" cy="16452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200"/>
                          <a:chOff x="0" y="0"/>
                          <a:chExt cx="722376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16280" y="0"/>
                              <a:ext cx="1043280" cy="13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E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16280" y="0"/>
                              <a:ext cx="1043280" cy="13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E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16280" y="0"/>
                              <a:ext cx="1043280" cy="13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E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16280" y="0"/>
                              <a:ext cx="1043280" cy="13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E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16280" y="0"/>
                              <a:ext cx="1043280" cy="13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E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16280" y="0"/>
                              <a:ext cx="1043280" cy="13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E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96.95pt;width:568.8pt;height:129.6pt" coordorigin="-140,5939" coordsize="11376,2592">
                <v:group id="shape_0" style="position:absolute;left:-140;top:5939;width:2016;height:2592">
                  <v:shape id="shape_0" stroked="f" o:allowincell="f" style="position:absolute;left:43;top:5939;width:1642;height:212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063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E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5939;width:2016;height:2592">
                  <v:shape id="shape_0" stroked="f" o:allowincell="f" style="position:absolute;left:1915;top:5939;width:1642;height:212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063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E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5939;width:2016;height:2592">
                  <v:shape id="shape_0" stroked="f" o:allowincell="f" style="position:absolute;left:3787;top:5939;width:1642;height:212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063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E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5939;width:2016;height:2592">
                  <v:shape id="shape_0" stroked="f" o:allowincell="f" style="position:absolute;left:5659;top:5939;width:1642;height:2127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063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E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5939;width:2016;height:2592">
                  <v:shape id="shape_0" stroked="f" o:allowincell="f" style="position:absolute;left:7531;top:5939;width:1642;height:2127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063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E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5939;width:2016;height:2592">
                  <v:shape id="shape_0" stroked="f" o:allowincell="f" style="position:absolute;left:9403;top:5939;width:1642;height:212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063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E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508625</wp:posOffset>
                </wp:positionV>
                <wp:extent cx="7223760" cy="16452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200"/>
                          <a:chOff x="0" y="0"/>
                          <a:chExt cx="722376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16280" y="0"/>
                              <a:ext cx="1043280" cy="13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E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16280" y="0"/>
                              <a:ext cx="1043280" cy="13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E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16280" y="0"/>
                              <a:ext cx="1043280" cy="13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E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16280" y="0"/>
                              <a:ext cx="1043280" cy="13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E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16280" y="0"/>
                              <a:ext cx="1043280" cy="13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E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16280" y="0"/>
                              <a:ext cx="1043280" cy="13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E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33.75pt;width:568.8pt;height:129.6pt" coordorigin="-140,8675" coordsize="11376,2592">
                <v:group id="shape_0" style="position:absolute;left:-140;top:8675;width:2016;height:2592">
                  <v:shape id="shape_0" stroked="f" o:allowincell="f" style="position:absolute;left:43;top:8675;width:1642;height:212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0799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E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8675;width:2016;height:2592">
                  <v:shape id="shape_0" stroked="f" o:allowincell="f" style="position:absolute;left:1915;top:8675;width:1642;height:2127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0799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E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8675;width:2016;height:2592">
                  <v:shape id="shape_0" stroked="f" o:allowincell="f" style="position:absolute;left:3787;top:8675;width:1642;height:2127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0799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E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8675;width:2016;height:2592">
                  <v:shape id="shape_0" stroked="f" o:allowincell="f" style="position:absolute;left:5659;top:8675;width:1642;height:212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0799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E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8675;width:2016;height:2592">
                  <v:shape id="shape_0" stroked="f" o:allowincell="f" style="position:absolute;left:7531;top:8675;width:1642;height:212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0799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E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8675;width:2016;height:2592">
                  <v:shape id="shape_0" stroked="f" o:allowincell="f" style="position:absolute;left:9403;top:8675;width:1642;height:212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0799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E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245985</wp:posOffset>
                </wp:positionV>
                <wp:extent cx="7223760" cy="16452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200"/>
                          <a:chOff x="0" y="0"/>
                          <a:chExt cx="722376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16280" y="0"/>
                              <a:ext cx="1043280" cy="13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E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16280" y="0"/>
                              <a:ext cx="1043280" cy="13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E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16280" y="0"/>
                              <a:ext cx="1043280" cy="13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E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16280" y="0"/>
                              <a:ext cx="1043280" cy="13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E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16280" y="0"/>
                              <a:ext cx="1043280" cy="13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E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16280" y="0"/>
                              <a:ext cx="1043280" cy="13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8920"/>
                              <a:ext cx="12801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ÁŘE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70.55pt;width:568.8pt;height:129.6pt" coordorigin="-140,11411" coordsize="11376,2592">
                <v:group id="shape_0" style="position:absolute;left:-140;top:11411;width:2016;height:2592">
                  <v:shape id="shape_0" stroked="f" o:allowincell="f" style="position:absolute;left:43;top:11411;width:1642;height:2127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3535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E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1411;width:2016;height:2592">
                  <v:shape id="shape_0" stroked="f" o:allowincell="f" style="position:absolute;left:1915;top:11411;width:1642;height:2127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3535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E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1411;width:2016;height:2592">
                  <v:shape id="shape_0" stroked="f" o:allowincell="f" style="position:absolute;left:3787;top:11411;width:1642;height:2127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3535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E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1411;width:2016;height:2592">
                  <v:shape id="shape_0" stroked="f" o:allowincell="f" style="position:absolute;left:5659;top:11411;width:1642;height:2127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3535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E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1411;width:2016;height:2592">
                  <v:shape id="shape_0" stroked="f" o:allowincell="f" style="position:absolute;left:7531;top:11411;width:1642;height:2127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3535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E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1411;width:2016;height:2592">
                  <v:shape id="shape_0" stroked="f" o:allowincell="f" style="position:absolute;left:9403;top:11411;width:1642;height:2127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3535;width:201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ÁŘE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06. ZÁŘE VZKŘÍŠENÍ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4:49:00Z</dcterms:created>
  <dc:creator>Ivo A. Benda</dc:creator>
  <dc:description/>
  <dc:language>en-US</dc:language>
  <cp:lastModifiedBy>IAB</cp:lastModifiedBy>
  <cp:lastPrinted>2004-06-14T06:48:00Z</cp:lastPrinted>
  <dcterms:modified xsi:type="dcterms:W3CDTF">2004-06-14T04:49:00Z</dcterms:modified>
  <cp:revision>2</cp:revision>
  <dc:subject/>
  <dc:title>www.vesmirni-lide.cz     www.universe-people.com</dc:title>
</cp:coreProperties>
</file>