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71385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1280" cy="1736640"/>
                          <a:chOff x="0" y="0"/>
                          <a:chExt cx="72712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2.55pt;height:136.75pt" coordorigin="-140,467" coordsize="11451,2735">
                <v:group id="shape_0" style="position:absolute;left:-140;top:467;width:2091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;top:467;width:1658;height:222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1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91;height:2735">
                  <v:shape id="shape_0" stroked="f" o:allowincell="f" style="position:absolute;left:1955;top:467;width:1658;height:222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1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91;height:2735">
                  <v:shape id="shape_0" stroked="f" o:allowincell="f" style="position:absolute;left:3827;top:467;width:1658;height:222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1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91;height:2735">
                  <v:shape id="shape_0" stroked="f" o:allowincell="f" style="position:absolute;left:5699;top:467;width:1658;height:222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1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91;height:2735">
                  <v:shape id="shape_0" stroked="f" o:allowincell="f" style="position:absolute;left:7571;top:467;width:1658;height:222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1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91;height:2735">
                  <v:shape id="shape_0" stroked="f" o:allowincell="f" style="position:absolute;left:9443;top:467;width:1658;height:222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1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271385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1280" cy="1736640"/>
                          <a:chOff x="0" y="0"/>
                          <a:chExt cx="72712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2.55pt;height:136.75pt" coordorigin="-140,3347" coordsize="11451,2735">
                <v:group id="shape_0" style="position:absolute;left:-140;top:3347;width:2091;height:2735">
                  <v:shape id="shape_0" stroked="f" o:allowincell="f" style="position:absolute;left:83;top:3347;width:1658;height:222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9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347;width:2091;height:2735">
                  <v:shape id="shape_0" stroked="f" o:allowincell="f" style="position:absolute;left:1955;top:3347;width:1658;height:222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9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347;width:2091;height:2735">
                  <v:shape id="shape_0" stroked="f" o:allowincell="f" style="position:absolute;left:3827;top:3347;width:1658;height:222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9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347;width:2091;height:2735">
                  <v:shape id="shape_0" stroked="f" o:allowincell="f" style="position:absolute;left:5699;top:3347;width:1658;height:222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9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347;width:2091;height:2735">
                  <v:shape id="shape_0" stroked="f" o:allowincell="f" style="position:absolute;left:7571;top:3347;width:1658;height:222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9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47;width:2091;height:2735">
                  <v:shape id="shape_0" stroked="f" o:allowincell="f" style="position:absolute;left:9443;top:3347;width:1658;height:222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9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4145</wp:posOffset>
                </wp:positionV>
                <wp:extent cx="7271385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1280" cy="1736640"/>
                          <a:chOff x="0" y="0"/>
                          <a:chExt cx="72712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35pt;width:572.55pt;height:136.75pt" coordorigin="-140,6227" coordsize="11451,2735">
                <v:group id="shape_0" style="position:absolute;left:-140;top:6227;width:2091;height:2735">
                  <v:shape id="shape_0" stroked="f" o:allowincell="f" style="position:absolute;left:83;top:6227;width:1658;height:222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7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227;width:2091;height:2735">
                  <v:shape id="shape_0" stroked="f" o:allowincell="f" style="position:absolute;left:1955;top:6227;width:1658;height:222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47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227;width:2091;height:2735">
                  <v:shape id="shape_0" stroked="f" o:allowincell="f" style="position:absolute;left:3827;top:6227;width:1658;height:222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47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227;width:2091;height:2735">
                  <v:shape id="shape_0" stroked="f" o:allowincell="f" style="position:absolute;left:5699;top:6227;width:1658;height:222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47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227;width:2091;height:2735">
                  <v:shape id="shape_0" stroked="f" o:allowincell="f" style="position:absolute;left:7571;top:6227;width:1658;height:222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47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227;width:2091;height:2735">
                  <v:shape id="shape_0" stroked="f" o:allowincell="f" style="position:absolute;left:9443;top:6227;width:1658;height:222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7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2945</wp:posOffset>
                </wp:positionV>
                <wp:extent cx="7271385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1280" cy="1736640"/>
                          <a:chOff x="0" y="0"/>
                          <a:chExt cx="72712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35pt;width:572.55pt;height:136.75pt" coordorigin="-140,9107" coordsize="11451,2735">
                <v:group id="shape_0" style="position:absolute;left:-140;top:9107;width:2091;height:2735">
                  <v:shape id="shape_0" stroked="f" o:allowincell="f" style="position:absolute;left:83;top:9107;width:1658;height:222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5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107;width:2091;height:2735">
                  <v:shape id="shape_0" stroked="f" o:allowincell="f" style="position:absolute;left:1955;top:9107;width:1658;height:222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35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107;width:2091;height:2735">
                  <v:shape id="shape_0" stroked="f" o:allowincell="f" style="position:absolute;left:3827;top:9107;width:1658;height:222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35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107;width:2091;height:2735">
                  <v:shape id="shape_0" stroked="f" o:allowincell="f" style="position:absolute;left:5699;top:9107;width:1658;height:222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35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107;width:2091;height:2735">
                  <v:shape id="shape_0" stroked="f" o:allowincell="f" style="position:absolute;left:7571;top:9107;width:1658;height:222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35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107;width:2091;height:2735">
                  <v:shape id="shape_0" stroked="f" o:allowincell="f" style="position:absolute;left:9443;top:9107;width:1658;height:222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5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271385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1280" cy="1736640"/>
                          <a:chOff x="0" y="0"/>
                          <a:chExt cx="72712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76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1480" y="0"/>
                              <a:ext cx="105336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6680"/>
                              <a:ext cx="1327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72.55pt;height:136.75pt" coordorigin="-140,11987" coordsize="11451,2735">
                <v:group id="shape_0" style="position:absolute;left:-140;top:11987;width:2091;height:2735">
                  <v:shape id="shape_0" stroked="f" o:allowincell="f" style="position:absolute;left:83;top:11987;width:1658;height:222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23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87;width:2091;height:2735">
                  <v:shape id="shape_0" stroked="f" o:allowincell="f" style="position:absolute;left:1955;top:11987;width:1658;height:222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23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87;width:2091;height:2735">
                  <v:shape id="shape_0" stroked="f" o:allowincell="f" style="position:absolute;left:3827;top:11987;width:1658;height:222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23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87;width:2091;height:2735">
                  <v:shape id="shape_0" stroked="f" o:allowincell="f" style="position:absolute;left:5699;top:11987;width:1658;height:222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23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87;width:2091;height:2735">
                  <v:shape id="shape_0" stroked="f" o:allowincell="f" style="position:absolute;left:7571;top:11987;width:1658;height:222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23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87;width:2091;height:2735">
                  <v:shape id="shape_0" stroked="f" o:allowincell="f" style="position:absolute;left:9443;top:11987;width:1658;height:222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234;width:209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5. SVĚTELNÉ TĚLO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1:23:00Z</dcterms:created>
  <dc:creator>Ivo A. Benda</dc:creator>
  <dc:description/>
  <dc:language>en-US</dc:language>
  <cp:lastModifiedBy>IAB</cp:lastModifiedBy>
  <cp:lastPrinted>2004-06-13T23:22:00Z</cp:lastPrinted>
  <dcterms:modified xsi:type="dcterms:W3CDTF">2004-06-13T21:23:00Z</dcterms:modified>
  <cp:revision>2</cp:revision>
  <dc:subject/>
  <dc:title>www.vesmirni-lide.cz     www.universe-people.com</dc:title>
</cp:coreProperties>
</file>