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rmata" w:hAnsi="Formata" w:cs="Formata"/>
          <w:b/>
          <w:b/>
          <w:color w:val="FF0000"/>
          <w:sz w:val="24"/>
        </w:rPr>
      </w:pPr>
      <w:r>
        <w:rPr>
          <w:rFonts w:cs="Formata" w:ascii="Formata" w:hAnsi="Formata"/>
          <w:b/>
          <w:color w:val="FF0000"/>
          <w:sz w:val="24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337425" cy="18275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7520" cy="1827360"/>
                          <a:chOff x="0" y="0"/>
                          <a:chExt cx="733752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5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0" name="Obr403min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14480" y="0"/>
                              <a:ext cx="1293480" cy="136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8536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NAVIGÁ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485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" name="Obr403min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14480" y="0"/>
                              <a:ext cx="1293480" cy="136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8536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NAVIGÁ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485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" name="Obr403min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14480" y="0"/>
                              <a:ext cx="1293480" cy="136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8536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NAVIGÁ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485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3" name="Obr403min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14480" y="0"/>
                              <a:ext cx="1293480" cy="136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8536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NAVIGÁ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485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4" name="Obr403min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14480" y="0"/>
                              <a:ext cx="1293480" cy="136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8536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NAVIGÁ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77.75pt;height:143.9pt" coordorigin="-140,467" coordsize="11555,2878">
                <v:group id="shape_0" style="position:absolute;left:-140;top:467;width:2339;height:287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r403min" stroked="f" o:allowincell="f" style="position:absolute;left:40;top:467;width:2036;height:2153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588;width:2338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NAVIGÁ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467;width:2339;height:2878">
                  <v:shape id="shape_0" ID="Obr403min" stroked="f" o:allowincell="f" style="position:absolute;left:2344;top:467;width:2036;height:215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2588;width:2338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NAVIGÁ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467;width:2339;height:2878">
                  <v:shape id="shape_0" ID="Obr403min" stroked="f" o:allowincell="f" style="position:absolute;left:4648;top:467;width:2036;height:215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2588;width:2338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NAVIGÁ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467;width:2339;height:2878">
                  <v:shape id="shape_0" ID="Obr403min" stroked="f" o:allowincell="f" style="position:absolute;left:6952;top:467;width:2036;height:2153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2588;width:2338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NAVIGÁ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467;width:2339;height:2878">
                  <v:shape id="shape_0" ID="Obr403min" stroked="f" o:allowincell="f" style="position:absolute;left:9256;top:467;width:2036;height:2153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2588;width:2338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NAVIGÁ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125345</wp:posOffset>
                </wp:positionV>
                <wp:extent cx="7337425" cy="18275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7520" cy="1827360"/>
                          <a:chOff x="0" y="0"/>
                          <a:chExt cx="733752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5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5" name="Obr403min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14480" y="0"/>
                              <a:ext cx="1293480" cy="136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8536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NAVIGÁ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485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6" name="Obr403min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14480" y="0"/>
                              <a:ext cx="1293480" cy="136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8536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NAVIGÁ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485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7" name="Obr403min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14480" y="0"/>
                              <a:ext cx="1293480" cy="136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8536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NAVIGÁ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485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8" name="Obr403min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14480" y="0"/>
                              <a:ext cx="1293480" cy="136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8536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NAVIGÁ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485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9" name="Obr403min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14480" y="0"/>
                              <a:ext cx="1293480" cy="136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8536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NAVIGÁ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67.35pt;width:577.75pt;height:143.9pt" coordorigin="-140,3347" coordsize="11555,2878">
                <v:group id="shape_0" style="position:absolute;left:-140;top:3347;width:2339;height:2878">
                  <v:shape id="shape_0" ID="Obr403min" stroked="f" o:allowincell="f" style="position:absolute;left:40;top:3347;width:2036;height:2153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468;width:2338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NAVIGÁ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3347;width:2339;height:2878">
                  <v:shape id="shape_0" ID="Obr403min" stroked="f" o:allowincell="f" style="position:absolute;left:2344;top:3347;width:2036;height:2153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5468;width:2338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NAVIGÁ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3347;width:2339;height:2878">
                  <v:shape id="shape_0" ID="Obr403min" stroked="f" o:allowincell="f" style="position:absolute;left:4648;top:3347;width:2036;height:2153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5468;width:2338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NAVIGÁ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3347;width:2339;height:2878">
                  <v:shape id="shape_0" ID="Obr403min" stroked="f" o:allowincell="f" style="position:absolute;left:6952;top:3347;width:2036;height:2153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5468;width:2338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NAVIGÁ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3347;width:2339;height:2878">
                  <v:shape id="shape_0" ID="Obr403min" stroked="f" o:allowincell="f" style="position:absolute;left:9256;top:3347;width:2036;height:215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5468;width:2338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NAVIGÁ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954145</wp:posOffset>
                </wp:positionV>
                <wp:extent cx="7337425" cy="18275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7520" cy="1827360"/>
                          <a:chOff x="0" y="0"/>
                          <a:chExt cx="733752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5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0" name="Obr403min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14480" y="0"/>
                              <a:ext cx="1293480" cy="136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8536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NAVIGÁ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485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1" name="Obr403min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14480" y="0"/>
                              <a:ext cx="1293480" cy="136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8536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NAVIGÁ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485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2" name="Obr403min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14480" y="0"/>
                              <a:ext cx="1293480" cy="136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8536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NAVIGÁ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485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3" name="Obr403min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14480" y="0"/>
                              <a:ext cx="1293480" cy="136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8536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NAVIGÁ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485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4" name="Obr403min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14480" y="0"/>
                              <a:ext cx="1293480" cy="136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8536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NAVIGÁ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11.35pt;width:577.75pt;height:143.9pt" coordorigin="-140,6227" coordsize="11555,2878">
                <v:group id="shape_0" style="position:absolute;left:-140;top:6227;width:2339;height:2878">
                  <v:shape id="shape_0" ID="Obr403min" stroked="f" o:allowincell="f" style="position:absolute;left:40;top:6227;width:2036;height:2153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348;width:2338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NAVIGÁ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6227;width:2339;height:2878">
                  <v:shape id="shape_0" ID="Obr403min" stroked="f" o:allowincell="f" style="position:absolute;left:2344;top:6227;width:2036;height:2153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8348;width:2338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NAVIGÁ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6227;width:2339;height:2878">
                  <v:shape id="shape_0" ID="Obr403min" stroked="f" o:allowincell="f" style="position:absolute;left:4648;top:6227;width:2036;height:2153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8348;width:2338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NAVIGÁ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6227;width:2339;height:2878">
                  <v:shape id="shape_0" ID="Obr403min" stroked="f" o:allowincell="f" style="position:absolute;left:6952;top:6227;width:2036;height:2153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8348;width:2338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NAVIGÁ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6227;width:2339;height:2878">
                  <v:shape id="shape_0" ID="Obr403min" stroked="f" o:allowincell="f" style="position:absolute;left:9256;top:6227;width:2036;height:2153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8348;width:2338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NAVIGÁ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782945</wp:posOffset>
                </wp:positionV>
                <wp:extent cx="7337425" cy="18275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7520" cy="1827360"/>
                          <a:chOff x="0" y="0"/>
                          <a:chExt cx="733752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5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5" name="Obr403min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114480" y="0"/>
                              <a:ext cx="1293480" cy="136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8536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NAVIGÁ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485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6" name="Obr403min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14480" y="0"/>
                              <a:ext cx="1293480" cy="136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8536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NAVIGÁ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485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7" name="Obr403min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14480" y="0"/>
                              <a:ext cx="1293480" cy="136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8536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NAVIGÁ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485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8" name="Obr403min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14480" y="0"/>
                              <a:ext cx="1293480" cy="136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8536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NAVIGÁ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485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9" name="Obr403min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14480" y="0"/>
                              <a:ext cx="1293480" cy="136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8536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NAVIGÁ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55.35pt;width:577.75pt;height:143.9pt" coordorigin="-140,9107" coordsize="11555,2878">
                <v:group id="shape_0" style="position:absolute;left:-140;top:9107;width:2339;height:2878">
                  <v:shape id="shape_0" ID="Obr403min" stroked="f" o:allowincell="f" style="position:absolute;left:40;top:9107;width:2036;height:2153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228;width:2338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NAVIGÁ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9107;width:2339;height:2878">
                  <v:shape id="shape_0" ID="Obr403min" stroked="f" o:allowincell="f" style="position:absolute;left:2344;top:9107;width:2036;height:2153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11228;width:2338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NAVIGÁ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9107;width:2339;height:2878">
                  <v:shape id="shape_0" ID="Obr403min" stroked="f" o:allowincell="f" style="position:absolute;left:4648;top:9107;width:2036;height:2153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11228;width:2338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NAVIGÁ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9107;width:2339;height:2878">
                  <v:shape id="shape_0" ID="Obr403min" stroked="f" o:allowincell="f" style="position:absolute;left:6952;top:9107;width:2036;height:2153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11228;width:2338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NAVIGÁ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9107;width:2339;height:2878">
                  <v:shape id="shape_0" ID="Obr403min" stroked="f" o:allowincell="f" style="position:absolute;left:9256;top:9107;width:2036;height:2153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11228;width:2338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NAVIGÁ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611745</wp:posOffset>
                </wp:positionV>
                <wp:extent cx="7337425" cy="18275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7520" cy="1827360"/>
                          <a:chOff x="0" y="0"/>
                          <a:chExt cx="733752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5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0" name="Obr403min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14480" y="0"/>
                              <a:ext cx="1293480" cy="136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8536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NAVIGÁ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485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1" name="Obr403min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14480" y="0"/>
                              <a:ext cx="1293480" cy="136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8536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NAVIGÁ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485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2" name="Obr403min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114480" y="0"/>
                              <a:ext cx="1293480" cy="136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8536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NAVIGÁ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485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3" name="Obr403min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114480" y="0"/>
                              <a:ext cx="1293480" cy="136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8536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NAVIGÁ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485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4" name="Obr403min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114480" y="0"/>
                              <a:ext cx="1293480" cy="136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8536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NAVIGÁ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99.35pt;width:577.75pt;height:143.9pt" coordorigin="-140,11987" coordsize="11555,2878">
                <v:group id="shape_0" style="position:absolute;left:-140;top:11987;width:2339;height:2878">
                  <v:shape id="shape_0" ID="Obr403min" stroked="f" o:allowincell="f" style="position:absolute;left:40;top:11987;width:2036;height:2153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4108;width:2338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NAVIGÁ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11987;width:2339;height:2878">
                  <v:shape id="shape_0" ID="Obr403min" stroked="f" o:allowincell="f" style="position:absolute;left:2344;top:11987;width:2036;height:2153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14108;width:2338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NAVIGÁ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11987;width:2339;height:2878">
                  <v:shape id="shape_0" ID="Obr403min" stroked="f" o:allowincell="f" style="position:absolute;left:4648;top:11987;width:2036;height:2153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14108;width:2338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NAVIGÁ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11987;width:2339;height:2878">
                  <v:shape id="shape_0" ID="Obr403min" stroked="f" o:allowincell="f" style="position:absolute;left:6952;top:11987;width:2036;height:2153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14108;width:2338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NAVIGÁ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11987;width:2339;height:2878">
                  <v:shape id="shape_0" ID="Obr403min" stroked="f" o:allowincell="f" style="position:absolute;left:9256;top:11987;width:2036;height:2153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14108;width:2338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NAVIGÁ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6. PÁN JEŽÍŠ KRISTUS – NÁŠ NAVIGÁTOR </w:t>
      </w:r>
      <w:r>
        <w:rPr>
          <w:rFonts w:cs="Formata" w:ascii="Formata" w:hAnsi="Formata"/>
          <w:b/>
          <w:color w:val="0000FF"/>
          <w:sz w:val="24"/>
        </w:rPr>
        <w:t xml:space="preserve">– mini – 25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1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06:08:00Z</dcterms:created>
  <dc:creator>Ivo A. Benda</dc:creator>
  <dc:description/>
  <dc:language>en-US</dc:language>
  <cp:lastModifiedBy>IAB</cp:lastModifiedBy>
  <cp:lastPrinted>2002-07-10T07:56:00Z</cp:lastPrinted>
  <dcterms:modified xsi:type="dcterms:W3CDTF">2002-07-10T06:08:00Z</dcterms:modified>
  <cp:revision>2</cp:revision>
  <dc:subject/>
  <dc:title>www.vesmirni-lide.cz     www.universe-people.com</dc:title>
</cp:coreProperties>
</file>