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5275</wp:posOffset>
                </wp:positionV>
                <wp:extent cx="7157085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918800"/>
                          <a:chOff x="0" y="0"/>
                          <a:chExt cx="71571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Obr401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" name="Obr401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" name="Obr401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3" name="Obr401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4" name="Obr401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25pt;width:563.55pt;height:151.1pt" coordorigin="4,465" coordsize="11271,3022">
                <v:group id="shape_0" style="position:absolute;left:4;top:465;width:2055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01min" stroked="f" o:allowincell="f" style="position:absolute;left:5;top:465;width:2053;height:218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84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65;width:2055;height:3022">
                  <v:shape id="shape_0" ID="Obr401min" stroked="f" o:allowincell="f" style="position:absolute;left:2309;top:465;width:2053;height:21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684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65;width:2055;height:3022">
                  <v:shape id="shape_0" ID="Obr401min" stroked="f" o:allowincell="f" style="position:absolute;left:4613;top:465;width:2053;height:21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684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65;width:2055;height:3022">
                  <v:shape id="shape_0" ID="Obr401min" stroked="f" o:allowincell="f" style="position:absolute;left:6917;top:465;width:2053;height:21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684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5;width:2055;height:3022">
                  <v:shape id="shape_0" ID="Obr401min" stroked="f" o:allowincell="f" style="position:absolute;left:9221;top:465;width:2053;height:21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84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5515</wp:posOffset>
                </wp:positionV>
                <wp:extent cx="7157085" cy="1918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918800"/>
                          <a:chOff x="0" y="0"/>
                          <a:chExt cx="71571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5" name="Obr401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6" name="Obr401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7" name="Obr401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8" name="Obr401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9" name="Obr401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45pt;width:563.55pt;height:151.1pt" coordorigin="4,3489" coordsize="11271,3022">
                <v:group id="shape_0" style="position:absolute;left:4;top:3489;width:2055;height:3022">
                  <v:shape id="shape_0" ID="Obr401min" stroked="f" o:allowincell="f" style="position:absolute;left:5;top:3489;width:2053;height:218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08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89;width:2055;height:3022">
                  <v:shape id="shape_0" ID="Obr401min" stroked="f" o:allowincell="f" style="position:absolute;left:2309;top:3489;width:2053;height:218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708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489;width:2055;height:3022">
                  <v:shape id="shape_0" ID="Obr401min" stroked="f" o:allowincell="f" style="position:absolute;left:4613;top:3489;width:2053;height:218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708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89;width:2055;height:3022">
                  <v:shape id="shape_0" ID="Obr401min" stroked="f" o:allowincell="f" style="position:absolute;left:6917;top:3489;width:2053;height:218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708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89;width:2055;height:3022">
                  <v:shape id="shape_0" ID="Obr401min" stroked="f" o:allowincell="f" style="position:absolute;left:9221;top:3489;width:2053;height:218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08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5755</wp:posOffset>
                </wp:positionV>
                <wp:extent cx="7157085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918800"/>
                          <a:chOff x="0" y="0"/>
                          <a:chExt cx="71571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01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01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01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01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01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65pt;width:563.55pt;height:151.1pt" coordorigin="4,6513" coordsize="11271,3022">
                <v:group id="shape_0" style="position:absolute;left:4;top:6513;width:2055;height:3022">
                  <v:shape id="shape_0" ID="Obr401min" stroked="f" o:allowincell="f" style="position:absolute;left:5;top:6513;width:2053;height:218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732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513;width:2055;height:3022">
                  <v:shape id="shape_0" ID="Obr401min" stroked="f" o:allowincell="f" style="position:absolute;left:2309;top:6513;width:2053;height:218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732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513;width:2055;height:3022">
                  <v:shape id="shape_0" ID="Obr401min" stroked="f" o:allowincell="f" style="position:absolute;left:4613;top:6513;width:2053;height:218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732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513;width:2055;height:3022">
                  <v:shape id="shape_0" ID="Obr401min" stroked="f" o:allowincell="f" style="position:absolute;left:6917;top:6513;width:2053;height:218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732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3;width:2055;height:3022">
                  <v:shape id="shape_0" ID="Obr401min" stroked="f" o:allowincell="f" style="position:absolute;left:9221;top:6513;width:2053;height:218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32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5995</wp:posOffset>
                </wp:positionV>
                <wp:extent cx="7157085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918800"/>
                          <a:chOff x="0" y="0"/>
                          <a:chExt cx="71571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01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01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01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01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01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85pt;width:563.55pt;height:151.1pt" coordorigin="4,9537" coordsize="11271,3022">
                <v:group id="shape_0" style="position:absolute;left:4;top:9537;width:2055;height:3022">
                  <v:shape id="shape_0" ID="Obr401min" stroked="f" o:allowincell="f" style="position:absolute;left:5;top:9537;width:2053;height:218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756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537;width:2055;height:3022">
                  <v:shape id="shape_0" ID="Obr401min" stroked="f" o:allowincell="f" style="position:absolute;left:2309;top:9537;width:2053;height:218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756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537;width:2055;height:3022">
                  <v:shape id="shape_0" ID="Obr401min" stroked="f" o:allowincell="f" style="position:absolute;left:4613;top:9537;width:2053;height:218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756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537;width:2055;height:3022">
                  <v:shape id="shape_0" ID="Obr401min" stroked="f" o:allowincell="f" style="position:absolute;left:6917;top:9537;width:2053;height:218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756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7;width:2055;height:3022">
                  <v:shape id="shape_0" ID="Obr401min" stroked="f" o:allowincell="f" style="position:absolute;left:9221;top:9537;width:2053;height:218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56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6235</wp:posOffset>
                </wp:positionV>
                <wp:extent cx="7157085" cy="1918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1918800"/>
                          <a:chOff x="0" y="0"/>
                          <a:chExt cx="71571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01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01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01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01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50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01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20" y="0"/>
                              <a:ext cx="13042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9040"/>
                              <a:ext cx="130356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GETSEMAN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05pt;width:563.55pt;height:151.1pt" coordorigin="4,12561" coordsize="11271,3022">
                <v:group id="shape_0" style="position:absolute;left:4;top:12561;width:2055;height:3022">
                  <v:shape id="shape_0" ID="Obr401min" stroked="f" o:allowincell="f" style="position:absolute;left:5;top:12561;width:2053;height:218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780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561;width:2055;height:3022">
                  <v:shape id="shape_0" ID="Obr401min" stroked="f" o:allowincell="f" style="position:absolute;left:2309;top:12561;width:2053;height:218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780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2561;width:2055;height:3022">
                  <v:shape id="shape_0" ID="Obr401min" stroked="f" o:allowincell="f" style="position:absolute;left:4613;top:12561;width:2053;height:218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780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561;width:2055;height:3022">
                  <v:shape id="shape_0" ID="Obr401min" stroked="f" o:allowincell="f" style="position:absolute;left:6917;top:12561;width:2053;height:218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780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1;width:2055;height:3022">
                  <v:shape id="shape_0" ID="Obr401min" stroked="f" o:allowincell="f" style="position:absolute;left:9221;top:12561;width:2053;height:218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780;width:2052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GETSEMAN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. JEŽÍŠ KRISTUS V GETSEMANECH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8:00Z</dcterms:created>
  <dc:creator>Ivo A. Benda</dc:creator>
  <dc:description/>
  <dc:language>en-US</dc:language>
  <cp:lastModifiedBy>IAB</cp:lastModifiedBy>
  <cp:lastPrinted>2002-07-10T08:30:00Z</cp:lastPrinted>
  <dcterms:modified xsi:type="dcterms:W3CDTF">2002-08-16T09:38:00Z</dcterms:modified>
  <cp:revision>2</cp:revision>
  <dc:subject/>
  <dc:title>www.vesmirni-lide.cz     www.universe-people.com</dc:title>
</cp:coreProperties>
</file>