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96. HVĚZDA DAVIDOVA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215900</wp:posOffset>
                </wp:positionV>
                <wp:extent cx="9952990" cy="2285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2920" cy="2285280"/>
                          <a:chOff x="0" y="0"/>
                          <a:chExt cx="9952920" cy="228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6200" cy="22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47160"/>
                              <a:ext cx="19062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1760" y="0"/>
                              <a:ext cx="181296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906200" cy="22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47160"/>
                              <a:ext cx="19062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1760" y="0"/>
                              <a:ext cx="181296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906200" cy="22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47160"/>
                              <a:ext cx="19062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1760" y="0"/>
                              <a:ext cx="181296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906200" cy="22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47160"/>
                              <a:ext cx="19062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1760" y="0"/>
                              <a:ext cx="181296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906200" cy="22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47160"/>
                              <a:ext cx="19062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1760" y="0"/>
                              <a:ext cx="181296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17pt;width:783.7pt;height:179.95pt" coordorigin="-22,340" coordsize="15674,3599">
                <v:group id="shape_0" style="position:absolute;left:-22;top:340;width:3002;height:359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22;top:3249;width:300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4;top:340;width:2854;height:290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style="position:absolute;left:3146;top:340;width:3002;height:3599">
                  <v:shape id="shape_0" fillcolor="white" stroked="f" o:allowincell="f" style="position:absolute;left:3146;top:3249;width:300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212;top:340;width:2854;height:290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6314;top:340;width:3002;height:3599">
                  <v:shape id="shape_0" fillcolor="white" stroked="f" o:allowincell="f" style="position:absolute;left:6314;top:3249;width:300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380;top:340;width:2854;height:290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9482;top:340;width:3002;height:3599">
                  <v:shape id="shape_0" fillcolor="white" stroked="f" o:allowincell="f" style="position:absolute;left:9482;top:3249;width:300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9548;top:340;width:2854;height:290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12650;top:340;width:3002;height:3599">
                  <v:shape id="shape_0" fillcolor="white" stroked="f" o:allowincell="f" style="position:absolute;left:12650;top:3249;width:300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2716;top:340;width:2854;height:290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2684780</wp:posOffset>
                </wp:positionV>
                <wp:extent cx="9952990" cy="2285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2920" cy="2285280"/>
                          <a:chOff x="0" y="0"/>
                          <a:chExt cx="9952920" cy="228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6200" cy="22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47160"/>
                              <a:ext cx="19062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1760" y="0"/>
                              <a:ext cx="181296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906200" cy="22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47160"/>
                              <a:ext cx="19062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41760" y="0"/>
                              <a:ext cx="181296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906200" cy="22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47160"/>
                              <a:ext cx="19062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1760" y="0"/>
                              <a:ext cx="181296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906200" cy="22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47160"/>
                              <a:ext cx="19062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1760" y="0"/>
                              <a:ext cx="181296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906200" cy="22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47160"/>
                              <a:ext cx="19062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HVĚZDA DAVIDO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1760" y="0"/>
                              <a:ext cx="181296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211.4pt;width:783.7pt;height:179.95pt" coordorigin="-22,4228" coordsize="15674,3599">
                <v:group id="shape_0" style="position:absolute;left:-22;top:4228;width:3002;height:3599">
                  <v:shape id="shape_0" fillcolor="white" stroked="f" o:allowincell="f" style="position:absolute;left:-22;top:7137;width:300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;top:4228;width:2854;height:290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group id="shape_0" style="position:absolute;left:3146;top:4228;width:3002;height:3599">
                  <v:shape id="shape_0" fillcolor="white" stroked="f" o:allowincell="f" style="position:absolute;left:3146;top:7137;width:300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212;top:4228;width:2854;height:290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6314;top:4228;width:3002;height:3599">
                  <v:shape id="shape_0" fillcolor="white" stroked="f" o:allowincell="f" style="position:absolute;left:6314;top:7137;width:300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380;top:4228;width:2854;height:2908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9482;top:4228;width:3002;height:3599">
                  <v:shape id="shape_0" fillcolor="white" stroked="f" o:allowincell="f" style="position:absolute;left:9482;top:7137;width:300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9548;top:4228;width:2854;height:290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2650;top:4228;width:3002;height:3599">
                  <v:shape id="shape_0" fillcolor="white" stroked="f" o:allowincell="f" style="position:absolute;left:12650;top:7137;width:300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HVĚZDA DAVIDOV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2716;top:4228;width:2854;height:290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45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0:13:00Z</dcterms:created>
  <dc:creator>IVO A. BENDA</dc:creator>
  <dc:description/>
  <dc:language>en-US</dc:language>
  <cp:lastModifiedBy>IAB</cp:lastModifiedBy>
  <cp:lastPrinted>2002-11-29T14:26:00Z</cp:lastPrinted>
  <dcterms:modified xsi:type="dcterms:W3CDTF">2004-01-01T10:13:00Z</dcterms:modified>
  <cp:revision>2</cp:revision>
  <dc:subject/>
  <dc:title>www.vesmirni-lide.cz    www.universe-people.com</dc:title>
</cp:coreProperties>
</file>