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89.  SVĚTELNÁ RODIN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220595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3381840"/>
                          <a:chOff x="0" y="0"/>
                          <a:chExt cx="222048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8600" y="0"/>
                            <a:ext cx="1966680" cy="27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3080"/>
                            <a:ext cx="22204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ELNÁ ROD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4.85pt;height:266.3pt" coordorigin="-131,134" coordsize="3497,5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;top:134;width:3096;height:43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501;width:3496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ELNÁ ROD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85090</wp:posOffset>
                </wp:positionV>
                <wp:extent cx="2220595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3381840"/>
                          <a:chOff x="0" y="0"/>
                          <a:chExt cx="222048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8600" y="0"/>
                            <a:ext cx="1966680" cy="27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3080"/>
                            <a:ext cx="22204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ELNÁ ROD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6.7pt;width:174.85pt;height:266.3pt" coordorigin="3469,134" coordsize="3497,5326">
                <v:shape id="shape_0" stroked="f" o:allowincell="f" style="position:absolute;left:3687;top:134;width:3096;height:43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4501;width:3496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ELNÁ ROD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85090</wp:posOffset>
                </wp:positionV>
                <wp:extent cx="2220595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3381840"/>
                          <a:chOff x="0" y="0"/>
                          <a:chExt cx="222048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8600" y="0"/>
                            <a:ext cx="1966680" cy="27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3080"/>
                            <a:ext cx="22204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ELNÁ ROD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.7pt;width:174.85pt;height:266.3pt" coordorigin="7069,134" coordsize="3497,5326">
                <v:shape id="shape_0" stroked="f" o:allowincell="f" style="position:absolute;left:7287;top:134;width:3096;height:43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4501;width:3496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ELNÁ ROD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20595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3381840"/>
                          <a:chOff x="0" y="0"/>
                          <a:chExt cx="222048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8600" y="0"/>
                            <a:ext cx="1966680" cy="27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3080"/>
                            <a:ext cx="22204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ELNÁ ROD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4.85pt;height:266.3pt" coordorigin="-131,4766" coordsize="3497,5326">
                <v:shape id="shape_0" stroked="f" o:allowincell="f" style="position:absolute;left:87;top:4766;width:3096;height:43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133;width:3496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ELNÁ ROD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026410</wp:posOffset>
                </wp:positionV>
                <wp:extent cx="2220595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3381840"/>
                          <a:chOff x="0" y="0"/>
                          <a:chExt cx="222048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8600" y="0"/>
                            <a:ext cx="1966680" cy="27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3080"/>
                            <a:ext cx="22204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ELNÁ ROD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38.3pt;width:174.85pt;height:266.3pt" coordorigin="3469,4766" coordsize="3497,5326">
                <v:shape id="shape_0" stroked="f" o:allowincell="f" style="position:absolute;left:3687;top:4766;width:3096;height:435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9133;width:3496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ELNÁ ROD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26410</wp:posOffset>
                </wp:positionV>
                <wp:extent cx="2220595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3381840"/>
                          <a:chOff x="0" y="0"/>
                          <a:chExt cx="222048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8600" y="0"/>
                            <a:ext cx="1966680" cy="27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3080"/>
                            <a:ext cx="22204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ELNÁ ROD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38.3pt;width:174.85pt;height:266.3pt" coordorigin="7069,4766" coordsize="3497,5326">
                <v:shape id="shape_0" stroked="f" o:allowincell="f" style="position:absolute;left:7287;top:4766;width:3096;height:43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9133;width:3496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ELNÁ ROD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220595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3381840"/>
                          <a:chOff x="0" y="0"/>
                          <a:chExt cx="222048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8600" y="0"/>
                            <a:ext cx="1966680" cy="27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3080"/>
                            <a:ext cx="22204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ELNÁ ROD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4.85pt;height:266.3pt" coordorigin="-131,9950" coordsize="3497,5326">
                <v:shape id="shape_0" stroked="f" o:allowincell="f" style="position:absolute;left:87;top:9950;width:3096;height:435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317;width:3496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ELNÁ ROD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318250</wp:posOffset>
                </wp:positionV>
                <wp:extent cx="2220595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3381840"/>
                          <a:chOff x="0" y="0"/>
                          <a:chExt cx="222048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8600" y="0"/>
                            <a:ext cx="1966680" cy="27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3080"/>
                            <a:ext cx="22204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ELNÁ ROD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97.5pt;width:174.85pt;height:266.3pt" coordorigin="3469,9950" coordsize="3497,5326">
                <v:shape id="shape_0" stroked="f" o:allowincell="f" style="position:absolute;left:3687;top:9950;width:3096;height:435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4317;width:3496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ELNÁ ROD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318250</wp:posOffset>
                </wp:positionV>
                <wp:extent cx="2220595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3381840"/>
                          <a:chOff x="0" y="0"/>
                          <a:chExt cx="222048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8600" y="0"/>
                            <a:ext cx="1966680" cy="27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3080"/>
                            <a:ext cx="222048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VĚTELNÁ ROD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97.5pt;width:174.85pt;height:266.3pt" coordorigin="7069,9950" coordsize="3497,5326">
                <v:shape id="shape_0" stroked="f" o:allowincell="f" style="position:absolute;left:7287;top:9950;width:3096;height:435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69;top:14317;width:3496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VĚTELNÁ ROD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1:00Z</dcterms:created>
  <dc:creator>IVO A. BENDA</dc:creator>
  <dc:description/>
  <dc:language>en-US</dc:language>
  <cp:lastModifiedBy>IAB</cp:lastModifiedBy>
  <cp:lastPrinted>2002-08-16T08:26:00Z</cp:lastPrinted>
  <dcterms:modified xsi:type="dcterms:W3CDTF">2002-08-16T11:31:00Z</dcterms:modified>
  <cp:revision>2</cp:revision>
  <dc:subject/>
  <dc:title>www.vesmirni-lide.cz    www.universe-people.com</dc:title>
</cp:coreProperties>
</file>