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9. DUCH SVATÝ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58060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7.8pt;height:266.3pt" coordorigin="-131,134" coordsize="3556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;top:134;width:3113;height:4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6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58060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7.8pt;height:266.3pt" coordorigin="3469,134" coordsize="3556,5326">
                <v:shape id="shape_0" stroked="f" o:allowincell="f" style="position:absolute;left:3696;top:134;width:3113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496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58060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7.8pt;height:266.3pt" coordorigin="7069,134" coordsize="3556,5326">
                <v:shape id="shape_0" stroked="f" o:allowincell="f" style="position:absolute;left:7296;top:134;width:3113;height:4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496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58060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7.8pt;height:266.3pt" coordorigin="-131,4766" coordsize="3556,5326">
                <v:shape id="shape_0" stroked="f" o:allowincell="f" style="position:absolute;left:96;top:4766;width:3113;height:43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28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58060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7.8pt;height:266.3pt" coordorigin="3469,4766" coordsize="3556,5326">
                <v:shape id="shape_0" stroked="f" o:allowincell="f" style="position:absolute;left:3696;top:4766;width:3113;height:43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28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58060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7.8pt;height:266.3pt" coordorigin="7069,4766" coordsize="3556,5326">
                <v:shape id="shape_0" stroked="f" o:allowincell="f" style="position:absolute;left:7296;top:4766;width:3113;height:4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28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58060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7.8pt;height:266.3pt" coordorigin="-131,9950" coordsize="3556,5326">
                <v:shape id="shape_0" stroked="f" o:allowincell="f" style="position:absolute;left:96;top:9950;width:3113;height:4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2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58060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7.8pt;height:266.3pt" coordorigin="3469,9950" coordsize="3556,5326">
                <v:shape id="shape_0" stroked="f" o:allowincell="f" style="position:absolute;left:3696;top:9950;width:3113;height:43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2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58060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3381840"/>
                          <a:chOff x="0" y="0"/>
                          <a:chExt cx="225792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000" y="0"/>
                            <a:ext cx="197748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579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7.8pt;height:266.3pt" coordorigin="7069,9950" coordsize="3556,5326">
                <v:shape id="shape_0" stroked="f" o:allowincell="f" style="position:absolute;left:7296;top:9950;width:3113;height:4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2;width:3555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6:00Z</dcterms:created>
  <dc:creator>IVO A. BENDA</dc:creator>
  <dc:description/>
  <dc:language>en-US</dc:language>
  <cp:lastModifiedBy>IAB</cp:lastModifiedBy>
  <cp:lastPrinted>2002-08-16T07:51:00Z</cp:lastPrinted>
  <dcterms:modified xsi:type="dcterms:W3CDTF">2002-08-16T11:26:00Z</dcterms:modified>
  <cp:revision>2</cp:revision>
  <dc:subject/>
  <dc:title>www.vesmirni-lide.cz    www.universe-people.com</dc:title>
</cp:coreProperties>
</file>