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6. BOŽÍ KŘÍŽ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72030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8.9pt;height:266.3pt" coordorigin="-131,134" coordsize="3578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;top:134;width:3135;height:4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96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272030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78.9pt;height:266.3pt" coordorigin="3325,134" coordsize="3578,5326">
                <v:shape id="shape_0" stroked="f" o:allowincell="f" style="position:absolute;left:3543;top:134;width:3135;height:43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496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272030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178.9pt;height:266.3pt" coordorigin="6781,134" coordsize="3578,5326">
                <v:shape id="shape_0" stroked="f" o:allowincell="f" style="position:absolute;left:6999;top:134;width:3135;height:4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496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72030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8.9pt;height:266.3pt" coordorigin="-131,4766" coordsize="3578,5326">
                <v:shape id="shape_0" stroked="f" o:allowincell="f" style="position:absolute;left:87;top:4766;width:3135;height:43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28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272030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78.9pt;height:266.3pt" coordorigin="3325,4766" coordsize="3578,5326">
                <v:shape id="shape_0" stroked="f" o:allowincell="f" style="position:absolute;left:3543;top:4766;width:3135;height:43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128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272030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78.9pt;height:266.3pt" coordorigin="6781,4766" coordsize="3578,5326">
                <v:shape id="shape_0" stroked="f" o:allowincell="f" style="position:absolute;left:6999;top:4766;width:3135;height:43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128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72030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8.9pt;height:266.3pt" coordorigin="-131,9950" coordsize="3578,5326">
                <v:shape id="shape_0" stroked="f" o:allowincell="f" style="position:absolute;left:87;top:9950;width:3135;height:438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2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318250</wp:posOffset>
                </wp:positionV>
                <wp:extent cx="2272030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7.5pt;width:178.9pt;height:266.3pt" coordorigin="3325,9950" coordsize="3578,5326">
                <v:shape id="shape_0" stroked="f" o:allowincell="f" style="position:absolute;left:3543;top:9950;width:3135;height:43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312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272030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960" cy="3381840"/>
                          <a:chOff x="0" y="0"/>
                          <a:chExt cx="227196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8600" y="0"/>
                            <a:ext cx="199152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719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178.9pt;height:266.3pt" coordorigin="6781,9950" coordsize="3578,5326">
                <v:shape id="shape_0" stroked="f" o:allowincell="f" style="position:absolute;left:6999;top:9950;width:3135;height:43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12;width:357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4:00Z</dcterms:created>
  <dc:creator>IVO A. BENDA</dc:creator>
  <dc:description/>
  <dc:language>en-US</dc:language>
  <cp:lastModifiedBy>IAB</cp:lastModifiedBy>
  <cp:lastPrinted>2002-03-18T10:19:00Z</cp:lastPrinted>
  <dcterms:modified xsi:type="dcterms:W3CDTF">2002-08-16T11:24:00Z</dcterms:modified>
  <cp:revision>2</cp:revision>
  <dc:subject/>
  <dc:title>www.vesmirni-lide.cz    www.universe-people.com</dc:title>
</cp:coreProperties>
</file>