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5. ANDĚL VNITŘNÍHO NEB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85090</wp:posOffset>
                </wp:positionV>
                <wp:extent cx="2275205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0" name="271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8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6.7pt;width:179.15pt;height:244.7pt" coordorigin="-275,134" coordsize="3583,4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1_D" stroked="f" o:allowincell="f" style="position:absolute;left:-41;top:134;width:3136;height:42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;top:4335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275205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1" name="271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9.15pt;height:244.7pt" coordorigin="3325,134" coordsize="3583,4894">
                <v:shape id="shape_0" ID="271_D" stroked="f" o:allowincell="f" style="position:absolute;left:3558;top:134;width:3136;height:4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335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85090</wp:posOffset>
                </wp:positionV>
                <wp:extent cx="2275205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2" name="271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.7pt;width:179.15pt;height:244.7pt" coordorigin="6925,134" coordsize="3583,4894">
                <v:shape id="shape_0" ID="271_D" stroked="f" o:allowincell="f" style="position:absolute;left:7158;top:134;width:3136;height:42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335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4625</wp:posOffset>
                </wp:positionH>
                <wp:positionV relativeFrom="paragraph">
                  <wp:posOffset>2934970</wp:posOffset>
                </wp:positionV>
                <wp:extent cx="2275205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3" name="271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8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231.1pt;width:179.15pt;height:244.7pt" coordorigin="-275,4622" coordsize="3583,4894">
                <v:shape id="shape_0" ID="271_D" stroked="f" o:allowincell="f" style="position:absolute;left:-41;top:4622;width:3136;height:42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8823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2934970</wp:posOffset>
                </wp:positionV>
                <wp:extent cx="2275205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4" name="271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1.1pt;width:179.15pt;height:244.7pt" coordorigin="3325,4622" coordsize="3583,4894">
                <v:shape id="shape_0" ID="271_D" stroked="f" o:allowincell="f" style="position:absolute;left:3558;top:4622;width:3136;height:42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823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2934970</wp:posOffset>
                </wp:positionV>
                <wp:extent cx="2275205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5" name="271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31.1pt;width:179.15pt;height:244.7pt" coordorigin="6925,4622" coordsize="3583,4894">
                <v:shape id="shape_0" ID="271_D" stroked="f" o:allowincell="f" style="position:absolute;left:7158;top:4622;width:3136;height:421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823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4625</wp:posOffset>
                </wp:positionH>
                <wp:positionV relativeFrom="paragraph">
                  <wp:posOffset>6226810</wp:posOffset>
                </wp:positionV>
                <wp:extent cx="2275205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6" name="271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8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490.3pt;width:179.15pt;height:244.7pt" coordorigin="-275,9806" coordsize="3583,4894">
                <v:shape id="shape_0" ID="271_D" stroked="f" o:allowincell="f" style="position:absolute;left:-41;top:9806;width:3136;height:42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14007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226810</wp:posOffset>
                </wp:positionV>
                <wp:extent cx="2275205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7" name="271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0.3pt;width:179.15pt;height:244.7pt" coordorigin="3325,9806" coordsize="3583,4894">
                <v:shape id="shape_0" ID="271_D" stroked="f" o:allowincell="f" style="position:absolute;left:3558;top:9806;width:3136;height:421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007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226810</wp:posOffset>
                </wp:positionV>
                <wp:extent cx="2275205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7520"/>
                          <a:chOff x="0" y="0"/>
                          <a:chExt cx="2275200" cy="3107520"/>
                        </a:xfrm>
                      </wpg:grpSpPr>
                      <pic:pic xmlns:pic="http://schemas.openxmlformats.org/drawingml/2006/picture">
                        <pic:nvPicPr>
                          <pic:cNvPr id="8" name="271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960" y="0"/>
                            <a:ext cx="19918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0"/>
                            <a:ext cx="2275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90.3pt;width:179.15pt;height:244.7pt" coordorigin="6925,9806" coordsize="3583,4894">
                <v:shape id="shape_0" ID="271_D" stroked="f" o:allowincell="f" style="position:absolute;left:7158;top:9806;width:3136;height:421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007;width:358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46:00Z</dcterms:created>
  <dc:creator>IVO A. BENDA</dc:creator>
  <dc:description/>
  <dc:language>en-US</dc:language>
  <cp:lastModifiedBy>IAB</cp:lastModifiedBy>
  <cp:lastPrinted>2002-03-18T10:19:00Z</cp:lastPrinted>
  <dcterms:modified xsi:type="dcterms:W3CDTF">2002-08-16T11:46:00Z</dcterms:modified>
  <cp:revision>2</cp:revision>
  <dc:subject/>
  <dc:title>www.vesmirni-lide.cz    www.universe-people.com</dc:title>
</cp:coreProperties>
</file>