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4. SEMJASE Z PLANETY ER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85090</wp:posOffset>
                </wp:positionV>
                <wp:extent cx="2277745" cy="338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0" name="131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6.7pt;width:179.35pt;height:266.35pt" coordorigin="-228,134" coordsize="3587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1_D" stroked="f" o:allowincell="f" style="position:absolute;left:12;top:134;width:3103;height:43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8;top:4505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277745" cy="3382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1" name="131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9.35pt;height:266.35pt" coordorigin="3325,134" coordsize="3587,5327">
                <v:shape id="shape_0" ID="131_D" stroked="f" o:allowincell="f" style="position:absolute;left:3565;top:134;width:3103;height:43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505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065</wp:posOffset>
                </wp:positionH>
                <wp:positionV relativeFrom="paragraph">
                  <wp:posOffset>85090</wp:posOffset>
                </wp:positionV>
                <wp:extent cx="2277745" cy="3382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2" name="131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6.7pt;width:179.35pt;height:266.35pt" coordorigin="7019,134" coordsize="3587,5327">
                <v:shape id="shape_0" ID="131_D" stroked="f" o:allowincell="f" style="position:absolute;left:7259;top:134;width:3103;height:43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4505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4625</wp:posOffset>
                </wp:positionH>
                <wp:positionV relativeFrom="paragraph">
                  <wp:posOffset>3026410</wp:posOffset>
                </wp:positionV>
                <wp:extent cx="2277745" cy="3382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3" name="131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300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238.3pt;width:179.35pt;height:266.35pt" coordorigin="-275,4766" coordsize="3587,5327">
                <v:shape id="shape_0" ID="131_D" stroked="f" o:allowincell="f" style="position:absolute;left:-34;top:4766;width:3103;height:43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9137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77745" cy="3382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4" name="131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9.35pt;height:266.35pt" coordorigin="3325,4766" coordsize="3587,5327">
                <v:shape id="shape_0" ID="131_D" stroked="f" o:allowincell="f" style="position:absolute;left:3565;top:4766;width:3103;height:43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137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7220</wp:posOffset>
                </wp:positionH>
                <wp:positionV relativeFrom="paragraph">
                  <wp:posOffset>3026410</wp:posOffset>
                </wp:positionV>
                <wp:extent cx="2277745" cy="3382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5" name="131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pt;margin-top:238.3pt;width:179.35pt;height:266.35pt" coordorigin="6972,4766" coordsize="3587,5327">
                <v:shape id="shape_0" ID="131_D" stroked="f" o:allowincell="f" style="position:absolute;left:7212;top:4766;width:3103;height:43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72;top:9137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6318250</wp:posOffset>
                </wp:positionV>
                <wp:extent cx="2277745" cy="33826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6" name="131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300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497.5pt;width:179.35pt;height:266.35pt" coordorigin="-322,9950" coordsize="3587,5327">
                <v:shape id="shape_0" ID="131_D" stroked="f" o:allowincell="f" style="position:absolute;left:-81;top:9950;width:3103;height:43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322;top:14321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1530</wp:posOffset>
                </wp:positionH>
                <wp:positionV relativeFrom="paragraph">
                  <wp:posOffset>6318250</wp:posOffset>
                </wp:positionV>
                <wp:extent cx="2277745" cy="3382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7" name="131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9pt;margin-top:497.5pt;width:179.35pt;height:266.35pt" coordorigin="3278,9950" coordsize="3587,5327">
                <v:shape id="shape_0" ID="131_D" stroked="f" o:allowincell="f" style="position:absolute;left:3518;top:9950;width:3103;height:43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278;top:14321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318250</wp:posOffset>
                </wp:positionV>
                <wp:extent cx="2277745" cy="3382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3382560"/>
                          <a:chOff x="0" y="0"/>
                          <a:chExt cx="2277720" cy="3382560"/>
                        </a:xfrm>
                      </wpg:grpSpPr>
                      <pic:pic xmlns:pic="http://schemas.openxmlformats.org/drawingml/2006/picture">
                        <pic:nvPicPr>
                          <pic:cNvPr id="8" name="131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2280" y="0"/>
                            <a:ext cx="197100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72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97.5pt;width:179.35pt;height:266.35pt" coordorigin="6925,9950" coordsize="3587,5327">
                <v:shape id="shape_0" ID="131_D" stroked="f" o:allowincell="f" style="position:absolute;left:7165;top:9950;width:3103;height:43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321;width:358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40:00Z</dcterms:created>
  <dc:creator>IVO A. BENDA</dc:creator>
  <dc:description/>
  <dc:language>en-US</dc:language>
  <cp:lastModifiedBy>IAB</cp:lastModifiedBy>
  <cp:lastPrinted>2002-03-18T10:19:00Z</cp:lastPrinted>
  <dcterms:modified xsi:type="dcterms:W3CDTF">2002-08-16T11:40:00Z</dcterms:modified>
  <cp:revision>2</cp:revision>
  <dc:subject/>
  <dc:title>www.vesmirni-lide.cz    www.universe-people.com</dc:title>
</cp:coreProperties>
</file>