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</w:rPr>
        <w:t>71. FOTOGRAFIE VESMÍRNÉ LODI</w:t>
      </w:r>
      <w:r>
        <w:rPr>
          <w:rFonts w:cs="Arial" w:ascii="Arial" w:hAnsi="Arial"/>
          <w:b/>
          <w:color w:val="0000FF"/>
          <w:sz w:val="16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CIVILIZACE UMMO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482850" cy="624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6247800"/>
                          <a:chOff x="0" y="0"/>
                          <a:chExt cx="2482920" cy="62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0" name="136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1" name="136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2" name="136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195.5pt;height:491.95pt" coordorigin="-140,196" coordsize="3910,9839">
                <v:group id="shape_0" style="position:absolute;left:-140;top:196;width:3910;height:32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36_D" stroked="f" o:allowincell="f" style="position:absolute;left:54;top:196;width:3556;height:245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34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3910;height:3215">
                  <v:shape id="shape_0" ID="136_D" stroked="f" o:allowincell="f" style="position:absolute;left:54;top:3508;width:3556;height:245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46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3910;height:3215">
                  <v:shape id="shape_0" ID="136_D" stroked="f" o:allowincell="f" style="position:absolute;left:54;top:6820;width:3556;height:24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58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482850" cy="6247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6247800"/>
                          <a:chOff x="0" y="0"/>
                          <a:chExt cx="2482920" cy="62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3" name="136_D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4" name="136_D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5" name="136_D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195.5pt;height:491.95pt" coordorigin="3892,196" coordsize="3910,9839">
                <v:group id="shape_0" style="position:absolute;left:3892;top:196;width:3910;height:3215">
                  <v:shape id="shape_0" ID="136_D" stroked="f" o:allowincell="f" style="position:absolute;left:4086;top:196;width:3556;height:245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634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3910;height:3215">
                  <v:shape id="shape_0" ID="136_D" stroked="f" o:allowincell="f" style="position:absolute;left:4086;top:3508;width:3556;height:245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946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3910;height:3215">
                  <v:shape id="shape_0" ID="136_D" stroked="f" o:allowincell="f" style="position:absolute;left:4086;top:6820;width:3556;height:245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258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482850" cy="62477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6247800"/>
                          <a:chOff x="0" y="0"/>
                          <a:chExt cx="2482920" cy="62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6" name="136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7" name="136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8" name="136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195.5pt;height:491.95pt" coordorigin="7924,196" coordsize="3910,9839">
                <v:group id="shape_0" style="position:absolute;left:7924;top:196;width:3910;height:3215">
                  <v:shape id="shape_0" ID="136_D" stroked="f" o:allowincell="f" style="position:absolute;left:8118;top:196;width:3556;height:245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634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3910;height:3215">
                  <v:shape id="shape_0" ID="136_D" stroked="f" o:allowincell="f" style="position:absolute;left:8118;top:3508;width:3556;height:245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5946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3910;height:3215">
                  <v:shape id="shape_0" ID="136_D" stroked="f" o:allowincell="f" style="position:absolute;left:8118;top:6820;width:3556;height:245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258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482850" cy="6247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6247800"/>
                          <a:chOff x="0" y="0"/>
                          <a:chExt cx="2482920" cy="62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9" name="136_D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10" name="136_D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82920" cy="2041560"/>
                          </a:xfrm>
                        </wpg:grpSpPr>
                        <pic:pic xmlns:pic="http://schemas.openxmlformats.org/drawingml/2006/picture">
                          <pic:nvPicPr>
                            <pic:cNvPr id="11" name="136_D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3120" y="0"/>
                              <a:ext cx="2258640" cy="155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48000"/>
                              <a:ext cx="2482920" cy="49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FOTOGRAFIE VESMÍRNÉ LODI CIVILIZACE UMM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195.5pt;height:491.95pt" coordorigin="11956,196" coordsize="3910,9839">
                <v:group id="shape_0" style="position:absolute;left:11956;top:196;width:3910;height:3215">
                  <v:shape id="shape_0" ID="136_D" stroked="f" o:allowincell="f" style="position:absolute;left:12150;top:196;width:3556;height:245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634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3910;height:3215">
                  <v:shape id="shape_0" ID="136_D" stroked="f" o:allowincell="f" style="position:absolute;left:12150;top:3508;width:3556;height:245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5946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3910;height:3215">
                  <v:shape id="shape_0" ID="136_D" stroked="f" o:allowincell="f" style="position:absolute;left:12150;top:6820;width:3556;height:245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258;width:3909;height:7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FOTOGRAFIE VESMÍRNÉ LODI CIVILIZACE UMM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8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8:00Z</dcterms:modified>
  <cp:revision>2</cp:revision>
  <dc:subject/>
  <dc:title>www.vesmirni-lide.cz    www.universe-people.com</dc:title>
</cp:coreProperties>
</file>