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</w:rPr>
        <w:t>70. PŠTROS S HLAVOU V PÍSKU JAKO NĚKTEŘÍ LIDÉ</w:t>
      </w:r>
      <w:r>
        <w:rPr/>
        <w:t xml:space="preserve"> </w:t>
      </w:r>
      <w:r>
        <w:rPr>
          <w:sz w:val="24"/>
        </w:rPr>
        <w:t>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8945</wp:posOffset>
                </wp:positionH>
                <wp:positionV relativeFrom="paragraph">
                  <wp:posOffset>85090</wp:posOffset>
                </wp:positionV>
                <wp:extent cx="2767965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6.7pt;width:217.95pt;height:266.3pt" coordorigin="-707,134" coordsize="4359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;top:134;width:3133;height:41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302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85090</wp:posOffset>
                </wp:positionV>
                <wp:extent cx="2767965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7pt;width:217.95pt;height:266.3pt" coordorigin="2749,134" coordsize="4359,5326">
                <v:shape id="shape_0" stroked="f" o:allowincell="f" style="position:absolute;left:3463;top:134;width:3133;height:41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4302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0175</wp:posOffset>
                </wp:positionH>
                <wp:positionV relativeFrom="paragraph">
                  <wp:posOffset>85090</wp:posOffset>
                </wp:positionV>
                <wp:extent cx="2767965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6.7pt;width:217.95pt;height:266.3pt" coordorigin="6205,134" coordsize="4359,5326">
                <v:shape id="shape_0" stroked="f" o:allowincell="f" style="position:absolute;left:6919;top:134;width:3133;height:41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205;top:4302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945</wp:posOffset>
                </wp:positionH>
                <wp:positionV relativeFrom="paragraph">
                  <wp:posOffset>3026410</wp:posOffset>
                </wp:positionV>
                <wp:extent cx="2767965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238.3pt;width:217.95pt;height:266.3pt" coordorigin="-707,4766" coordsize="4359,5326">
                <v:shape id="shape_0" stroked="f" o:allowincell="f" style="position:absolute;left:7;top:4766;width:3133;height:41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707;top:8934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5615</wp:posOffset>
                </wp:positionH>
                <wp:positionV relativeFrom="paragraph">
                  <wp:posOffset>3026410</wp:posOffset>
                </wp:positionV>
                <wp:extent cx="2767965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238.3pt;width:217.95pt;height:266.3pt" coordorigin="2749,4766" coordsize="4359,5326">
                <v:shape id="shape_0" stroked="f" o:allowincell="f" style="position:absolute;left:3463;top:4766;width:3133;height:41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8934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0175</wp:posOffset>
                </wp:positionH>
                <wp:positionV relativeFrom="paragraph">
                  <wp:posOffset>3026410</wp:posOffset>
                </wp:positionV>
                <wp:extent cx="2767965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238.3pt;width:217.95pt;height:266.3pt" coordorigin="6205,4766" coordsize="4359,5326">
                <v:shape id="shape_0" stroked="f" o:allowincell="f" style="position:absolute;left:6919;top:4766;width:3133;height:41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205;top:8934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6318250</wp:posOffset>
                </wp:positionV>
                <wp:extent cx="2767965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497.5pt;width:217.95pt;height:266.3pt" coordorigin="-707,9950" coordsize="4359,5326">
                <v:shape id="shape_0" stroked="f" o:allowincell="f" style="position:absolute;left:7;top:9950;width:3133;height:41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07;top:14118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6318250</wp:posOffset>
                </wp:positionV>
                <wp:extent cx="2767965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497.5pt;width:217.95pt;height:266.3pt" coordorigin="2749,9950" coordsize="4359,5326">
                <v:shape id="shape_0" stroked="f" o:allowincell="f" style="position:absolute;left:3463;top:9950;width:3133;height:41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14118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0175</wp:posOffset>
                </wp:positionH>
                <wp:positionV relativeFrom="paragraph">
                  <wp:posOffset>6318250</wp:posOffset>
                </wp:positionV>
                <wp:extent cx="2767965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3381840"/>
                          <a:chOff x="0" y="0"/>
                          <a:chExt cx="276804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3240" y="0"/>
                            <a:ext cx="19900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46720"/>
                            <a:ext cx="27680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ŠTROS S HLAVOU V PÍS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497.5pt;width:217.95pt;height:266.3pt" coordorigin="6205,9950" coordsize="4359,5326">
                <v:shape id="shape_0" stroked="f" o:allowincell="f" style="position:absolute;left:6919;top:9950;width:3133;height:41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205;top:14118;width:435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ŠTROS S HLAVOU V PÍSK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8:00Z</dcterms:created>
  <dc:creator>IVO A. BENDA</dc:creator>
  <dc:description/>
  <dc:language>en-US</dc:language>
  <cp:lastModifiedBy>IAB</cp:lastModifiedBy>
  <cp:lastPrinted>2002-03-18T10:19:00Z</cp:lastPrinted>
  <dcterms:modified xsi:type="dcterms:W3CDTF">2002-08-16T11:38:00Z</dcterms:modified>
  <cp:revision>2</cp:revision>
  <dc:subject/>
  <dc:title>www.vesmirni-lide.cz    www.universe-people.com</dc:title>
</cp:coreProperties>
</file>