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63. MATEŘSKÁ VESMÍRNÁ LOĎ PLEJA III - DOKLAD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124460</wp:posOffset>
                </wp:positionV>
                <wp:extent cx="2559685" cy="63677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0" cy="6367680"/>
                          <a:chOff x="0" y="0"/>
                          <a:chExt cx="2559600" cy="636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59600" cy="2161440"/>
                          </a:xfrm>
                        </wpg:grpSpPr>
                        <pic:pic xmlns:pic="http://schemas.openxmlformats.org/drawingml/2006/picture">
                          <pic:nvPicPr>
                            <pic:cNvPr id="0" name="125_D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27800" y="0"/>
                              <a:ext cx="2328480" cy="1650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52760"/>
                              <a:ext cx="2559600" cy="50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103120"/>
                            <a:ext cx="2559600" cy="2161440"/>
                          </a:xfrm>
                        </wpg:grpSpPr>
                        <pic:pic xmlns:pic="http://schemas.openxmlformats.org/drawingml/2006/picture">
                          <pic:nvPicPr>
                            <pic:cNvPr id="1" name="125_D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27800" y="0"/>
                              <a:ext cx="2328480" cy="1650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52760"/>
                              <a:ext cx="2559600" cy="50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206240"/>
                            <a:ext cx="2559600" cy="2161440"/>
                          </a:xfrm>
                        </wpg:grpSpPr>
                        <pic:pic xmlns:pic="http://schemas.openxmlformats.org/drawingml/2006/picture">
                          <pic:nvPicPr>
                            <pic:cNvPr id="2" name="125_D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27800" y="0"/>
                              <a:ext cx="2328480" cy="1650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52760"/>
                              <a:ext cx="2559600" cy="50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9.8pt;width:201.55pt;height:501.4pt" coordorigin="-140,196" coordsize="4031,10028">
                <v:group id="shape_0" style="position:absolute;left:-140;top:196;width:4031;height:340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125_D" stroked="f" o:allowincell="f" style="position:absolute;left:61;top:196;width:3666;height:259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799;width:4030;height:8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40;top:3508;width:4031;height:3404">
                  <v:shape id="shape_0" ID="125_D" stroked="f" o:allowincell="f" style="position:absolute;left:61;top:3508;width:3666;height:259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6111;width:4030;height:8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40;top:6820;width:4031;height:3404">
                  <v:shape id="shape_0" ID="125_D" stroked="f" o:allowincell="f" style="position:absolute;left:61;top:6820;width:3666;height:259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9423;width:4030;height:8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1420</wp:posOffset>
                </wp:positionH>
                <wp:positionV relativeFrom="paragraph">
                  <wp:posOffset>124460</wp:posOffset>
                </wp:positionV>
                <wp:extent cx="2559685" cy="63677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0" cy="6367680"/>
                          <a:chOff x="0" y="0"/>
                          <a:chExt cx="2559600" cy="636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59600" cy="2161440"/>
                          </a:xfrm>
                        </wpg:grpSpPr>
                        <pic:pic xmlns:pic="http://schemas.openxmlformats.org/drawingml/2006/picture">
                          <pic:nvPicPr>
                            <pic:cNvPr id="3" name="125_D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27800" y="0"/>
                              <a:ext cx="2328480" cy="1650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52760"/>
                              <a:ext cx="2559600" cy="50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103120"/>
                            <a:ext cx="2559600" cy="2161440"/>
                          </a:xfrm>
                        </wpg:grpSpPr>
                        <pic:pic xmlns:pic="http://schemas.openxmlformats.org/drawingml/2006/picture">
                          <pic:nvPicPr>
                            <pic:cNvPr id="4" name="125_D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27800" y="0"/>
                              <a:ext cx="2328480" cy="1650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52760"/>
                              <a:ext cx="2559600" cy="50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206240"/>
                            <a:ext cx="2559600" cy="2161440"/>
                          </a:xfrm>
                        </wpg:grpSpPr>
                        <pic:pic xmlns:pic="http://schemas.openxmlformats.org/drawingml/2006/picture">
                          <pic:nvPicPr>
                            <pic:cNvPr id="5" name="125_D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27800" y="0"/>
                              <a:ext cx="2328480" cy="1650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52760"/>
                              <a:ext cx="2559600" cy="50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6pt;margin-top:9.8pt;width:201.55pt;height:501.4pt" coordorigin="3892,196" coordsize="4031,10028">
                <v:group id="shape_0" style="position:absolute;left:3892;top:196;width:4031;height:3404">
                  <v:shape id="shape_0" ID="125_D" stroked="f" o:allowincell="f" style="position:absolute;left:4093;top:196;width:3666;height:2599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92;top:2799;width:4030;height:8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92;top:3508;width:4031;height:3404">
                  <v:shape id="shape_0" ID="125_D" stroked="f" o:allowincell="f" style="position:absolute;left:4093;top:3508;width:3666;height:2599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92;top:6111;width:4030;height:8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92;top:6820;width:4031;height:3404">
                  <v:shape id="shape_0" ID="125_D" stroked="f" o:allowincell="f" style="position:absolute;left:4093;top:6820;width:3666;height:2599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92;top:9423;width:4030;height:8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31740</wp:posOffset>
                </wp:positionH>
                <wp:positionV relativeFrom="paragraph">
                  <wp:posOffset>124460</wp:posOffset>
                </wp:positionV>
                <wp:extent cx="2559685" cy="63677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0" cy="6367680"/>
                          <a:chOff x="0" y="0"/>
                          <a:chExt cx="2559600" cy="636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59600" cy="2161440"/>
                          </a:xfrm>
                        </wpg:grpSpPr>
                        <pic:pic xmlns:pic="http://schemas.openxmlformats.org/drawingml/2006/picture">
                          <pic:nvPicPr>
                            <pic:cNvPr id="6" name="125_D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27800" y="0"/>
                              <a:ext cx="2328480" cy="1650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52760"/>
                              <a:ext cx="2559600" cy="50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103120"/>
                            <a:ext cx="2559600" cy="2161440"/>
                          </a:xfrm>
                        </wpg:grpSpPr>
                        <pic:pic xmlns:pic="http://schemas.openxmlformats.org/drawingml/2006/picture">
                          <pic:nvPicPr>
                            <pic:cNvPr id="7" name="125_D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27800" y="0"/>
                              <a:ext cx="2328480" cy="1650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52760"/>
                              <a:ext cx="2559600" cy="50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206240"/>
                            <a:ext cx="2559600" cy="2161440"/>
                          </a:xfrm>
                        </wpg:grpSpPr>
                        <pic:pic xmlns:pic="http://schemas.openxmlformats.org/drawingml/2006/picture">
                          <pic:nvPicPr>
                            <pic:cNvPr id="8" name="125_D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27800" y="0"/>
                              <a:ext cx="2328480" cy="1650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52760"/>
                              <a:ext cx="2559600" cy="50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2pt;margin-top:9.8pt;width:201.55pt;height:501.4pt" coordorigin="7924,196" coordsize="4031,10028">
                <v:group id="shape_0" style="position:absolute;left:7924;top:196;width:4031;height:3404">
                  <v:shape id="shape_0" ID="125_D" stroked="f" o:allowincell="f" style="position:absolute;left:8125;top:196;width:3666;height:2599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24;top:2799;width:4030;height:8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924;top:3508;width:4031;height:3404">
                  <v:shape id="shape_0" ID="125_D" stroked="f" o:allowincell="f" style="position:absolute;left:8125;top:3508;width:3666;height:2599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24;top:6111;width:4030;height:8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924;top:6820;width:4031;height:3404">
                  <v:shape id="shape_0" ID="125_D" stroked="f" o:allowincell="f" style="position:absolute;left:8125;top:6820;width:3666;height:2599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24;top:9423;width:4030;height:8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92060</wp:posOffset>
                </wp:positionH>
                <wp:positionV relativeFrom="paragraph">
                  <wp:posOffset>124460</wp:posOffset>
                </wp:positionV>
                <wp:extent cx="2559685" cy="63677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0" cy="6367680"/>
                          <a:chOff x="0" y="0"/>
                          <a:chExt cx="2559600" cy="636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59600" cy="2161440"/>
                          </a:xfrm>
                        </wpg:grpSpPr>
                        <pic:pic xmlns:pic="http://schemas.openxmlformats.org/drawingml/2006/picture">
                          <pic:nvPicPr>
                            <pic:cNvPr id="9" name="125_D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27800" y="0"/>
                              <a:ext cx="2328480" cy="1650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52760"/>
                              <a:ext cx="2559600" cy="50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103120"/>
                            <a:ext cx="2559600" cy="2161440"/>
                          </a:xfrm>
                        </wpg:grpSpPr>
                        <pic:pic xmlns:pic="http://schemas.openxmlformats.org/drawingml/2006/picture">
                          <pic:nvPicPr>
                            <pic:cNvPr id="10" name="125_D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27800" y="0"/>
                              <a:ext cx="2328480" cy="1650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52760"/>
                              <a:ext cx="2559600" cy="50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206240"/>
                            <a:ext cx="2559600" cy="2161440"/>
                          </a:xfrm>
                        </wpg:grpSpPr>
                        <pic:pic xmlns:pic="http://schemas.openxmlformats.org/drawingml/2006/picture">
                          <pic:nvPicPr>
                            <pic:cNvPr id="11" name="125_D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127800" y="0"/>
                              <a:ext cx="2328480" cy="1650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52760"/>
                              <a:ext cx="2559600" cy="50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7.8pt;margin-top:9.8pt;width:201.55pt;height:501.4pt" coordorigin="11956,196" coordsize="4031,10028">
                <v:group id="shape_0" style="position:absolute;left:11956;top:196;width:4031;height:3404">
                  <v:shape id="shape_0" ID="125_D" stroked="f" o:allowincell="f" style="position:absolute;left:12157;top:196;width:3666;height:2599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956;top:2799;width:4030;height:8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956;top:3508;width:4031;height:3404">
                  <v:shape id="shape_0" ID="125_D" stroked="f" o:allowincell="f" style="position:absolute;left:12157;top:3508;width:3666;height:2599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956;top:6111;width:4030;height:8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956;top:6820;width:4031;height:3404">
                  <v:shape id="shape_0" ID="125_D" stroked="f" o:allowincell="f" style="position:absolute;left:12157;top:6820;width:3666;height:2599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956;top:9423;width:4030;height:8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orient="landscape" w:w="16838" w:h="11906"/>
      <w:pgMar w:left="284" w:right="669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FF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1:34:00Z</dcterms:created>
  <dc:creator>IVO A. BENDA</dc:creator>
  <dc:description/>
  <dc:language>en-US</dc:language>
  <cp:lastModifiedBy>IAB</cp:lastModifiedBy>
  <cp:lastPrinted>2002-03-15T14:10:00Z</cp:lastPrinted>
  <dcterms:modified xsi:type="dcterms:W3CDTF">2002-08-16T11:34:00Z</dcterms:modified>
  <cp:revision>2</cp:revision>
  <dc:subject/>
  <dc:title>www.vesmirni-lide.cz    www.universe-people.com</dc:title>
</cp:coreProperties>
</file>