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59. MORONI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270</wp:posOffset>
                </wp:positionV>
                <wp:extent cx="2262505" cy="3199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2600" cy="3198960"/>
                          <a:chOff x="0" y="0"/>
                          <a:chExt cx="2262600" cy="3198960"/>
                        </a:xfrm>
                      </wpg:grpSpPr>
                      <pic:pic xmlns:pic="http://schemas.openxmlformats.org/drawingml/2006/picture">
                        <pic:nvPicPr>
                          <pic:cNvPr id="0" name="285_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000" y="0"/>
                            <a:ext cx="1991880" cy="263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25120"/>
                            <a:ext cx="226260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OR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0.1pt;width:178.15pt;height:251.9pt" coordorigin="-131,2" coordsize="3563,50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85_D" stroked="f" o:allowincell="f" style="position:absolute;left:96;top:2;width:3136;height:414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4136;width:3562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ORO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1270</wp:posOffset>
                </wp:positionV>
                <wp:extent cx="2262505" cy="31991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2600" cy="3198960"/>
                          <a:chOff x="0" y="0"/>
                          <a:chExt cx="2262600" cy="3198960"/>
                        </a:xfrm>
                      </wpg:grpSpPr>
                      <pic:pic xmlns:pic="http://schemas.openxmlformats.org/drawingml/2006/picture">
                        <pic:nvPicPr>
                          <pic:cNvPr id="1" name="285_D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4000" y="0"/>
                            <a:ext cx="1991880" cy="263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25120"/>
                            <a:ext cx="226260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OR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0.1pt;width:178.15pt;height:251.9pt" coordorigin="3325,2" coordsize="3563,5038">
                <v:shape id="shape_0" ID="285_D" stroked="f" o:allowincell="f" style="position:absolute;left:3552;top:2;width:3136;height:41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4136;width:3562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ORO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1270</wp:posOffset>
                </wp:positionV>
                <wp:extent cx="2262505" cy="31991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2600" cy="3198960"/>
                          <a:chOff x="0" y="0"/>
                          <a:chExt cx="2262600" cy="3198960"/>
                        </a:xfrm>
                      </wpg:grpSpPr>
                      <pic:pic xmlns:pic="http://schemas.openxmlformats.org/drawingml/2006/picture">
                        <pic:nvPicPr>
                          <pic:cNvPr id="2" name="285_D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4000" y="0"/>
                            <a:ext cx="1991880" cy="263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25120"/>
                            <a:ext cx="226260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OR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0.1pt;width:178.15pt;height:251.9pt" coordorigin="6781,2" coordsize="3563,5038">
                <v:shape id="shape_0" ID="285_D" stroked="f" o:allowincell="f" style="position:absolute;left:7008;top:2;width:3136;height:414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4136;width:3562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ORO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026410</wp:posOffset>
                </wp:positionV>
                <wp:extent cx="2262505" cy="3199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2600" cy="3198960"/>
                          <a:chOff x="0" y="0"/>
                          <a:chExt cx="2262600" cy="3198960"/>
                        </a:xfrm>
                      </wpg:grpSpPr>
                      <pic:pic xmlns:pic="http://schemas.openxmlformats.org/drawingml/2006/picture">
                        <pic:nvPicPr>
                          <pic:cNvPr id="3" name="285_D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4000" y="0"/>
                            <a:ext cx="1991880" cy="263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25120"/>
                            <a:ext cx="226260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OR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38.3pt;width:178.15pt;height:251.9pt" coordorigin="-131,4766" coordsize="3563,5038">
                <v:shape id="shape_0" ID="285_D" stroked="f" o:allowincell="f" style="position:absolute;left:96;top:4766;width:3136;height:414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8900;width:3562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ORO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3026410</wp:posOffset>
                </wp:positionV>
                <wp:extent cx="2262505" cy="3199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2600" cy="3198960"/>
                          <a:chOff x="0" y="0"/>
                          <a:chExt cx="2262600" cy="3198960"/>
                        </a:xfrm>
                      </wpg:grpSpPr>
                      <pic:pic xmlns:pic="http://schemas.openxmlformats.org/drawingml/2006/picture">
                        <pic:nvPicPr>
                          <pic:cNvPr id="4" name="285_D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4000" y="0"/>
                            <a:ext cx="1991880" cy="263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25120"/>
                            <a:ext cx="226260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OR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238.3pt;width:178.15pt;height:251.9pt" coordorigin="3325,4766" coordsize="3563,5038">
                <v:shape id="shape_0" ID="285_D" stroked="f" o:allowincell="f" style="position:absolute;left:3552;top:4766;width:3136;height:414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8900;width:3562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ORO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3026410</wp:posOffset>
                </wp:positionV>
                <wp:extent cx="2262505" cy="3199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2600" cy="3198960"/>
                          <a:chOff x="0" y="0"/>
                          <a:chExt cx="2262600" cy="3198960"/>
                        </a:xfrm>
                      </wpg:grpSpPr>
                      <pic:pic xmlns:pic="http://schemas.openxmlformats.org/drawingml/2006/picture">
                        <pic:nvPicPr>
                          <pic:cNvPr id="5" name="285_D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4000" y="0"/>
                            <a:ext cx="1991880" cy="263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25120"/>
                            <a:ext cx="226260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OR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8.3pt;width:178.15pt;height:251.9pt" coordorigin="6781,4766" coordsize="3563,5038">
                <v:shape id="shape_0" ID="285_D" stroked="f" o:allowincell="f" style="position:absolute;left:7008;top:4766;width:3136;height:414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8900;width:3562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ORO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6318250</wp:posOffset>
                </wp:positionV>
                <wp:extent cx="2262505" cy="31991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2600" cy="3198960"/>
                          <a:chOff x="0" y="0"/>
                          <a:chExt cx="2262600" cy="3198960"/>
                        </a:xfrm>
                      </wpg:grpSpPr>
                      <pic:pic xmlns:pic="http://schemas.openxmlformats.org/drawingml/2006/picture">
                        <pic:nvPicPr>
                          <pic:cNvPr id="6" name="285_D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4000" y="0"/>
                            <a:ext cx="1991880" cy="263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25120"/>
                            <a:ext cx="226260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OR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97.5pt;width:178.15pt;height:251.9pt" coordorigin="-131,9950" coordsize="3563,5038">
                <v:shape id="shape_0" ID="285_D" stroked="f" o:allowincell="f" style="position:absolute;left:96;top:9950;width:3136;height:414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4084;width:3562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ORO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1375</wp:posOffset>
                </wp:positionH>
                <wp:positionV relativeFrom="paragraph">
                  <wp:posOffset>6318250</wp:posOffset>
                </wp:positionV>
                <wp:extent cx="2262505" cy="3199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2600" cy="3198960"/>
                          <a:chOff x="0" y="0"/>
                          <a:chExt cx="2262600" cy="3198960"/>
                        </a:xfrm>
                      </wpg:grpSpPr>
                      <pic:pic xmlns:pic="http://schemas.openxmlformats.org/drawingml/2006/picture">
                        <pic:nvPicPr>
                          <pic:cNvPr id="7" name="285_D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4000" y="0"/>
                            <a:ext cx="1991880" cy="263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25120"/>
                            <a:ext cx="226260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OR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497.5pt;width:178.15pt;height:251.9pt" coordorigin="3325,9950" coordsize="3563,5038">
                <v:shape id="shape_0" ID="285_D" stroked="f" o:allowincell="f" style="position:absolute;left:3552;top:9950;width:3136;height:414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14084;width:3562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ORO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6318250</wp:posOffset>
                </wp:positionV>
                <wp:extent cx="2262505" cy="31991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2600" cy="3198960"/>
                          <a:chOff x="0" y="0"/>
                          <a:chExt cx="2262600" cy="3198960"/>
                        </a:xfrm>
                      </wpg:grpSpPr>
                      <pic:pic xmlns:pic="http://schemas.openxmlformats.org/drawingml/2006/picture">
                        <pic:nvPicPr>
                          <pic:cNvPr id="8" name="285_D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4000" y="0"/>
                            <a:ext cx="1991880" cy="263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25120"/>
                            <a:ext cx="226260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OR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497.5pt;width:178.15pt;height:251.9pt" coordorigin="6781,9950" coordsize="3563,5038">
                <v:shape id="shape_0" ID="285_D" stroked="f" o:allowincell="f" style="position:absolute;left:7008;top:9950;width:3136;height:414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14084;width:3562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ORO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2:04:00Z</dcterms:created>
  <dc:creator>IVO A. BENDA</dc:creator>
  <dc:description/>
  <dc:language>en-US</dc:language>
  <cp:lastModifiedBy>IAB</cp:lastModifiedBy>
  <cp:lastPrinted>2002-03-18T10:19:00Z</cp:lastPrinted>
  <dcterms:modified xsi:type="dcterms:W3CDTF">2002-08-16T12:04:00Z</dcterms:modified>
  <cp:revision>2</cp:revision>
  <dc:subject/>
  <dc:title>www.vesmirni-lide.cz    www.universe-people.com</dc:title>
</cp:coreProperties>
</file>