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58. PÁN JEŽÍŠ KRISTUS A STVOŘITEL PRVOTNÍ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270</wp:posOffset>
                </wp:positionV>
                <wp:extent cx="2146300" cy="3289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6320" cy="3290040"/>
                          <a:chOff x="0" y="0"/>
                          <a:chExt cx="2146320" cy="3290040"/>
                        </a:xfrm>
                      </wpg:grpSpPr>
                      <pic:pic xmlns:pic="http://schemas.openxmlformats.org/drawingml/2006/picture">
                        <pic:nvPicPr>
                          <pic:cNvPr id="0" name="262_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720" y="0"/>
                            <a:ext cx="1868040" cy="265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4280"/>
                            <a:ext cx="214632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 A STVOŘITEL PRVOT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0.1pt;width:169pt;height:259.05pt" coordorigin="-131,2" coordsize="3380,51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62_D" stroked="f" o:allowincell="f" style="position:absolute;left:97;top:2;width:2941;height:41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4182;width:337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 A STVOŘITEL PRVOT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1270</wp:posOffset>
                </wp:positionV>
                <wp:extent cx="2146300" cy="3289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6320" cy="3290040"/>
                          <a:chOff x="0" y="0"/>
                          <a:chExt cx="2146320" cy="3290040"/>
                        </a:xfrm>
                      </wpg:grpSpPr>
                      <pic:pic xmlns:pic="http://schemas.openxmlformats.org/drawingml/2006/picture">
                        <pic:nvPicPr>
                          <pic:cNvPr id="1" name="262_D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4720" y="0"/>
                            <a:ext cx="1868040" cy="265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4280"/>
                            <a:ext cx="214632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 A STVOŘITEL PRVOT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0.1pt;width:169pt;height:259.05pt" coordorigin="3325,2" coordsize="3380,5181">
                <v:shape id="shape_0" ID="262_D" stroked="f" o:allowincell="f" style="position:absolute;left:3553;top:2;width:2941;height:41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4182;width:337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 A STVOŘITEL PRVOT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1270</wp:posOffset>
                </wp:positionV>
                <wp:extent cx="2146300" cy="3289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6320" cy="3290040"/>
                          <a:chOff x="0" y="0"/>
                          <a:chExt cx="2146320" cy="3290040"/>
                        </a:xfrm>
                      </wpg:grpSpPr>
                      <pic:pic xmlns:pic="http://schemas.openxmlformats.org/drawingml/2006/picture">
                        <pic:nvPicPr>
                          <pic:cNvPr id="2" name="262_D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4720" y="0"/>
                            <a:ext cx="1868040" cy="265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4280"/>
                            <a:ext cx="214632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 A STVOŘITEL PRVOT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0.1pt;width:169pt;height:259.05pt" coordorigin="6781,2" coordsize="3380,5181">
                <v:shape id="shape_0" ID="262_D" stroked="f" o:allowincell="f" style="position:absolute;left:7009;top:2;width:2941;height:41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4182;width:337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 A STVOŘITEL PRVOT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2934970</wp:posOffset>
                </wp:positionV>
                <wp:extent cx="2146300" cy="32899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6320" cy="3290040"/>
                          <a:chOff x="0" y="0"/>
                          <a:chExt cx="2146320" cy="3290040"/>
                        </a:xfrm>
                      </wpg:grpSpPr>
                      <pic:pic xmlns:pic="http://schemas.openxmlformats.org/drawingml/2006/picture">
                        <pic:nvPicPr>
                          <pic:cNvPr id="3" name="262_D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4720" y="0"/>
                            <a:ext cx="1868040" cy="265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4280"/>
                            <a:ext cx="214632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 A STVOŘITEL PRVOT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31.1pt;width:169pt;height:259.05pt" coordorigin="-131,4622" coordsize="3380,5181">
                <v:shape id="shape_0" ID="262_D" stroked="f" o:allowincell="f" style="position:absolute;left:97;top:4622;width:2941;height:41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8802;width:337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 A STVOŘITEL PRVOT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2934970</wp:posOffset>
                </wp:positionV>
                <wp:extent cx="2146300" cy="32899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6320" cy="3290040"/>
                          <a:chOff x="0" y="0"/>
                          <a:chExt cx="2146320" cy="3290040"/>
                        </a:xfrm>
                      </wpg:grpSpPr>
                      <pic:pic xmlns:pic="http://schemas.openxmlformats.org/drawingml/2006/picture">
                        <pic:nvPicPr>
                          <pic:cNvPr id="4" name="262_D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4720" y="0"/>
                            <a:ext cx="1868040" cy="265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4280"/>
                            <a:ext cx="214632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 A STVOŘITEL PRVOT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231.1pt;width:169pt;height:259.05pt" coordorigin="3325,4622" coordsize="3380,5181">
                <v:shape id="shape_0" ID="262_D" stroked="f" o:allowincell="f" style="position:absolute;left:3553;top:4622;width:2941;height:41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8802;width:337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 A STVOŘITEL PRVOT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2934970</wp:posOffset>
                </wp:positionV>
                <wp:extent cx="2146300" cy="32899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6320" cy="3290040"/>
                          <a:chOff x="0" y="0"/>
                          <a:chExt cx="2146320" cy="3290040"/>
                        </a:xfrm>
                      </wpg:grpSpPr>
                      <pic:pic xmlns:pic="http://schemas.openxmlformats.org/drawingml/2006/picture">
                        <pic:nvPicPr>
                          <pic:cNvPr id="5" name="262_D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4720" y="0"/>
                            <a:ext cx="1868040" cy="265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4280"/>
                            <a:ext cx="214632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 A STVOŘITEL PRVOT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1.1pt;width:169pt;height:259.05pt" coordorigin="6781,4622" coordsize="3380,5181">
                <v:shape id="shape_0" ID="262_D" stroked="f" o:allowincell="f" style="position:absolute;left:7009;top:4622;width:2941;height:41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8802;width:337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 A STVOŘITEL PRVOT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6043930</wp:posOffset>
                </wp:positionV>
                <wp:extent cx="2146300" cy="32899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6320" cy="3290040"/>
                          <a:chOff x="0" y="0"/>
                          <a:chExt cx="2146320" cy="3290040"/>
                        </a:xfrm>
                      </wpg:grpSpPr>
                      <pic:pic xmlns:pic="http://schemas.openxmlformats.org/drawingml/2006/picture">
                        <pic:nvPicPr>
                          <pic:cNvPr id="6" name="262_D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4720" y="0"/>
                            <a:ext cx="1868040" cy="265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4280"/>
                            <a:ext cx="214632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 A STVOŘITEL PRVOT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75.9pt;width:169pt;height:259.05pt" coordorigin="-131,9518" coordsize="3380,5181">
                <v:shape id="shape_0" ID="262_D" stroked="f" o:allowincell="f" style="position:absolute;left:97;top:9518;width:2941;height:417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3698;width:337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 A STVOŘITEL PRVOT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1375</wp:posOffset>
                </wp:positionH>
                <wp:positionV relativeFrom="paragraph">
                  <wp:posOffset>6043930</wp:posOffset>
                </wp:positionV>
                <wp:extent cx="2146300" cy="32899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6320" cy="3290040"/>
                          <a:chOff x="0" y="0"/>
                          <a:chExt cx="2146320" cy="3290040"/>
                        </a:xfrm>
                      </wpg:grpSpPr>
                      <pic:pic xmlns:pic="http://schemas.openxmlformats.org/drawingml/2006/picture">
                        <pic:nvPicPr>
                          <pic:cNvPr id="7" name="262_D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4720" y="0"/>
                            <a:ext cx="1868040" cy="265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4280"/>
                            <a:ext cx="214632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 A STVOŘITEL PRVOT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475.9pt;width:169pt;height:259.05pt" coordorigin="3325,9518" coordsize="3380,5181">
                <v:shape id="shape_0" ID="262_D" stroked="f" o:allowincell="f" style="position:absolute;left:3553;top:9518;width:2941;height:417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13698;width:337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 A STVOŘITEL PRVOT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6043930</wp:posOffset>
                </wp:positionV>
                <wp:extent cx="2146300" cy="32899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6320" cy="3290040"/>
                          <a:chOff x="0" y="0"/>
                          <a:chExt cx="2146320" cy="3290040"/>
                        </a:xfrm>
                      </wpg:grpSpPr>
                      <pic:pic xmlns:pic="http://schemas.openxmlformats.org/drawingml/2006/picture">
                        <pic:nvPicPr>
                          <pic:cNvPr id="8" name="262_D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4720" y="0"/>
                            <a:ext cx="1868040" cy="265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4280"/>
                            <a:ext cx="214632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 A STVOŘITEL PRVOT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475.9pt;width:169pt;height:259.05pt" coordorigin="6781,9518" coordsize="3380,5181">
                <v:shape id="shape_0" ID="262_D" stroked="f" o:allowincell="f" style="position:absolute;left:7009;top:9518;width:2941;height:417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13698;width:337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 A STVOŘITEL PRVOT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2:04:00Z</dcterms:created>
  <dc:creator>IVO A. BENDA</dc:creator>
  <dc:description/>
  <dc:language>en-US</dc:language>
  <cp:lastModifiedBy>IAB</cp:lastModifiedBy>
  <cp:lastPrinted>2002-03-18T10:19:00Z</cp:lastPrinted>
  <dcterms:modified xsi:type="dcterms:W3CDTF">2002-08-16T12:04:00Z</dcterms:modified>
  <cp:revision>2</cp:revision>
  <dc:subject/>
  <dc:title>www.vesmirni-lide.cz    www.universe-people.com</dc:title>
</cp:coreProperties>
</file>