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6. DUCHOVNÍ ZLATÁ BRÁNA - VOLBY LIDÍ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85090</wp:posOffset>
                </wp:positionV>
                <wp:extent cx="2308225" cy="3474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0" name="283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696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6.7pt;width:181.75pt;height:273.55pt" coordorigin="-275,134" coordsize="3635,54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83_D" stroked="f" o:allowincell="f" style="position:absolute;left:-28;top:134;width:3185;height:449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5;top:4623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308225" cy="3474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1" name="283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24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81.75pt;height:273.55pt" coordorigin="3325,134" coordsize="3635,5471">
                <v:shape id="shape_0" ID="283_D" stroked="f" o:allowincell="f" style="position:absolute;left:3571;top:134;width:3185;height:44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623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85090</wp:posOffset>
                </wp:positionV>
                <wp:extent cx="2308225" cy="34740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2" name="283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624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6.7pt;width:181.75pt;height:273.55pt" coordorigin="6925,134" coordsize="3635,5471">
                <v:shape id="shape_0" ID="283_D" stroked="f" o:allowincell="f" style="position:absolute;left:7171;top:134;width:3185;height:44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4623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4625</wp:posOffset>
                </wp:positionH>
                <wp:positionV relativeFrom="paragraph">
                  <wp:posOffset>3026410</wp:posOffset>
                </wp:positionV>
                <wp:extent cx="2308225" cy="3474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3" name="283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696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238.3pt;width:181.75pt;height:273.55pt" coordorigin="-275,4766" coordsize="3635,5471">
                <v:shape id="shape_0" ID="283_D" stroked="f" o:allowincell="f" style="position:absolute;left:-28;top:4766;width:3185;height:449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75;top:9255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308225" cy="34740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4" name="283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624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81.75pt;height:273.55pt" coordorigin="3325,4766" coordsize="3635,5471">
                <v:shape id="shape_0" ID="283_D" stroked="f" o:allowincell="f" style="position:absolute;left:3571;top:4766;width:3185;height:449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255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3026410</wp:posOffset>
                </wp:positionV>
                <wp:extent cx="2308225" cy="34740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5" name="283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624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38.3pt;width:181.75pt;height:273.55pt" coordorigin="6925,4766" coordsize="3635,5471">
                <v:shape id="shape_0" ID="283_D" stroked="f" o:allowincell="f" style="position:absolute;left:7171;top:4766;width:3185;height:449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9255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4625</wp:posOffset>
                </wp:positionH>
                <wp:positionV relativeFrom="paragraph">
                  <wp:posOffset>6318250</wp:posOffset>
                </wp:positionV>
                <wp:extent cx="2308225" cy="34740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6" name="283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696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497.5pt;width:181.75pt;height:273.55pt" coordorigin="-275,9950" coordsize="3635,5471">
                <v:shape id="shape_0" ID="283_D" stroked="f" o:allowincell="f" style="position:absolute;left:-28;top:9950;width:3185;height:449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275;top:14439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318250</wp:posOffset>
                </wp:positionV>
                <wp:extent cx="2308225" cy="34740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7" name="283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624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7.5pt;width:181.75pt;height:273.55pt" coordorigin="3325,9950" coordsize="3635,5471">
                <v:shape id="shape_0" ID="283_D" stroked="f" o:allowincell="f" style="position:absolute;left:3571;top:9950;width:3185;height:449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439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318250</wp:posOffset>
                </wp:positionV>
                <wp:extent cx="2308225" cy="3474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8320" cy="3474000"/>
                          <a:chOff x="0" y="0"/>
                          <a:chExt cx="2308320" cy="3474000"/>
                        </a:xfrm>
                      </wpg:grpSpPr>
                      <pic:pic xmlns:pic="http://schemas.openxmlformats.org/drawingml/2006/picture">
                        <pic:nvPicPr>
                          <pic:cNvPr id="8" name="283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6240" y="0"/>
                            <a:ext cx="2023200" cy="285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0480"/>
                            <a:ext cx="23083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DUCHOVNÍ ZLATÁ BRÁNA - VOLBY LID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97.5pt;width:181.75pt;height:273.55pt" coordorigin="6925,9950" coordsize="3635,5471">
                <v:shape id="shape_0" ID="283_D" stroked="f" o:allowincell="f" style="position:absolute;left:7171;top:9950;width:3185;height:449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4439;width:3634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DUCHOVNÍ ZLATÁ BRÁNA - VOLBY LID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3:00Z</dcterms:created>
  <dc:creator>IVO A. BENDA</dc:creator>
  <dc:description/>
  <dc:language>en-US</dc:language>
  <cp:lastModifiedBy>IAB</cp:lastModifiedBy>
  <cp:lastPrinted>2002-03-18T10:19:00Z</cp:lastPrinted>
  <dcterms:modified xsi:type="dcterms:W3CDTF">2002-08-16T12:03:00Z</dcterms:modified>
  <cp:revision>2</cp:revision>
  <dc:subject/>
  <dc:title>www.vesmirni-lide.cz    www.universe-people.com</dc:title>
</cp:coreProperties>
</file>