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44. QUETZALCOATL – planeta Uran – DOKLAD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85090</wp:posOffset>
                </wp:positionV>
                <wp:extent cx="1872615" cy="3382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3382560"/>
                          <a:chOff x="0" y="0"/>
                          <a:chExt cx="1872720" cy="338256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1872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QUETZALCOA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865160" cy="26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6.7pt;width:147.45pt;height:266.3pt" coordorigin="301,134" coordsize="2949,53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;top:4287;width:2948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QUETZALCOA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134;width:2936;height:417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695</wp:posOffset>
                </wp:positionH>
                <wp:positionV relativeFrom="paragraph">
                  <wp:posOffset>85090</wp:posOffset>
                </wp:positionV>
                <wp:extent cx="1872615" cy="3382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3382560"/>
                          <a:chOff x="0" y="0"/>
                          <a:chExt cx="1872720" cy="338256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1872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QUETZALCOA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865160" cy="26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5pt;margin-top:6.7pt;width:147.45pt;height:266.3pt" coordorigin="3757,134" coordsize="2949,5326">
                <v:shape id="shape_0" stroked="f" o:allowincell="f" style="position:absolute;left:3757;top:4287;width:2948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QUETZALCOA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8;top:134;width:2936;height:41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0255</wp:posOffset>
                </wp:positionH>
                <wp:positionV relativeFrom="paragraph">
                  <wp:posOffset>85090</wp:posOffset>
                </wp:positionV>
                <wp:extent cx="1872615" cy="33826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3382560"/>
                          <a:chOff x="0" y="0"/>
                          <a:chExt cx="1872720" cy="338256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1872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QUETZALCOA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865160" cy="26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5pt;margin-top:6.7pt;width:147.45pt;height:266.3pt" coordorigin="7213,134" coordsize="2949,5326">
                <v:shape id="shape_0" stroked="f" o:allowincell="f" style="position:absolute;left:7213;top:4287;width:2948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QUETZALCOA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4;top:134;width:2936;height:417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3376930</wp:posOffset>
                </wp:positionV>
                <wp:extent cx="1872615" cy="33826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3382560"/>
                          <a:chOff x="0" y="0"/>
                          <a:chExt cx="1872720" cy="338256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1872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QUETZALCOA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865160" cy="26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65.9pt;width:147.45pt;height:266.3pt" coordorigin="301,5318" coordsize="2949,5326">
                <v:shape id="shape_0" stroked="f" o:allowincell="f" style="position:absolute;left:301;top:9471;width:2948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QUETZALCOA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5318;width:2936;height:417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695</wp:posOffset>
                </wp:positionH>
                <wp:positionV relativeFrom="paragraph">
                  <wp:posOffset>3376930</wp:posOffset>
                </wp:positionV>
                <wp:extent cx="1872615" cy="3382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3382560"/>
                          <a:chOff x="0" y="0"/>
                          <a:chExt cx="1872720" cy="338256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1872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QUETZALCOA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865160" cy="26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5pt;margin-top:265.9pt;width:147.45pt;height:266.3pt" coordorigin="3757,5318" coordsize="2949,5326">
                <v:shape id="shape_0" stroked="f" o:allowincell="f" style="position:absolute;left:3757;top:9471;width:2948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QUETZALCOA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8;top:5318;width:2936;height:417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3376930</wp:posOffset>
                </wp:positionV>
                <wp:extent cx="1872615" cy="33826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3382560"/>
                          <a:chOff x="0" y="0"/>
                          <a:chExt cx="1872720" cy="338256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1872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QUETZALCOA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865160" cy="26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5pt;margin-top:265.9pt;width:147.45pt;height:266.3pt" coordorigin="7213,5318" coordsize="2949,5326">
                <v:shape id="shape_0" stroked="f" o:allowincell="f" style="position:absolute;left:7213;top:9471;width:2948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QUETZALCOA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4;top:5318;width:2936;height:417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</wp:posOffset>
                </wp:positionH>
                <wp:positionV relativeFrom="paragraph">
                  <wp:posOffset>6668770</wp:posOffset>
                </wp:positionV>
                <wp:extent cx="1872615" cy="33826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3382560"/>
                          <a:chOff x="0" y="0"/>
                          <a:chExt cx="1872720" cy="338256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1872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QUETZALCOA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865160" cy="26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525.1pt;width:147.45pt;height:266.3pt" coordorigin="301,10502" coordsize="2949,5326">
                <v:shape id="shape_0" stroked="f" o:allowincell="f" style="position:absolute;left:301;top:14655;width:2948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QUETZALCOA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10502;width:2936;height:417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5695</wp:posOffset>
                </wp:positionH>
                <wp:positionV relativeFrom="paragraph">
                  <wp:posOffset>6668770</wp:posOffset>
                </wp:positionV>
                <wp:extent cx="1872615" cy="33826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3382560"/>
                          <a:chOff x="0" y="0"/>
                          <a:chExt cx="1872720" cy="338256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1872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QUETZALCOA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865160" cy="26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5pt;margin-top:525.1pt;width:147.45pt;height:266.3pt" coordorigin="3757,10502" coordsize="2949,5326">
                <v:shape id="shape_0" stroked="f" o:allowincell="f" style="position:absolute;left:3757;top:14655;width:2948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QUETZALCOA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8;top:10502;width:2936;height:417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0255</wp:posOffset>
                </wp:positionH>
                <wp:positionV relativeFrom="paragraph">
                  <wp:posOffset>6668770</wp:posOffset>
                </wp:positionV>
                <wp:extent cx="1872615" cy="33826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3382560"/>
                          <a:chOff x="0" y="0"/>
                          <a:chExt cx="1872720" cy="338256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187272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QUETZALCOA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865160" cy="26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5pt;margin-top:525.1pt;width:147.45pt;height:266.3pt" coordorigin="7213,10502" coordsize="2949,5326">
                <v:shape id="shape_0" stroked="f" o:allowincell="f" style="position:absolute;left:7213;top:14655;width:2948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QUETZALCOA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4;top:10502;width:2936;height:417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7:01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2T15:02:00Z</dcterms:modified>
  <cp:revision>4</cp:revision>
  <dc:subject/>
  <dc:title>www.vesmirni-lide.cz    www.universe-people.com</dc:title>
</cp:coreProperties>
</file>