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24"/>
        </w:rPr>
        <w:t>41. JOVE – planeta Jupiter – DOKLAD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2"/>
        </w:rPr>
      </w:pPr>
      <w:r>
        <w:rPr>
          <w:rFonts w:cs="Arial" w:ascii="Arial" w:hAnsi="Arial"/>
          <w:b/>
          <w:color w:val="0000FF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lang w:val="en-US"/>
        </w:rPr>
      </w:pPr>
      <w:r>
        <w:rPr>
          <w:rFonts w:cs="Arial" w:ascii="Arial" w:hAnsi="Arial"/>
          <w:b/>
          <w:color w:val="0000FF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695</wp:posOffset>
                </wp:positionH>
                <wp:positionV relativeFrom="paragraph">
                  <wp:posOffset>1270</wp:posOffset>
                </wp:positionV>
                <wp:extent cx="1957070" cy="33007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6960" cy="3300840"/>
                          <a:chOff x="0" y="0"/>
                          <a:chExt cx="1956960" cy="3300840"/>
                        </a:xfrm>
                      </wpg:grpSpPr>
                      <wps:wsp>
                        <wps:cNvSpPr txBox="1"/>
                        <wps:spPr>
                          <a:xfrm>
                            <a:off x="0" y="2712240"/>
                            <a:ext cx="1956960" cy="58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OVE – planeta Jup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950840" cy="269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0.1pt;width:154.1pt;height:259.9pt" coordorigin="157,2" coordsize="3082,51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7;top:4274;width:3081;height:9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OVE – planeta Jupi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7;top:2;width:3071;height:424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94255</wp:posOffset>
                </wp:positionH>
                <wp:positionV relativeFrom="paragraph">
                  <wp:posOffset>-2540</wp:posOffset>
                </wp:positionV>
                <wp:extent cx="1962150" cy="3310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310200"/>
                          <a:chOff x="0" y="0"/>
                          <a:chExt cx="1962000" cy="3310200"/>
                        </a:xfrm>
                      </wpg:grpSpPr>
                      <wps:wsp>
                        <wps:cNvSpPr txBox="1"/>
                        <wps:spPr>
                          <a:xfrm>
                            <a:off x="0" y="2719800"/>
                            <a:ext cx="1962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OVE – planeta Jup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955880" cy="270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-0.2pt;width:154.5pt;height:260.65pt" coordorigin="3613,-4" coordsize="3090,5213">
                <v:shape id="shape_0" stroked="f" o:allowincell="f" style="position:absolute;left:3613;top:4279;width:308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OVE – planeta Jupi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-4;width:3079;height:425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8815</wp:posOffset>
                </wp:positionH>
                <wp:positionV relativeFrom="paragraph">
                  <wp:posOffset>-2540</wp:posOffset>
                </wp:positionV>
                <wp:extent cx="1962150" cy="33102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310200"/>
                          <a:chOff x="0" y="0"/>
                          <a:chExt cx="1962000" cy="3310200"/>
                        </a:xfrm>
                      </wpg:grpSpPr>
                      <wps:wsp>
                        <wps:cNvSpPr txBox="1"/>
                        <wps:spPr>
                          <a:xfrm>
                            <a:off x="0" y="2719800"/>
                            <a:ext cx="1962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OVE – planeta Jup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955880" cy="270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-0.2pt;width:154.5pt;height:260.65pt" coordorigin="7069,-4" coordsize="3090,5213">
                <v:shape id="shape_0" stroked="f" o:allowincell="f" style="position:absolute;left:7069;top:4279;width:308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OVE – planeta Jupi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-4;width:3079;height:425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</wp:posOffset>
                </wp:positionH>
                <wp:positionV relativeFrom="paragraph">
                  <wp:posOffset>3293110</wp:posOffset>
                </wp:positionV>
                <wp:extent cx="1962150" cy="33102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310200"/>
                          <a:chOff x="0" y="0"/>
                          <a:chExt cx="1962000" cy="3310200"/>
                        </a:xfrm>
                      </wpg:grpSpPr>
                      <wps:wsp>
                        <wps:cNvSpPr txBox="1"/>
                        <wps:spPr>
                          <a:xfrm>
                            <a:off x="0" y="2719800"/>
                            <a:ext cx="1962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OVE – planeta Jup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55880" cy="270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259.3pt;width:154.5pt;height:260.7pt" coordorigin="157,5186" coordsize="3090,5214">
                <v:shape id="shape_0" stroked="f" o:allowincell="f" style="position:absolute;left:157;top:9469;width:308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OVE – planeta Jupi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5186;width:3079;height:425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4255</wp:posOffset>
                </wp:positionH>
                <wp:positionV relativeFrom="paragraph">
                  <wp:posOffset>3289300</wp:posOffset>
                </wp:positionV>
                <wp:extent cx="1962150" cy="331025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310200"/>
                          <a:chOff x="0" y="0"/>
                          <a:chExt cx="1962000" cy="3310200"/>
                        </a:xfrm>
                      </wpg:grpSpPr>
                      <wps:wsp>
                        <wps:cNvSpPr txBox="1"/>
                        <wps:spPr>
                          <a:xfrm>
                            <a:off x="0" y="2719800"/>
                            <a:ext cx="1962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OVE – planeta Jup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1955880" cy="270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259pt;width:154.5pt;height:260.65pt" coordorigin="3613,5180" coordsize="3090,5213">
                <v:shape id="shape_0" stroked="f" o:allowincell="f" style="position:absolute;left:3613;top:9463;width:308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OVE – planeta Jupi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5180;width:3079;height:425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8815</wp:posOffset>
                </wp:positionH>
                <wp:positionV relativeFrom="paragraph">
                  <wp:posOffset>3289300</wp:posOffset>
                </wp:positionV>
                <wp:extent cx="1962150" cy="33102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310200"/>
                          <a:chOff x="0" y="0"/>
                          <a:chExt cx="1962000" cy="3310200"/>
                        </a:xfrm>
                      </wpg:grpSpPr>
                      <wps:wsp>
                        <wps:cNvSpPr txBox="1"/>
                        <wps:spPr>
                          <a:xfrm>
                            <a:off x="0" y="2719800"/>
                            <a:ext cx="1962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OVE – planeta Jup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955880" cy="270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259pt;width:154.5pt;height:260.65pt" coordorigin="7069,5180" coordsize="3090,5213">
                <v:shape id="shape_0" stroked="f" o:allowincell="f" style="position:absolute;left:7069;top:9463;width:308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OVE – planeta Jupi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5180;width:3079;height:425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695</wp:posOffset>
                </wp:positionH>
                <wp:positionV relativeFrom="paragraph">
                  <wp:posOffset>6584950</wp:posOffset>
                </wp:positionV>
                <wp:extent cx="1962150" cy="33102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310200"/>
                          <a:chOff x="0" y="0"/>
                          <a:chExt cx="1962000" cy="3310200"/>
                        </a:xfrm>
                      </wpg:grpSpPr>
                      <wps:wsp>
                        <wps:cNvSpPr txBox="1"/>
                        <wps:spPr>
                          <a:xfrm>
                            <a:off x="0" y="2719800"/>
                            <a:ext cx="1962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OVE – planeta Jup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1955880" cy="270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518.5pt;width:154.5pt;height:260.7pt" coordorigin="157,10370" coordsize="3090,5214">
                <v:shape id="shape_0" stroked="f" o:allowincell="f" style="position:absolute;left:157;top:14653;width:308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OVE – planeta Jupi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;top:10370;width:3079;height:425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94255</wp:posOffset>
                </wp:positionH>
                <wp:positionV relativeFrom="paragraph">
                  <wp:posOffset>6584950</wp:posOffset>
                </wp:positionV>
                <wp:extent cx="1962150" cy="33102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310200"/>
                          <a:chOff x="0" y="0"/>
                          <a:chExt cx="1962000" cy="3310200"/>
                        </a:xfrm>
                      </wpg:grpSpPr>
                      <wps:wsp>
                        <wps:cNvSpPr txBox="1"/>
                        <wps:spPr>
                          <a:xfrm>
                            <a:off x="0" y="2719800"/>
                            <a:ext cx="196200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OVE – planeta Jup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955880" cy="270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65pt;margin-top:518.5pt;width:154.5pt;height:260.7pt" coordorigin="3613,10370" coordsize="3090,5214">
                <v:shape id="shape_0" stroked="f" o:allowincell="f" style="position:absolute;left:3613;top:14653;width:3089;height:9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OVE – planeta Jupi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13;top:10370;width:3079;height:425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8815</wp:posOffset>
                </wp:positionH>
                <wp:positionV relativeFrom="paragraph">
                  <wp:posOffset>6584950</wp:posOffset>
                </wp:positionV>
                <wp:extent cx="1962150" cy="33083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000" cy="3308400"/>
                          <a:chOff x="0" y="0"/>
                          <a:chExt cx="1962000" cy="3308400"/>
                        </a:xfrm>
                      </wpg:grpSpPr>
                      <wps:wsp>
                        <wps:cNvSpPr txBox="1"/>
                        <wps:spPr>
                          <a:xfrm>
                            <a:off x="0" y="2718360"/>
                            <a:ext cx="1962000" cy="59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/>
                                </w:rPr>
                                <w:t>JOVE – planeta Jupi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1955880" cy="270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5pt;margin-top:518.5pt;width:154.5pt;height:260.5pt" coordorigin="7069,10370" coordsize="3090,5210">
                <v:shape id="shape_0" stroked="f" o:allowincell="f" style="position:absolute;left:7069;top:14651;width:3089;height:9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/>
                          </w:rPr>
                          <w:t>JOVE – planeta Jupit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/>
                          </w:rPr>
                          <w:t>www.vesmirni-lide.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9;top:10370;width:3079;height:425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851" w:right="680" w:gutter="0" w:header="0" w:top="45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6:49:00Z</dcterms:created>
  <dc:creator>IVO A. BENDA</dc:creator>
  <dc:description/>
  <dc:language>en-US</dc:language>
  <cp:lastModifiedBy>IVO A. BENDA www.vesmirni-lide.cz .universe-people.com</cp:lastModifiedBy>
  <cp:lastPrinted>2002-03-18T10:19:00Z</cp:lastPrinted>
  <dcterms:modified xsi:type="dcterms:W3CDTF">2002-03-22T14:37:00Z</dcterms:modified>
  <cp:revision>6</cp:revision>
  <dc:subject/>
  <dc:title>www.vesmirni-lide.cz    www.universe-people.com</dc:title>
</cp:coreProperties>
</file>