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9. HERMES – planeta Merkur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815</wp:posOffset>
                </wp:positionH>
                <wp:positionV relativeFrom="paragraph">
                  <wp:posOffset>167640</wp:posOffset>
                </wp:positionV>
                <wp:extent cx="2228850" cy="292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13.2pt;width:175.5pt;height:230.3pt" coordorigin="3469,264" coordsize="3510,4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9;top:4049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33;top:264;width:3029;height:37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67640</wp:posOffset>
                </wp:positionV>
                <wp:extent cx="2228850" cy="292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3.2pt;width:175.5pt;height:230.3pt" coordorigin="13,264" coordsize="3510,4606">
                <v:shape id="shape_0" stroked="f" o:allowincell="f" style="position:absolute;left:13;top:4049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264;width:3029;height:376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167640</wp:posOffset>
                </wp:positionV>
                <wp:extent cx="2228850" cy="2924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13.2pt;width:175.5pt;height:230.3pt" coordorigin="6925,264" coordsize="3510,4606">
                <v:shape id="shape_0" stroked="f" o:allowincell="f" style="position:absolute;left:6925;top:4049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264;width:3029;height:37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2908935</wp:posOffset>
                </wp:positionV>
                <wp:extent cx="2228850" cy="2924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29.05pt;width:175.5pt;height:230.25pt" coordorigin="3469,4581" coordsize="3510,4605">
                <v:shape id="shape_0" stroked="f" o:allowincell="f" style="position:absolute;left:3469;top:8366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4581;width:3029;height:37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2908935</wp:posOffset>
                </wp:positionV>
                <wp:extent cx="2228850" cy="2924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29.05pt;width:175.5pt;height:230.25pt" coordorigin="13,4581" coordsize="3510,4605">
                <v:shape id="shape_0" stroked="f" o:allowincell="f" style="position:absolute;left:13;top:8366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4581;width:3029;height:376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2908935</wp:posOffset>
                </wp:positionV>
                <wp:extent cx="2228850" cy="2924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29.05pt;width:175.5pt;height:230.25pt" coordorigin="6925,4581" coordsize="3510,4605">
                <v:shape id="shape_0" stroked="f" o:allowincell="f" style="position:absolute;left:6925;top:8366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4581;width:3029;height:376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815</wp:posOffset>
                </wp:positionH>
                <wp:positionV relativeFrom="paragraph">
                  <wp:posOffset>5835015</wp:posOffset>
                </wp:positionV>
                <wp:extent cx="2228850" cy="29248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59.45pt;width:175.5pt;height:230.25pt" coordorigin="3469,9189" coordsize="3510,4605">
                <v:shape id="shape_0" stroked="f" o:allowincell="f" style="position:absolute;left:3469;top:12974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9189;width:3029;height:376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5835015</wp:posOffset>
                </wp:positionV>
                <wp:extent cx="2228850" cy="29248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59.45pt;width:175.5pt;height:230.25pt" coordorigin="13,9189" coordsize="3510,4605">
                <v:shape id="shape_0" stroked="f" o:allowincell="f" style="position:absolute;left:13;top:12974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9189;width:3029;height:376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5835015</wp:posOffset>
                </wp:positionV>
                <wp:extent cx="2228850" cy="29248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924640"/>
                          <a:chOff x="0" y="0"/>
                          <a:chExt cx="2228760" cy="2924640"/>
                        </a:xfrm>
                      </wpg:grpSpPr>
                      <wps:wsp>
                        <wps:cNvSpPr txBox="1"/>
                        <wps:spPr>
                          <a:xfrm>
                            <a:off x="0" y="2403360"/>
                            <a:ext cx="2228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HERMES – planeta Merk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4040" y="0"/>
                            <a:ext cx="192420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59.45pt;width:175.5pt;height:230.25pt" coordorigin="6925,9189" coordsize="3510,4605">
                <v:shape id="shape_0" stroked="f" o:allowincell="f" style="position:absolute;left:6925;top:12974;width:3509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HERMES – planeta Merk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9;top:9189;width:3029;height:376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6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0T16:47:00Z</dcterms:modified>
  <cp:revision>3</cp:revision>
  <dc:subject/>
  <dc:title>www.vesmirni-lide.cz    www.universe-people.com</dc:title>
</cp:coreProperties>
</file>