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7. KROESUS – planeta Mars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0795</wp:posOffset>
                </wp:positionV>
                <wp:extent cx="1979295" cy="2942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85pt;width:155.85pt;height:231.7pt" coordorigin="13,17" coordsize="3117,4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817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17;width:3116;height:38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0795</wp:posOffset>
                </wp:positionV>
                <wp:extent cx="1979295" cy="2942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0.85pt;width:155.85pt;height:231.7pt" coordorigin="3613,17" coordsize="3117,4634">
                <v:shape id="shape_0" stroked="f" o:allowincell="f" style="position:absolute;left:3613;top:3817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7;width:3116;height:38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0255</wp:posOffset>
                </wp:positionH>
                <wp:positionV relativeFrom="paragraph">
                  <wp:posOffset>10795</wp:posOffset>
                </wp:positionV>
                <wp:extent cx="1979295" cy="2942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0.85pt;width:155.85pt;height:231.7pt" coordorigin="7213,17" coordsize="3117,4634">
                <v:shape id="shape_0" stroked="f" o:allowincell="f" style="position:absolute;left:7213;top:3817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17;width:3116;height:38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2927350</wp:posOffset>
                </wp:positionV>
                <wp:extent cx="1979295" cy="2942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30.5pt;width:155.85pt;height:231.75pt" coordorigin="13,4610" coordsize="3117,4635">
                <v:shape id="shape_0" stroked="f" o:allowincell="f" style="position:absolute;left:13;top:8410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4610;width:3116;height:38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2927350</wp:posOffset>
                </wp:positionV>
                <wp:extent cx="1979295" cy="2942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30.5pt;width:155.85pt;height:231.75pt" coordorigin="3613,4610" coordsize="3117,4635">
                <v:shape id="shape_0" stroked="f" o:allowincell="f" style="position:absolute;left:3613;top:8410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610;width:3116;height:382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2927350</wp:posOffset>
                </wp:positionV>
                <wp:extent cx="1979295" cy="2942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230.5pt;width:155.85pt;height:231.75pt" coordorigin="7213,4610" coordsize="3117,4635">
                <v:shape id="shape_0" stroked="f" o:allowincell="f" style="position:absolute;left:7213;top:8410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4610;width:3116;height:382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5853430</wp:posOffset>
                </wp:positionV>
                <wp:extent cx="1979295" cy="2943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3360"/>
                          <a:chOff x="0" y="0"/>
                          <a:chExt cx="1979280" cy="294336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79280" cy="242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60.9pt;width:155.85pt;height:231.75pt" coordorigin="13,9218" coordsize="3117,4635">
                <v:shape id="shape_0" stroked="f" o:allowincell="f" style="position:absolute;left:13;top:13018;width:311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9218;width:3116;height:38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5853430</wp:posOffset>
                </wp:positionV>
                <wp:extent cx="1979295" cy="2942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60.9pt;width:155.85pt;height:231.75pt" coordorigin="3613,9218" coordsize="3117,4635">
                <v:shape id="shape_0" stroked="f" o:allowincell="f" style="position:absolute;left:3613;top:13018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218;width:3116;height:382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0255</wp:posOffset>
                </wp:positionH>
                <wp:positionV relativeFrom="paragraph">
                  <wp:posOffset>5853430</wp:posOffset>
                </wp:positionV>
                <wp:extent cx="1979295" cy="2942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2942640"/>
                          <a:chOff x="0" y="0"/>
                          <a:chExt cx="1979280" cy="2942640"/>
                        </a:xfrm>
                      </wpg:grpSpPr>
                      <wps:wsp>
                        <wps:cNvSpPr txBox="1"/>
                        <wps:spPr>
                          <a:xfrm>
                            <a:off x="0" y="2413080"/>
                            <a:ext cx="19785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KROESUS – planeta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79280" cy="24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460.9pt;width:155.85pt;height:231.75pt" coordorigin="7213,9218" coordsize="3117,4635">
                <v:shape id="shape_0" stroked="f" o:allowincell="f" style="position:absolute;left:7213;top:13018;width:31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KROESUS – planeta Ma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9218;width:3116;height:382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4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3T08:25:00Z</dcterms:modified>
  <cp:revision>4</cp:revision>
  <dc:subject/>
  <dc:title>www.vesmirni-lide.cz    www.universe-people.com</dc:title>
</cp:coreProperties>
</file>