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4. MISTRYNĚ VENUŠ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93265" cy="3133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6.95pt;height:246.75pt" coordorigin="157,120" coordsize="3139,4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72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0;width:3138;height:40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93265" cy="3133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6.95pt;height:246.75pt" coordorigin="3613,120" coordsize="3139,4935">
                <v:shape id="shape_0" stroked="f" o:allowincell="f" style="position:absolute;left:3613;top:4172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0;width:3138;height:40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93265" cy="3133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6.95pt;height:246.75pt" coordorigin="7069,120" coordsize="3139,4935">
                <v:shape id="shape_0" stroked="f" o:allowincell="f" style="position:absolute;left:7069;top:4172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20;width:3138;height:40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26410</wp:posOffset>
                </wp:positionV>
                <wp:extent cx="1993265" cy="3133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38.3pt;width:156.95pt;height:246.75pt" coordorigin="157,4766" coordsize="3139,4935">
                <v:shape id="shape_0" stroked="f" o:allowincell="f" style="position:absolute;left:157;top:8818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766;width:3138;height:40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026410</wp:posOffset>
                </wp:positionV>
                <wp:extent cx="1993265" cy="3133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38.3pt;width:156.95pt;height:246.75pt" coordorigin="3613,4766" coordsize="3139,4935">
                <v:shape id="shape_0" stroked="f" o:allowincell="f" style="position:absolute;left:3613;top:8818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766;width:3138;height:40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1993265" cy="3133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56.95pt;height:246.75pt" coordorigin="7069,4766" coordsize="3139,4935">
                <v:shape id="shape_0" stroked="f" o:allowincell="f" style="position:absolute;left:7069;top:8818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766;width:3138;height:40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135370</wp:posOffset>
                </wp:positionV>
                <wp:extent cx="1993265" cy="3133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83.1pt;width:156.95pt;height:246.75pt" coordorigin="157,9662" coordsize="3139,4935">
                <v:shape id="shape_0" stroked="f" o:allowincell="f" style="position:absolute;left:157;top:13714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662;width:3138;height:40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135370</wp:posOffset>
                </wp:positionV>
                <wp:extent cx="1993265" cy="3133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83.1pt;width:156.95pt;height:246.75pt" coordorigin="3613,9662" coordsize="3139,4935">
                <v:shape id="shape_0" stroked="f" o:allowincell="f" style="position:absolute;left:3613;top:13714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662;width:3138;height:40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135370</wp:posOffset>
                </wp:positionV>
                <wp:extent cx="1993265" cy="3133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3133800"/>
                          <a:chOff x="0" y="0"/>
                          <a:chExt cx="1993320" cy="3133800"/>
                        </a:xfrm>
                      </wpg:grpSpPr>
                      <wps:wsp>
                        <wps:cNvSpPr txBox="1"/>
                        <wps:spPr>
                          <a:xfrm>
                            <a:off x="0" y="2572920"/>
                            <a:ext cx="19915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9332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83.1pt;width:156.95pt;height:246.75pt" coordorigin="7069,9662" coordsize="3139,4935">
                <v:shape id="shape_0" stroked="f" o:allowincell="f" style="position:absolute;left:7069;top:13714;width:31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662;width:3138;height:40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8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27:00Z</dcterms:modified>
  <cp:revision>5</cp:revision>
  <dc:subject/>
  <dc:title>www.vesmirni-lide.cz    www.universe-people.com</dc:title>
</cp:coreProperties>
</file>