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31. MISTRYNĚ NAĎA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76200</wp:posOffset>
                </wp:positionV>
                <wp:extent cx="1942465" cy="3016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3016080"/>
                          <a:chOff x="0" y="0"/>
                          <a:chExt cx="1942560" cy="3016080"/>
                        </a:xfrm>
                      </wpg:grpSpPr>
                      <wps:wsp>
                        <wps:cNvSpPr txBox="1"/>
                        <wps:spPr>
                          <a:xfrm>
                            <a:off x="0" y="2473200"/>
                            <a:ext cx="193680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NAĎ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42560" cy="24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6pt;width:152.95pt;height:237.5pt" coordorigin="13,120" coordsize="3059,47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4015;width:304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NAĎ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;top:120;width:3058;height:391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2815</wp:posOffset>
                </wp:positionH>
                <wp:positionV relativeFrom="paragraph">
                  <wp:posOffset>76200</wp:posOffset>
                </wp:positionV>
                <wp:extent cx="1942465" cy="3016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3016080"/>
                          <a:chOff x="0" y="0"/>
                          <a:chExt cx="1942560" cy="3016080"/>
                        </a:xfrm>
                      </wpg:grpSpPr>
                      <wps:wsp>
                        <wps:cNvSpPr txBox="1"/>
                        <wps:spPr>
                          <a:xfrm>
                            <a:off x="0" y="2473200"/>
                            <a:ext cx="193680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NAĎ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42560" cy="24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6pt;width:152.95pt;height:237.5pt" coordorigin="3469,120" coordsize="3059,4750">
                <v:shape id="shape_0" stroked="f" o:allowincell="f" style="position:absolute;left:3469;top:4015;width:304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NAĎ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9;top:120;width:3058;height:391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7375</wp:posOffset>
                </wp:positionH>
                <wp:positionV relativeFrom="paragraph">
                  <wp:posOffset>76200</wp:posOffset>
                </wp:positionV>
                <wp:extent cx="1942465" cy="3016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3016080"/>
                          <a:chOff x="0" y="0"/>
                          <a:chExt cx="1942560" cy="3016080"/>
                        </a:xfrm>
                      </wpg:grpSpPr>
                      <wps:wsp>
                        <wps:cNvSpPr txBox="1"/>
                        <wps:spPr>
                          <a:xfrm>
                            <a:off x="0" y="2473200"/>
                            <a:ext cx="193680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NAĎ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42560" cy="24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6pt;width:152.95pt;height:237.5pt" coordorigin="6925,120" coordsize="3059,4750">
                <v:shape id="shape_0" stroked="f" o:allowincell="f" style="position:absolute;left:6925;top:4015;width:304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NAĎ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5;top:120;width:3058;height:391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2908935</wp:posOffset>
                </wp:positionV>
                <wp:extent cx="1942465" cy="3016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3016080"/>
                          <a:chOff x="0" y="0"/>
                          <a:chExt cx="1942560" cy="3016080"/>
                        </a:xfrm>
                      </wpg:grpSpPr>
                      <wps:wsp>
                        <wps:cNvSpPr txBox="1"/>
                        <wps:spPr>
                          <a:xfrm>
                            <a:off x="0" y="2473200"/>
                            <a:ext cx="193680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NAĎ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42560" cy="24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229.05pt;width:152.95pt;height:237.45pt" coordorigin="13,4581" coordsize="3059,4749">
                <v:shape id="shape_0" stroked="f" o:allowincell="f" style="position:absolute;left:13;top:8476;width:304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NAĎ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;top:4581;width:3058;height:391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2815</wp:posOffset>
                </wp:positionH>
                <wp:positionV relativeFrom="paragraph">
                  <wp:posOffset>2908935</wp:posOffset>
                </wp:positionV>
                <wp:extent cx="1942465" cy="30162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3016080"/>
                          <a:chOff x="0" y="0"/>
                          <a:chExt cx="1942560" cy="3016080"/>
                        </a:xfrm>
                      </wpg:grpSpPr>
                      <wps:wsp>
                        <wps:cNvSpPr txBox="1"/>
                        <wps:spPr>
                          <a:xfrm>
                            <a:off x="0" y="2473200"/>
                            <a:ext cx="193680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NAĎ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942560" cy="24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229.05pt;width:152.95pt;height:237.45pt" coordorigin="3469,4581" coordsize="3059,4749">
                <v:shape id="shape_0" stroked="f" o:allowincell="f" style="position:absolute;left:3469;top:8476;width:304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NAĎ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9;top:4581;width:3058;height:391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7375</wp:posOffset>
                </wp:positionH>
                <wp:positionV relativeFrom="paragraph">
                  <wp:posOffset>2908935</wp:posOffset>
                </wp:positionV>
                <wp:extent cx="1942465" cy="30162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3016080"/>
                          <a:chOff x="0" y="0"/>
                          <a:chExt cx="1942560" cy="3016080"/>
                        </a:xfrm>
                      </wpg:grpSpPr>
                      <wps:wsp>
                        <wps:cNvSpPr txBox="1"/>
                        <wps:spPr>
                          <a:xfrm>
                            <a:off x="0" y="2473200"/>
                            <a:ext cx="193680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NAĎ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942560" cy="24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229.05pt;width:152.95pt;height:237.45pt" coordorigin="6925,4581" coordsize="3059,4749">
                <v:shape id="shape_0" stroked="f" o:allowincell="f" style="position:absolute;left:6925;top:8476;width:304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NAĎ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5;top:4581;width:3058;height:391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5926455</wp:posOffset>
                </wp:positionV>
                <wp:extent cx="1942465" cy="30162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3016080"/>
                          <a:chOff x="0" y="0"/>
                          <a:chExt cx="1942560" cy="3016080"/>
                        </a:xfrm>
                      </wpg:grpSpPr>
                      <wps:wsp>
                        <wps:cNvSpPr txBox="1"/>
                        <wps:spPr>
                          <a:xfrm>
                            <a:off x="0" y="2473200"/>
                            <a:ext cx="193680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NAĎ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942560" cy="24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466.65pt;width:152.95pt;height:237.45pt" coordorigin="13,9333" coordsize="3059,4749">
                <v:shape id="shape_0" stroked="f" o:allowincell="f" style="position:absolute;left:13;top:13228;width:304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NAĎ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;top:9333;width:3058;height:391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2815</wp:posOffset>
                </wp:positionH>
                <wp:positionV relativeFrom="paragraph">
                  <wp:posOffset>5926455</wp:posOffset>
                </wp:positionV>
                <wp:extent cx="1942465" cy="30162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3016080"/>
                          <a:chOff x="0" y="0"/>
                          <a:chExt cx="1942560" cy="3016080"/>
                        </a:xfrm>
                      </wpg:grpSpPr>
                      <wps:wsp>
                        <wps:cNvSpPr txBox="1"/>
                        <wps:spPr>
                          <a:xfrm>
                            <a:off x="0" y="2473200"/>
                            <a:ext cx="193680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NAĎ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42560" cy="24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66.65pt;width:152.95pt;height:237.45pt" coordorigin="3469,9333" coordsize="3059,4749">
                <v:shape id="shape_0" stroked="f" o:allowincell="f" style="position:absolute;left:3469;top:13228;width:304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NAĎ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9;top:9333;width:3058;height:391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7375</wp:posOffset>
                </wp:positionH>
                <wp:positionV relativeFrom="paragraph">
                  <wp:posOffset>5926455</wp:posOffset>
                </wp:positionV>
                <wp:extent cx="1942465" cy="30162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3016080"/>
                          <a:chOff x="0" y="0"/>
                          <a:chExt cx="1942560" cy="3016080"/>
                        </a:xfrm>
                      </wpg:grpSpPr>
                      <wps:wsp>
                        <wps:cNvSpPr txBox="1"/>
                        <wps:spPr>
                          <a:xfrm>
                            <a:off x="0" y="2473200"/>
                            <a:ext cx="193680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NAĎ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942560" cy="24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466.65pt;width:152.95pt;height:237.45pt" coordorigin="6925,9333" coordsize="3059,4749">
                <v:shape id="shape_0" stroked="f" o:allowincell="f" style="position:absolute;left:6925;top:13228;width:304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NAĎ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5;top:9333;width:3058;height:391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32:00Z</dcterms:created>
  <dc:creator>IVO A. BENDA</dc:creator>
  <dc:description/>
  <dc:language>en-US</dc:language>
  <cp:lastModifiedBy>IVO A. BENDA www.vesmirni-lide.cz .universe-people.com</cp:lastModifiedBy>
  <cp:lastPrinted>2002-03-18T10:19:00Z</cp:lastPrinted>
  <dcterms:modified xsi:type="dcterms:W3CDTF">2002-03-22T14:03:00Z</dcterms:modified>
  <cp:revision>4</cp:revision>
  <dc:subject/>
  <dc:title>www.vesmirni-lide.cz    www.universe-people.com</dc:title>
</cp:coreProperties>
</file>