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25. MISTRYNĚ ATHÉNA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76200</wp:posOffset>
                </wp:positionV>
                <wp:extent cx="1965960" cy="31076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5960" cy="3107520"/>
                          <a:chOff x="0" y="0"/>
                          <a:chExt cx="196596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48080"/>
                            <a:ext cx="196596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ATHÉ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65240" cy="256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6pt;width:154.8pt;height:244.7pt" coordorigin="157,120" coordsize="3096,48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7;top:4133;width:3095;height:8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ATHÉ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7;top:120;width:3094;height:403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4255</wp:posOffset>
                </wp:positionH>
                <wp:positionV relativeFrom="paragraph">
                  <wp:posOffset>76200</wp:posOffset>
                </wp:positionV>
                <wp:extent cx="1965960" cy="31076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5960" cy="3107520"/>
                          <a:chOff x="0" y="0"/>
                          <a:chExt cx="196596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48080"/>
                            <a:ext cx="196596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ATHÉ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965240" cy="256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6pt;width:154.8pt;height:244.7pt" coordorigin="3613,120" coordsize="3096,4894">
                <v:shape id="shape_0" stroked="f" o:allowincell="f" style="position:absolute;left:3613;top:4133;width:3095;height:8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ATHÉ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120;width:3094;height:403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8815</wp:posOffset>
                </wp:positionH>
                <wp:positionV relativeFrom="paragraph">
                  <wp:posOffset>76200</wp:posOffset>
                </wp:positionV>
                <wp:extent cx="1965960" cy="31076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5960" cy="3107520"/>
                          <a:chOff x="0" y="0"/>
                          <a:chExt cx="196596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48080"/>
                            <a:ext cx="196596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ATHÉ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965240" cy="256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6pt;width:154.8pt;height:244.7pt" coordorigin="7069,120" coordsize="3096,4894">
                <v:shape id="shape_0" stroked="f" o:allowincell="f" style="position:absolute;left:7069;top:4133;width:3095;height:8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ATHÉ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120;width:3094;height:403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695</wp:posOffset>
                </wp:positionH>
                <wp:positionV relativeFrom="paragraph">
                  <wp:posOffset>3000375</wp:posOffset>
                </wp:positionV>
                <wp:extent cx="1965960" cy="31076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5960" cy="3107520"/>
                          <a:chOff x="0" y="0"/>
                          <a:chExt cx="196596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48080"/>
                            <a:ext cx="196596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ATHÉ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965240" cy="256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236.25pt;width:154.8pt;height:244.65pt" coordorigin="157,4725" coordsize="3096,4893">
                <v:shape id="shape_0" stroked="f" o:allowincell="f" style="position:absolute;left:157;top:8738;width:3095;height:8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ATHÉ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;top:4725;width:3094;height:403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4255</wp:posOffset>
                </wp:positionH>
                <wp:positionV relativeFrom="paragraph">
                  <wp:posOffset>3000375</wp:posOffset>
                </wp:positionV>
                <wp:extent cx="1965960" cy="31076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5960" cy="3107520"/>
                          <a:chOff x="0" y="0"/>
                          <a:chExt cx="196596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48080"/>
                            <a:ext cx="196596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ATHÉ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965240" cy="256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236.25pt;width:154.8pt;height:244.65pt" coordorigin="3613,4725" coordsize="3096,4893">
                <v:shape id="shape_0" stroked="f" o:allowincell="f" style="position:absolute;left:3613;top:8738;width:3095;height:8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ATHÉ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4725;width:3094;height:403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8815</wp:posOffset>
                </wp:positionH>
                <wp:positionV relativeFrom="paragraph">
                  <wp:posOffset>3000375</wp:posOffset>
                </wp:positionV>
                <wp:extent cx="1965960" cy="31076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5960" cy="3107520"/>
                          <a:chOff x="0" y="0"/>
                          <a:chExt cx="196596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48080"/>
                            <a:ext cx="196596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ATHÉ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965240" cy="256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236.25pt;width:154.8pt;height:244.65pt" coordorigin="7069,4725" coordsize="3096,4893">
                <v:shape id="shape_0" stroked="f" o:allowincell="f" style="position:absolute;left:7069;top:8738;width:3095;height:8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ATHÉ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4725;width:3094;height:403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695</wp:posOffset>
                </wp:positionH>
                <wp:positionV relativeFrom="paragraph">
                  <wp:posOffset>6109335</wp:posOffset>
                </wp:positionV>
                <wp:extent cx="1965960" cy="31076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5960" cy="3107520"/>
                          <a:chOff x="0" y="0"/>
                          <a:chExt cx="196596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48080"/>
                            <a:ext cx="196596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ATHÉ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965240" cy="256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481.05pt;width:154.8pt;height:244.65pt" coordorigin="157,9621" coordsize="3096,4893">
                <v:shape id="shape_0" stroked="f" o:allowincell="f" style="position:absolute;left:157;top:13634;width:3095;height:8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ATHÉ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;top:9621;width:3094;height:403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4255</wp:posOffset>
                </wp:positionH>
                <wp:positionV relativeFrom="paragraph">
                  <wp:posOffset>6109335</wp:posOffset>
                </wp:positionV>
                <wp:extent cx="1965960" cy="31076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5960" cy="3107520"/>
                          <a:chOff x="0" y="0"/>
                          <a:chExt cx="196596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48080"/>
                            <a:ext cx="196596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ATHÉ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965240" cy="256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481.05pt;width:154.8pt;height:244.65pt" coordorigin="3613,9621" coordsize="3096,4893">
                <v:shape id="shape_0" stroked="f" o:allowincell="f" style="position:absolute;left:3613;top:13634;width:3095;height:8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ATHÉ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9621;width:3094;height:403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8815</wp:posOffset>
                </wp:positionH>
                <wp:positionV relativeFrom="paragraph">
                  <wp:posOffset>6109335</wp:posOffset>
                </wp:positionV>
                <wp:extent cx="1965960" cy="31076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5960" cy="3107520"/>
                          <a:chOff x="0" y="0"/>
                          <a:chExt cx="196596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48080"/>
                            <a:ext cx="196596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ATHÉ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965240" cy="256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481.05pt;width:154.8pt;height:244.65pt" coordorigin="7069,9621" coordsize="3096,4893">
                <v:shape id="shape_0" stroked="f" o:allowincell="f" style="position:absolute;left:7069;top:13634;width:3095;height:8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ATHÉ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9621;width:3094;height:403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6:20:00Z</dcterms:created>
  <dc:creator>IVO A. BENDA</dc:creator>
  <dc:description/>
  <dc:language>en-US</dc:language>
  <cp:lastModifiedBy>IVO A. BENDA www.vesmirni-lide.cz .universe-people.com</cp:lastModifiedBy>
  <cp:lastPrinted>2002-03-18T09:38:00Z</cp:lastPrinted>
  <dcterms:modified xsi:type="dcterms:W3CDTF">2002-03-20T16:20:00Z</dcterms:modified>
  <cp:revision>4</cp:revision>
  <dc:subject/>
  <dc:title>www.vesmirni-lide.cz    www.universe-people.com</dc:title>
</cp:coreProperties>
</file>