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9. ARCHANDĚL URIEL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922780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151.4pt;height:244.7pt" coordorigin="157,117" coordsize="3028,4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38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117;width:3026;height:39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922780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51.4pt;height:244.7pt" coordorigin="3613,117" coordsize="3028,4894">
                <v:shape id="shape_0" stroked="f" o:allowincell="f" style="position:absolute;left:3613;top:4138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17;width:3026;height:39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4295</wp:posOffset>
                </wp:positionV>
                <wp:extent cx="1922780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.85pt;width:151.4pt;height:244.7pt" coordorigin="7069,117" coordsize="3028,4894">
                <v:shape id="shape_0" stroked="f" o:allowincell="f" style="position:absolute;left:7069;top:4138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17;width:3026;height:39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183255</wp:posOffset>
                </wp:positionV>
                <wp:extent cx="1922780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0.65pt;width:151.4pt;height:244.7pt" coordorigin="157,5013" coordsize="3028,4894">
                <v:shape id="shape_0" stroked="f" o:allowincell="f" style="position:absolute;left:157;top:9034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5013;width:3026;height:39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183255</wp:posOffset>
                </wp:positionV>
                <wp:extent cx="1922780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0.65pt;width:151.4pt;height:244.7pt" coordorigin="3613,5013" coordsize="3028,4894">
                <v:shape id="shape_0" stroked="f" o:allowincell="f" style="position:absolute;left:3613;top:9034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5013;width:3026;height:39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183255</wp:posOffset>
                </wp:positionV>
                <wp:extent cx="1922780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0.65pt;width:151.4pt;height:244.7pt" coordorigin="7069,5013" coordsize="3028,4894">
                <v:shape id="shape_0" stroked="f" o:allowincell="f" style="position:absolute;left:7069;top:9034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5013;width:3026;height:399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292215</wp:posOffset>
                </wp:positionV>
                <wp:extent cx="1922780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95.45pt;width:151.4pt;height:244.7pt" coordorigin="157,9909" coordsize="3028,4894">
                <v:shape id="shape_0" stroked="f" o:allowincell="f" style="position:absolute;left:157;top:13930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9909;width:3026;height:399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292215</wp:posOffset>
                </wp:positionV>
                <wp:extent cx="1922780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95.45pt;width:151.4pt;height:244.7pt" coordorigin="3613,9909" coordsize="3028,4894">
                <v:shape id="shape_0" stroked="f" o:allowincell="f" style="position:absolute;left:3613;top:13930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9909;width:3026;height:39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292215</wp:posOffset>
                </wp:positionV>
                <wp:extent cx="1922780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3107520"/>
                          <a:chOff x="0" y="0"/>
                          <a:chExt cx="19227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170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2204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5.45pt;width:151.4pt;height:244.7pt" coordorigin="7069,9909" coordsize="3028,4894">
                <v:shape id="shape_0" stroked="f" o:allowincell="f" style="position:absolute;left:7069;top:13930;width:3018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9909;width:3026;height:39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58:00Z</dcterms:created>
  <dc:creator>IVO A. BENDA</dc:creator>
  <dc:description/>
  <dc:language>en-US</dc:language>
  <cp:lastModifiedBy>IVO A. BENDA www.vesmirni-lide.cz .universe-people.com</cp:lastModifiedBy>
  <cp:lastPrinted>2002-03-18T08:00:00Z</cp:lastPrinted>
  <dcterms:modified xsi:type="dcterms:W3CDTF">2002-03-20T15:59:00Z</dcterms:modified>
  <cp:revision>3</cp:revision>
  <dc:subject/>
  <dc:title>www.vesmirni-lide.cz    www.universe-people.com</dc:title>
</cp:coreProperties>
</file>