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5. JEŽÍŠ KRISTUS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1974215" cy="3291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3291120"/>
                          <a:chOff x="0" y="0"/>
                          <a:chExt cx="1974240" cy="3291120"/>
                        </a:xfrm>
                      </wpg:grpSpPr>
                      <pic:pic xmlns:pic="http://schemas.openxmlformats.org/drawingml/2006/picture">
                        <pic:nvPicPr>
                          <pic:cNvPr id="0" name="obr4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72440" cy="27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89920"/>
                            <a:ext cx="19742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85pt;width:155.45pt;height:259.15pt" coordorigin="13,117" coordsize="3109,51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min" stroked="f" o:allowincell="f" style="position:absolute;left:14;top:117;width:3105;height:43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4353;width:31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6475095</wp:posOffset>
                </wp:positionV>
                <wp:extent cx="1974215" cy="3291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3291120"/>
                          <a:chOff x="0" y="0"/>
                          <a:chExt cx="1974240" cy="3291120"/>
                        </a:xfrm>
                      </wpg:grpSpPr>
                      <pic:pic xmlns:pic="http://schemas.openxmlformats.org/drawingml/2006/picture">
                        <pic:nvPicPr>
                          <pic:cNvPr id="1" name="obr4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72440" cy="27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89920"/>
                            <a:ext cx="19742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09.85pt;width:155.45pt;height:259.15pt" coordorigin="13,10197" coordsize="3109,5183">
                <v:shape id="shape_0" ID="obr4min" stroked="f" o:allowincell="f" style="position:absolute;left:14;top:10197;width:3105;height:43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4433;width:31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3274695</wp:posOffset>
                </wp:positionV>
                <wp:extent cx="1974215" cy="3291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3291120"/>
                          <a:chOff x="0" y="0"/>
                          <a:chExt cx="1974240" cy="3291120"/>
                        </a:xfrm>
                      </wpg:grpSpPr>
                      <pic:pic xmlns:pic="http://schemas.openxmlformats.org/drawingml/2006/picture">
                        <pic:nvPicPr>
                          <pic:cNvPr id="2" name="obr4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72440" cy="27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89920"/>
                            <a:ext cx="19742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57.85pt;width:155.45pt;height:259.15pt" coordorigin="13,5157" coordsize="3109,5183">
                <v:shape id="shape_0" ID="obr4min" stroked="f" o:allowincell="f" style="position:absolute;left:14;top:5157;width:3105;height:432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3;top:9393;width:31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1974215" cy="3291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3291120"/>
                          <a:chOff x="0" y="0"/>
                          <a:chExt cx="1974240" cy="3291120"/>
                        </a:xfrm>
                      </wpg:grpSpPr>
                      <pic:pic xmlns:pic="http://schemas.openxmlformats.org/drawingml/2006/picture">
                        <pic:nvPicPr>
                          <pic:cNvPr id="3" name="obr4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72440" cy="27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89920"/>
                            <a:ext cx="19742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.85pt;width:155.45pt;height:259.15pt" coordorigin="3469,117" coordsize="3109,5183">
                <v:shape id="shape_0" ID="obr4min" stroked="f" o:allowincell="f" style="position:absolute;left:3470;top:117;width:3105;height:43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4353;width:31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6475095</wp:posOffset>
                </wp:positionV>
                <wp:extent cx="1974215" cy="3291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3291120"/>
                          <a:chOff x="0" y="0"/>
                          <a:chExt cx="1974240" cy="3291120"/>
                        </a:xfrm>
                      </wpg:grpSpPr>
                      <pic:pic xmlns:pic="http://schemas.openxmlformats.org/drawingml/2006/picture">
                        <pic:nvPicPr>
                          <pic:cNvPr id="4" name="obr4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72440" cy="27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89920"/>
                            <a:ext cx="19742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09.85pt;width:155.45pt;height:259.15pt" coordorigin="3469,10197" coordsize="3109,5183">
                <v:shape id="shape_0" ID="obr4min" stroked="f" o:allowincell="f" style="position:absolute;left:3470;top:10197;width:3105;height:43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4433;width:31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815</wp:posOffset>
                </wp:positionH>
                <wp:positionV relativeFrom="paragraph">
                  <wp:posOffset>3274695</wp:posOffset>
                </wp:positionV>
                <wp:extent cx="1974215" cy="3291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3291120"/>
                          <a:chOff x="0" y="0"/>
                          <a:chExt cx="1974240" cy="3291120"/>
                        </a:xfrm>
                      </wpg:grpSpPr>
                      <pic:pic xmlns:pic="http://schemas.openxmlformats.org/drawingml/2006/picture">
                        <pic:nvPicPr>
                          <pic:cNvPr id="5" name="obr4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72440" cy="27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89920"/>
                            <a:ext cx="19742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57.85pt;width:155.45pt;height:259.15pt" coordorigin="3469,5157" coordsize="3109,5183">
                <v:shape id="shape_0" ID="obr4min" stroked="f" o:allowincell="f" style="position:absolute;left:3470;top:5157;width:3105;height:432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9393;width:31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1974215" cy="3291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3291120"/>
                          <a:chOff x="0" y="0"/>
                          <a:chExt cx="1974240" cy="3291120"/>
                        </a:xfrm>
                      </wpg:grpSpPr>
                      <pic:pic xmlns:pic="http://schemas.openxmlformats.org/drawingml/2006/picture">
                        <pic:nvPicPr>
                          <pic:cNvPr id="6" name="obr4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972440" cy="27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89920"/>
                            <a:ext cx="19742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55.45pt;height:259.15pt" coordorigin="6925,117" coordsize="3109,5183">
                <v:shape id="shape_0" ID="obr4min" stroked="f" o:allowincell="f" style="position:absolute;left:6926;top:117;width:3105;height:43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4353;width:31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7375</wp:posOffset>
                </wp:positionH>
                <wp:positionV relativeFrom="paragraph">
                  <wp:posOffset>6475095</wp:posOffset>
                </wp:positionV>
                <wp:extent cx="1974215" cy="32912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3291120"/>
                          <a:chOff x="0" y="0"/>
                          <a:chExt cx="1974240" cy="3291120"/>
                        </a:xfrm>
                      </wpg:grpSpPr>
                      <pic:pic xmlns:pic="http://schemas.openxmlformats.org/drawingml/2006/picture">
                        <pic:nvPicPr>
                          <pic:cNvPr id="7" name="obr4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972440" cy="27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89920"/>
                            <a:ext cx="19742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09.85pt;width:155.45pt;height:259.15pt" coordorigin="6925,10197" coordsize="3109,5183">
                <v:shape id="shape_0" ID="obr4min" stroked="f" o:allowincell="f" style="position:absolute;left:6926;top:10197;width:3105;height:432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4433;width:31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3274695</wp:posOffset>
                </wp:positionV>
                <wp:extent cx="1974215" cy="32912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3291120"/>
                          <a:chOff x="0" y="0"/>
                          <a:chExt cx="1974240" cy="3291120"/>
                        </a:xfrm>
                      </wpg:grpSpPr>
                      <pic:pic xmlns:pic="http://schemas.openxmlformats.org/drawingml/2006/picture">
                        <pic:nvPicPr>
                          <pic:cNvPr id="8" name="obr4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972440" cy="27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89920"/>
                            <a:ext cx="19742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57.85pt;width:155.45pt;height:259.15pt" coordorigin="6925,5157" coordsize="3109,5183">
                <v:shape id="shape_0" ID="obr4min" stroked="f" o:allowincell="f" style="position:absolute;left:6926;top:5157;width:3105;height:432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9393;width:31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34:00Z</dcterms:created>
  <dc:creator>IVO A. BENDA</dc:creator>
  <dc:description/>
  <dc:language>en-US</dc:language>
  <cp:lastModifiedBy>IAB</cp:lastModifiedBy>
  <cp:lastPrinted>2002-03-15T13:13:00Z</cp:lastPrinted>
  <dcterms:modified xsi:type="dcterms:W3CDTF">2002-08-16T09:34:00Z</dcterms:modified>
  <cp:revision>2</cp:revision>
  <dc:subject/>
  <dc:title>www.vesmirni-lide.cz    www.universe-people.com</dc:title>
</cp:coreProperties>
</file>