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9. PÁN JEŽÍŠ KRISTUS – SVĚTLO SVĚT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1960245" cy="2926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926080"/>
                          <a:chOff x="0" y="0"/>
                          <a:chExt cx="1960200" cy="2926080"/>
                        </a:xfrm>
                      </wpg:grpSpPr>
                      <pic:pic xmlns:pic="http://schemas.openxmlformats.org/drawingml/2006/picture">
                        <pic:nvPicPr>
                          <pic:cNvPr id="0" name="Obr404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5948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3960"/>
                            <a:ext cx="1960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4.35pt;height:230.4pt" coordorigin="13,117" coordsize="3087,46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4min" stroked="f" o:allowincell="f" style="position:absolute;left:14;top:117;width:3085;height:32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3383;width:308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1960245" cy="2926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926080"/>
                          <a:chOff x="0" y="0"/>
                          <a:chExt cx="1960200" cy="2926080"/>
                        </a:xfrm>
                      </wpg:grpSpPr>
                      <pic:pic xmlns:pic="http://schemas.openxmlformats.org/drawingml/2006/picture">
                        <pic:nvPicPr>
                          <pic:cNvPr id="1" name="Obr404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5948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3960"/>
                            <a:ext cx="1960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54.35pt;height:230.4pt" coordorigin="13,4869" coordsize="3087,4608">
                <v:shape id="shape_0" ID="Obr404min" stroked="f" o:allowincell="f" style="position:absolute;left:14;top:4869;width:3085;height:32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;top:8135;width:308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1960245" cy="2926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926080"/>
                          <a:chOff x="0" y="0"/>
                          <a:chExt cx="1960200" cy="2926080"/>
                        </a:xfrm>
                      </wpg:grpSpPr>
                      <pic:pic xmlns:pic="http://schemas.openxmlformats.org/drawingml/2006/picture">
                        <pic:nvPicPr>
                          <pic:cNvPr id="2" name="Obr404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5948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3960"/>
                            <a:ext cx="1960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4.35pt;height:230.4pt" coordorigin="13,9621" coordsize="3087,4608">
                <v:shape id="shape_0" ID="Obr404min" stroked="f" o:allowincell="f" style="position:absolute;left:14;top:9621;width:3085;height:326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2887;width:308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1960245" cy="2926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926080"/>
                          <a:chOff x="0" y="0"/>
                          <a:chExt cx="1960200" cy="2926080"/>
                        </a:xfrm>
                      </wpg:grpSpPr>
                      <pic:pic xmlns:pic="http://schemas.openxmlformats.org/drawingml/2006/picture">
                        <pic:nvPicPr>
                          <pic:cNvPr id="3" name="Obr404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5948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3960"/>
                            <a:ext cx="1960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4.35pt;height:230.4pt" coordorigin="3469,117" coordsize="3087,4608">
                <v:shape id="shape_0" ID="Obr404min" stroked="f" o:allowincell="f" style="position:absolute;left:3470;top:117;width:3085;height:326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3383;width:308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1960245" cy="2926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926080"/>
                          <a:chOff x="0" y="0"/>
                          <a:chExt cx="1960200" cy="2926080"/>
                        </a:xfrm>
                      </wpg:grpSpPr>
                      <pic:pic xmlns:pic="http://schemas.openxmlformats.org/drawingml/2006/picture">
                        <pic:nvPicPr>
                          <pic:cNvPr id="4" name="Obr404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5948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3960"/>
                            <a:ext cx="1960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54.35pt;height:230.4pt" coordorigin="3469,4869" coordsize="3087,4608">
                <v:shape id="shape_0" ID="Obr404min" stroked="f" o:allowincell="f" style="position:absolute;left:3470;top:4869;width:3085;height:326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8135;width:308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1960245" cy="2926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926080"/>
                          <a:chOff x="0" y="0"/>
                          <a:chExt cx="1960200" cy="2926080"/>
                        </a:xfrm>
                      </wpg:grpSpPr>
                      <pic:pic xmlns:pic="http://schemas.openxmlformats.org/drawingml/2006/picture">
                        <pic:nvPicPr>
                          <pic:cNvPr id="5" name="Obr404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5948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3960"/>
                            <a:ext cx="1960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4.35pt;height:230.4pt" coordorigin="3469,9621" coordsize="3087,4608">
                <v:shape id="shape_0" ID="Obr404min" stroked="f" o:allowincell="f" style="position:absolute;left:3470;top:9621;width:3085;height:326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2887;width:308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1960245" cy="2926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926080"/>
                          <a:chOff x="0" y="0"/>
                          <a:chExt cx="1960200" cy="2926080"/>
                        </a:xfrm>
                      </wpg:grpSpPr>
                      <pic:pic xmlns:pic="http://schemas.openxmlformats.org/drawingml/2006/picture">
                        <pic:nvPicPr>
                          <pic:cNvPr id="6" name="Obr404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5948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3960"/>
                            <a:ext cx="1960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4.35pt;height:230.4pt" coordorigin="6925,117" coordsize="3087,4608">
                <v:shape id="shape_0" ID="Obr404min" stroked="f" o:allowincell="f" style="position:absolute;left:6926;top:117;width:3085;height:326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3383;width:308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1960245" cy="29260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926080"/>
                          <a:chOff x="0" y="0"/>
                          <a:chExt cx="1960200" cy="2926080"/>
                        </a:xfrm>
                      </wpg:grpSpPr>
                      <pic:pic xmlns:pic="http://schemas.openxmlformats.org/drawingml/2006/picture">
                        <pic:nvPicPr>
                          <pic:cNvPr id="7" name="Obr404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5948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3960"/>
                            <a:ext cx="1960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54.35pt;height:230.4pt" coordorigin="6925,4869" coordsize="3087,4608">
                <v:shape id="shape_0" ID="Obr404min" stroked="f" o:allowincell="f" style="position:absolute;left:6926;top:4869;width:3085;height:326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135;width:308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1960245" cy="29260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2926080"/>
                          <a:chOff x="0" y="0"/>
                          <a:chExt cx="1960200" cy="2926080"/>
                        </a:xfrm>
                      </wpg:grpSpPr>
                      <pic:pic xmlns:pic="http://schemas.openxmlformats.org/drawingml/2006/picture">
                        <pic:nvPicPr>
                          <pic:cNvPr id="8" name="Obr404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5948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3960"/>
                            <a:ext cx="1960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4.35pt;height:230.4pt" coordorigin="6925,9621" coordsize="3087,4608">
                <v:shape id="shape_0" ID="Obr404min" stroked="f" o:allowincell="f" style="position:absolute;left:6926;top:9621;width:3085;height:326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2887;width:308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3:00Z</dcterms:created>
  <dc:creator>IVO A. BENDA</dc:creator>
  <dc:description/>
  <dc:language>en-US</dc:language>
  <cp:lastModifiedBy>IVO A. BENDA www.vesmirni-lide.cz .universe-people.com</cp:lastModifiedBy>
  <cp:lastPrinted>2002-03-15T14:37:00Z</cp:lastPrinted>
  <dcterms:modified xsi:type="dcterms:W3CDTF">2002-03-20T15:23:00Z</dcterms:modified>
  <cp:revision>2</cp:revision>
  <dc:subject/>
  <dc:title>www.vesmirni-lide.cz    www.universe-people.com</dc:title>
</cp:coreProperties>
</file>