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20955</wp:posOffset>
                </wp:positionV>
                <wp:extent cx="6811010" cy="9403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840" cy="9403200"/>
                          <a:chOff x="0" y="0"/>
                          <a:chExt cx="6810840" cy="9403200"/>
                        </a:xfrm>
                      </wpg:grpSpPr>
                      <pic:pic xmlns:pic="http://schemas.openxmlformats.org/drawingml/2006/picture">
                        <pic:nvPicPr>
                          <pic:cNvPr id="0" name="Pos_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5680" y="0"/>
                            <a:ext cx="6612840" cy="851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523000"/>
                            <a:ext cx="6810840" cy="8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NDĚL PŘÍTOMN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obr. 73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.65pt;width:536.3pt;height:740.4pt" coordorigin="-96,33" coordsize="10726,148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os_3" stroked="f" o:allowincell="f" style="position:absolute;left:39;top:33;width:10413;height:134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6;top:13455;width:10725;height:1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NDĚL PŘÍTOMNO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obr. 73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20:00Z</dcterms:created>
  <dc:creator>IVO A. BENDA</dc:creator>
  <dc:description/>
  <dc:language>en-US</dc:language>
  <cp:lastModifiedBy>IAB</cp:lastModifiedBy>
  <cp:lastPrinted>2002-09-19T10:07:00Z</cp:lastPrinted>
  <dcterms:modified xsi:type="dcterms:W3CDTF">2002-09-24T08:20:00Z</dcterms:modified>
  <cp:revision>2</cp:revision>
  <dc:subject/>
  <dc:title>www.vesmirni-lide.cz     www.universe-people.com</dc:title>
</cp:coreProperties>
</file>