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150495</wp:posOffset>
                </wp:positionV>
                <wp:extent cx="6883400" cy="9159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3560" cy="9159120"/>
                          <a:chOff x="0" y="0"/>
                          <a:chExt cx="6883560" cy="9159120"/>
                        </a:xfrm>
                      </wpg:grpSpPr>
                      <pic:pic xmlns:pic="http://schemas.openxmlformats.org/drawingml/2006/picture">
                        <pic:nvPicPr>
                          <pic:cNvPr id="0" name="card-2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360" y="0"/>
                            <a:ext cx="6637680" cy="82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259480"/>
                            <a:ext cx="688356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sk-SK" w:eastAsia="cs-CZ"/>
                                </w:rPr>
                                <w:t>PANENSKÝ RÁ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1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72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11.85pt;width:542pt;height:721.2pt" coordorigin="-200,237" coordsize="10840,144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ard-20" stroked="f" o:allowincell="f" style="position:absolute;left:-15;top:237;width:10452;height:1300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00;top:13244;width:10839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sk-SK" w:eastAsia="cs-CZ"/>
                          </w:rPr>
                          <w:t>PANENSKÝ RÁ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1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72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18:00Z</dcterms:created>
  <dc:creator>IVO A. BENDA</dc:creator>
  <dc:description/>
  <dc:language>en-US</dc:language>
  <cp:lastModifiedBy>IAB</cp:lastModifiedBy>
  <cp:lastPrinted>2002-09-19T09:32:00Z</cp:lastPrinted>
  <dcterms:modified xsi:type="dcterms:W3CDTF">2002-09-24T08:18:00Z</dcterms:modified>
  <cp:revision>2</cp:revision>
  <dc:subject/>
  <dc:title>www.vesmirni-lide.cz     www.universe-people.com</dc:title>
</cp:coreProperties>
</file>