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4130</wp:posOffset>
                </wp:positionV>
                <wp:extent cx="6934200" cy="95872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4320" cy="9587160"/>
                          <a:chOff x="0" y="0"/>
                          <a:chExt cx="6934320" cy="9587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3040" y="0"/>
                            <a:ext cx="6662520" cy="869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687520"/>
                            <a:ext cx="6934320" cy="89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sk-SK" w:eastAsia="cs-CZ"/>
                                </w:rPr>
                                <w:t>CHRÁM LÉČE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10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/>
                                </w:rPr>
                                <w:t>interne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obr. 72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.9pt;width:546pt;height:754.9pt" coordorigin="-180,38" coordsize="10920,1509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;top:38;width:10491;height:1369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80;top:13719;width:10919;height:1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sk-SK" w:eastAsia="cs-CZ"/>
                          </w:rPr>
                          <w:t>CHRÁM LÉČEN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10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/>
                          </w:rPr>
                          <w:t>interne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obr. 722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08:17:00Z</dcterms:created>
  <dc:creator>IVO A. BENDA</dc:creator>
  <dc:description/>
  <dc:language>en-US</dc:language>
  <cp:lastModifiedBy>IAB</cp:lastModifiedBy>
  <cp:lastPrinted>2002-09-19T09:25:00Z</cp:lastPrinted>
  <dcterms:modified xsi:type="dcterms:W3CDTF">2002-09-24T08:17:00Z</dcterms:modified>
  <cp:revision>2</cp:revision>
  <dc:subject/>
  <dc:title>www.vesmirni-lide.cz     www.universe-people.com</dc:title>
</cp:coreProperties>
</file>